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&gt;gi|144228165:1-230208 Saccharomyces cerevisiae chromosome I, complete sequenceCCACACCACACCCACACACCCACACACCACACCACACACCACACCACACCCACACACACACATCCTAACACTACCCTAACACAGCCCTAATCTAACCCTGGCCAACCTGTCTCTCAACTTACCCTCCATTACCCTGCCTCCACTCGTTACCCTGTCCCATTCAACCATACCACTCCGAACCACCATCCATCCCTCTACTTACTACCACTCACCCACCGTTACCCTCCAATTACCCATATCCAACCCACTGCCACTTACCCTACCATTACCCTACCATCCACCATGACCTACTCACCATACTGTTCTTCTACCCACCATATTGAAACGCTAACAAATGATCGTAAATAACACACACGTGCTTACCCTACCACTTTATACCACCACCACATGCCATACTCACCCTCACTTGTATACTGATTTTACGTACGCACACGGATGCTACAGTATATACCATCTCAAACTTACCCTACTCTCAGATTCCACTTCACTCCATGGCCCATCTCTCACTGAATCAGTACCAAATGCACTCACATCATTATGCACGGCACTTGCCTCAGCGGTCTATACCCTGTGCCATTTACCCATAACGCCCATCATTATCCACATTTTGATATCTATATCTCATTCGGCGGTCCCAAATATTGTATAACTGCCCTTAATACATACGTTATACCACTTTTGCACCATATACTTACCACTCCATTTATATACACTTATGTCAATATTACAGAAAAATCCCCACAAAAATCACCTAAACATAAAAATATTCTACTTTTCAACAATAATACATAAACATATTGGCTTGTGGTAGCAACACTATCATGGTATCACTAACGTAAAAGTTCCTCAATATTGCAATTTGCTTGAACGGATGCTATTTCAGAATATTTCGTACTTACACAGGCCATACATTAGAATAATATGTCACATCACTGTCGTAACACTCTTTATTCACCGAGCAATAATACGGTAGTGGCTCAAACTCATGCGGGTGCTATGATACAATTATATCTTATTTCCATTCCCATATGCTAACCGCAATATCCTAAAAGCATAACTGATGCATCTTTAATCTTGTATGTGACACTACTCATACGAAGGGACTATATCTAGTCAAGACGATACTGTGATAGGTACGTTATTTAATAGGATCTATAACGAAATGTCAAATAATTTTACGGTAATATAACTTATCAGCGGCGTATACTAAAACGGACGTTACGATATTGTCTCACTTCATCTTACCACCCTCTATCTTATTGCTGATAGAACACTAACCCCTCAGCTTTATTTCTAGTTACAGTTACACAAAAAACTATGCCAACCCAGAAATCTTGATATTTTACGTGTCAAAAAATGAGGGTCTCTAAATGAGAGTTTGGTACCATGACTTGTAACTCGCACTGCCCTGATCTGCAATCTTGTTCTTAGAAGTGACGCATATTCTATACGGCCCGACGCGACGCGCCAAAAAATGAAAAACGAAGCAGCGACTCATTTTTATTTAAGGACAAAGGTTGCGAAGCCGCACATTTCCAATTTCATTGTTGTTTATTGGACATACACTGTTAGCTTTATTACCGTCCACGTTTTTTCTACAATAGTGTAGAAGTTTCTTTCTTATGTTCATCGTATTCATAAAATGCTTCACGAACACCGTCATTGATCAAATAGGTCTATAATATTAATATACATTTATATAATCTACGGTATTTATATCATCAAAAAAAAGTAGTTTTTTTATTTTATTTTGTTCGTTAATTTTCAATTTCTATGGAAACCCGTTCGTAAAATTGGCGTTTGTCT</w:t>
      </w:r>
      <w:r>
        <w:rPr>
          <w:highlight w:val="yellow"/>
        </w:rPr>
        <w:t>CTAGTTTGCGATAGTGTAGATACCGTCCTTGGATAGAGCACTGGAGATGGCTGGCTTTAATCTGCTGGAGTACCATGGAACACCGGTGATCATTCTGGTCACTTGGTCTGGAGCAATACCGGTCAACATGGTGGTGAAGTCACCGTAGTTGAAAACGGCTTCAGCAACTTCGACTGGGTAGGTTTCAGTTGGGTGGGCGGCTTGGAACATGTAGTATTGGGCTAAGTGAGCTCTGATATCAGAGACGTAGACACCCAATTCCACCAAGTTGACTCTTTCGTCAGATTGAGCTAGAGTGGTGGTTGCAGAAGCAGTAGCAGCGATGGCAGCGACACCAGCGGCGATTGAAGTTAATTTGACCAT</w:t>
      </w:r>
      <w:r>
        <w:rPr/>
        <w:t>TGTATTTGTTTTGTTTGTTAGTGCTGATATAAGCTTAACAGGAAAGGAAAGAATAAAGACATATTCTCAAAGGCATATAGTTGAAGCAGCTCTATTTATACCCATTCCCTCATGGGTTGTTGCTATTTAAACGATCGCTGACTGGCACCAGTTCCTCATCAAATATTCTCTATATCTCATCTTTCACACAATCTCATTATCTCTATGGAGATGCTCTTGTTTCTGAACGAATCATAAATCTTTCATAGGTTTCGTATGTGGAGTACTGTTTTATGGCGCTTATGTGTATTCGTATGCGCAGAATGTGGGA</w:t>
      </w:r>
      <w:r>
        <w:rPr>
          <w:highlight w:val="green"/>
        </w:rPr>
        <w:t>ATGCCAATTATAGGGGTGCCGAGGTGCCTTATAAAACCCTTTTCTGTGCCTGTGACATTTCCTTTTTCGGTCAAAAAGAATATCCGAATTTTAGATTTGGACCCTCGTACAGAAGCTTATTGTCTAAGCCTGAATTCAGTCTGCTTTAAACGGCTTCCGCGGAGGAAATATTTCCATCTCTTGAATTCGTACAACATTAAACGTGTGTTGGGAGTCGTATACTGTTAG</w:t>
      </w:r>
      <w:r>
        <w:rPr/>
        <w:t>GGTCTGTAAACTTGTGAACTCTCGGCAAATGCCTTGGTGCAATTACGTAATTTTAGCCGCTGAGAAGCGGATGGTAATGAGACAAGTTGATATCAAACAGATACATATTTAAAAGAGGGTACCGCTAATTTAGCAGGGCAGTATTATTGTAGTTTGATATGTACGGCTAACTGAACCTAAGTAGGGATATGAGAGTAAGAACGTTCGGCTACTCTTCTTTCTAAGTGGGATTTTTCTTAATCCTTGGATTCTTAAAAGGTTATTAAAGTTCCGCACAAAGAACGCTTGGAAATCGCATTCATCAAAGAACAACTCTTCGTTTTCCAAACAATCTTCCCGAAAAAGTAGCCGTTCATTTCCCTTCCGATTTCATTCCTAGACTGCCAAATTTTTCTTGCTCATTTATAATGATTGATAAGAATTGTATTTGTGTCCCATTCTCGTAGATAAAATTCTTGGATGTTAAAAAATTATTATTTTCTTCATAAAGAAGCTTTCAAGATATAAGATACGAAATAGGGGTTGATAATTGCATGACAGTAGCTTTAGATCAAAAAGGAAAGCATGGAGGGAAACAGTAAACAGTGAAAATTCTCTTGAGAACCAAAGTAAACCTTCATTGAAGAGCTTCCTTAAAAAATTTAGAATCTCCCATGTCAACGGGTTTCCATACCTCCCCAGCATCATACATCTTTTTTCAAAGAAACTTCAAATGCCTCTTTTATGCAAGGGGCAAAATCCTGAAATGACTTAAACTTAGCAGTTTCGTCTTTTTTCAAAGAGAATGGTTGAAGAAGAATTGTTTTGGACGCTTATTGACAATCTGTTGCATTGATAAAGTACCTACTATCCCAGACTATATTTGTATACAAGTACAAAATTAGGTTTGTTGAAACAACTTTCCGATCATTGGTGCCCGTATCTGATGTTTTTTTAGTAATTTCTTTGTAAATACAGGGAGTTGTTTCGAAAGCTTATGAGAAAAATACATGAATGACAGGTAAAAATATTGGCTCGAAAAAGAGGACAAAAAGAGAAATCATAAATGAGTAAACCCACTTGCTGGACATTATCCAGTAAAGGCTTGGTAGTAACCATAATATTACCCAGGTACGAAACGCTAAGAACCTTGAAAGACTCATAAAACTTCCAGGTTAAGCTATTTTTGAAAATATTCTGAGGTAAAAGCCATTAAGGTCCAGATAACCAAGGGACAATAAACCTATGCTTTTCTTGTCTTCAATTTCAGTATCTTTCCATTTTGATAATGAGCATGTGATCCGGAAAGCTACTTTATGATGTTTCAAGGCCTGAAGTTTGAATATTTATGTAGTTCAACATCAAATGTGTCTATTTTGTGATGAGGCAACCGTCGACAACCTTATTATCGAAAAAGAACAACAAGTTCACATGCTTGTTACTCTCTATAACTAGAGAGTACTTTTTTTGGAAGCAAGTAAGAATAAGTCAATTTCTACTTACCTCATTAGGGAAAAATTTAATAGCAGTTGTTATAACGACAAATACAGGCCCTAAAAAATTCACTGTATTCAATGGTCTACGAATCGTCAATCGCTTGCGGTTATGGCACGAAGAACAATGCAATAGCTCTTACAAGCCACTACATGACAAGCAACTCATAATTTAAGTGGATAGCTTGTGATAAATTGAATTTTCTCTGTTTAGTACTTGCCGAATAGTTACTTGTTAGTTGCAGATGCTTTTTGATGACAAAGTTATCAATCTCAATATTAAACTTTTTAGGCTTTCAGGTTTAATCTTTCTTTGAGGGTGTATTAATTTTCATACAAATATTTGATTCATTATTCGTTTTACTGTTACATTAGACCTGCTCATTACATGGAGTAACTTAAGTTTTCTCAAACGCTTGATAGCATGATTTGATGTAGTAAAAAAAAAGGCAGAGTTTCCAAAAAAAATTGTTAATCGACAAAGTTAATATTATGGTGGTAGTATCTCAAATATCTGGATAACCAGATCGTACATCTCTGATAAACAATCTTTGCCACTGCTTTATCCTTTTAAATTGTATTGAGTGCTTCAGTCATTGCAAAATTTTACGAGATTTAAAATTTGTGAACCCGACCTTACCGAGAAATGATGAGCTAATTTTTATAGGTCGACCCTTCTGTCGCTTACTGGGTTGATTATCTTGTGCTTTCTTAGTATCTATCACAAAGGAGACAAAATCGTTGATAAAAAGTGCATCAACATTCCCAGCCAGAAAATGCACATCATAAAGACATGTTATTCAAGAGCCACGACCGTCTTCAATTTATCTTTTATAAAAAACCCTTGTTCTACTGACAGGATGGAATAGATATTAAATATACATTTTGCATTTTTTTTTTTTTCTGTATTGAAGATTTGTATATGAAAGATGTTTATACATCAAATGCTTTGAATAAAGCCATCTTAATTTCAATTTCATGCCCTCCTTCACCGTTTTCTGTTGGTCTAGAGGTAGCTTGTTGTGGTCACTAATGAGAACTTAAATAGTTTTCAACTGCTGGTGGTAAATCAATAATTTATGTTCTTAACCTAACATTTGATGACCTTTGATGCGTTGGTTATGTTGAAGACAAATTGCCTCTAATCAGTTCCATTAAGAAATCTTCTTAACTCCTCCAAATATTCTGCCCATACGATACCTATTTGTTTACTTTGTCATTTTGCCATAAGATTGGTATCCACTTCTTGTCTGTAAAATAATTAGAAAGTAGCACAATTTTTACAGTAATGTAGCACGCGTAACTCCTAAACTTTGTCATAATGGTTGAAATGAATGTATGATATAAAAACTCGGACCCTGTTTTACTTCTTTTATAGAACCTTATTTTTGACGCAGGGAGGCGACATTTATCCAAATTAAGTTTTGACATGGCGCATCAGGGAATAAAAAAAACTTTATTATGTGGCCGAATCAACATTAATCAAATGCACTAATATTGTAACGTTCTTACAAAGGGCAGACAACTTGAGAACTTTCATGCGTGCAACAGTATTAATATTTTACTGTCTTGATATCGTTATCCTCATCGTAACGTGAATTTTTTTGTCTCATACGTTAAGGTAAATTTTGATGACCCCCGTTGTCCTTGTTTGCCTTACTGTATAAAGCACCCTTTTATTGTTTAGAATACTAGAATGATAACTGCATTCGGACTATGAAAGAAAAAATGGTAGTAGCAAAGGATAGCATCGCCGTATTTACTACTTTGTAAACCAGTGGATTTTTGCTCAACATATAAAAAACTAAAGACCTTTTTTTCATCAATATACTTCTGAGACGTGCAGATGTGATATTCGGGTTTGAGCTTGTAGTCAACGAAGCGGGTTCATGGGCAAATTTTCTTTTTTTTCCCTTTTTTTTTGTCTAGATTATTTCGAATATGAGTTAATCATACGTTGATTAGTACTGTTGGTCTCTCATTGAAATTTTACGTGACACCATCATTTTACTTCCACATAAGTTCTAATGTTACGTAGTTCAATTTTAGTCGACCTAGCTTCATATTTATTTTAGAAGCAATTCGTAATTATCATTTTGCTTTCGAAGAAAATTAAGACTTCATTTACTATTCTCGTGATATTTTAGTAGGCGCTTCTTTTGTATCGAACCATTTTATTGCAATGGCCCTTAAGTTACCGTTATTCATACCAATTTGACGTTAATTTTAAATGCGTTCTGAAGTTTCTTAAATAACCCGGATTGGTTAGGTTCACGCCATGCCTGGCGCGTACATTGAGGCATTAGAAGATCCGCAGATAAATAATAAGCTTAGTAAATCCTAAAGATAACAACTAAAATTATATTTCCATCAGCTCAATACCGCAGTACTTTGAAACCTGATTTATATATTGCAGAACTTAATTAAAAGTACATTGTAGTTCAAAAAATAAATATCAAACTTTTGGACCCTCTCTTATTGCCTCCCAATTAATTAAAACATCTTTTCTTCCAATCTACAGGTTTGAAAAGGTAATAAGTAATATAAACTTGAGAACCAAAAAAAAAAAAAAAAAAATACTGATCCTTACAGGTTTTAAGGTTGCAAAGGGAACATTTATTGAAAGGAGCTAACAATAGTGGGTATGAGTAAAGATATATAGATCGATATTTTGAATTCTAAATGATGAACTAGGGAAGTAATTTAGGTGAAACATTGCAACCAATCATTTTACACTTTTGGTTGCACGTAATGTACCTTTTTATGATATTTTTTTTTTATAGTAGTAGTGTGAAAATTTCTTCAGGACTTGCAAAAAGAATCTAACTGATCTTCGGATGAGCCTTTATCGATTATTTTTTTCCTAAATATAATACTTTACAAGCGAATGTTTTGTTAGGAGAAAGATATAAAAATTATGCGGCATAGGCATATTATCCAATAAAAAGGAAATTTATATATAAACTTCATTTACGTCATAAGAAAATGTTAAGTTCTCTTAACGAAAACTGTGCGAATTTTGTGTTAAAGCTGGATGATGAGAAATTATTCTCGTA</w:t>
      </w:r>
      <w:r>
        <w:rPr>
          <w:highlight w:val="cyan"/>
        </w:rPr>
        <w:t>TTATTTTTCATCAGATACTGATAAGGTTTCAACGTCTTTTGACGTTGGCTTTTCCACACCATGTTTAGAGTTATAAAGCACAATACCGTTCTTCTTGGCATTGTTCCTTTCATCACGTTTATAGAAGTAGAGTACAACAAAAGTCCAAATGGAGAGACAAAAAGCAGAACATGCAGTGAAAGTAAACCCCTTTAAATACCTGGGAGCTTCTTCTGTTTTCCAAACCAAAACACTTATCCATGCGGTAGATGATTGAGCCATAATATTCATTGTAACTAAAGTAATAGCTCTAGTTTGAGCATCTCGGCGACAAATATCGTTTTGCCAAGAGTATAAAACAGGAGCCATAGCCCAACCAAAACATTGCAGCATAAATGCAAACCATTTGGCTCCTTCTGCGACGTCCCAAGCGGCTAATATGGAGTTACCAATGATATTGAAAACCTGAGTAAAAATAATCGCAAACCAACGAGAGTGTAATTTATCTGCAATAATACCAGTAAGCATCAAATAAACCATACCTAAACCCGGAGTAATCATGGATAACTGATTGAGCTTAGGAATAGAGTATCTTTTCAAAGATTTCAACCATAGTAGGTATGCCCCAGATGAAACATTACTGTCATTCCAACAGAAAATATTCCATAAAGTTAAAATGTATATTTTCCAATCACTGAAAATTGTTTTCCACAGTTTAATATCGAATACTTTTGTTTCAAAATCACTTTTACCTGTTTGGTTTTCTTTTAATCTTTTCCTCGCCAACCTAATTTCATCATCAGTTAAGAAAATAGAATAACAGTTGTATGGGTCACCTGGCAGGGAGTAAAATCCAATAAGGCCCACTACGACAGACACAATAGCGTCAATAATAAAGTTCCATCTCCATCCCTCTAAACCATTTACACCATTTAACGATGAATATACGGCTGACTGGATCCCACCAGCGGATAGAATACCGATATACTGGCCCAAATAGTAAAAAGCAGAACGACGCACCATTTCATCATGTTTGTAAAAGGAACCAAACAAATATTGGTATGCCAAATAACTTGGCGCTTCAAAAGCCCCAATGAAAAACCTAATTGCTTTCAAGTGTGGTACAGAATTGACATATGCAGCACCAACGGTTAAAAGCGACCAACATAAGTCGAGGCTTGGTAAAACATAGTTTAATGGGAGCTTGTTCAGGTAAATCAAAAATGGCAATTGAAATATAATATTACCAACTGTGTACATTACTTGAGTATGCACCAAATCATTACCTTGAAAGCCTAAATCTTCCTTCATTCCCGAAACGTAAGCGTTGTTTATATTAACCGTATCCAGATATTTCACCCAATAAGCAATACAAGAATAAAAGGCTAAAAGGACATCCAATTTAATTAATAATTTTTTTTCTTTGAAAGAGGTACCCTGTTTGAACCAACTATACCATTTATTGTGAGATCTTTCCTTTTCATTGATCCGATACTCTTGTTCATCGAAAAATCTCCACCATGGCCTATCGGCTTCATCTCTATATTCATAACTTCTAGTAACGTTCACATTGTCTTTATGTTCACTATAGCTACTAGTCTCAAAATGTAGTTGATCTTTTTCACTTGTAGTCGTGATGAAATTTTCAGCTGTTTCATGACTCTGGATACTGTTGGAGATAGTGACAATTTCTGTTGAATTTAAGTCATCTGGCAGGTCTTCCACCTGCCGCTTTACTGGAATAAAACCCCATTTTAGTCTTTTGTAAGGATCTACAATAATCTCTTTAACAATTGAATACAT</w:t>
      </w:r>
      <w:r>
        <w:rPr/>
        <w:t>GTATGTTATTTATATATGCAGTAGTTCTCTTTGTAATTTTTTTTAACAAATAGAGAGTAAGATATGTAGCGAATGTCCATTCATCATAACAGGTAAACTAGATGCTCTTTTATATAGTCTGGTTGTATAAATAATTTATATCCTCATCTAAACGCATGTCTCCGCTTGGTTTCTTATCTATTTGTGGAGGCACCCGTAGTACTGTGCTTTCGTATTTTTTTATTTATTTATTATTTGTAGCAGTTTTTTTCCAGTGACACAATCTTTACCATTACACAGTTTTTACTATTTCTAATGATTACATTGGACCATCGGAAAACTGCGCTAACTTTGGATAACGCCACAGAACGTGATCTGACTATTGTAAAGGTGTCATTCGGTAAGGTAAACCTTCAAGGCGTCCACACCTTTAACCATATAACAGCGTAAACTCTTGTTAAAATACAGGGGTAAGACATTGGTGGATATTCAACAAGATCCGATACCTCCAATTCCGATTTCTACAAATTGTGCTCTACATATTACTGCGATGCAATTATCCACACATAAAATCGATGCCTTTAGAAAAAGACATAAAGCAGACGGCATTGTAGATATTTGACCAATTAGAATTGAATGAGATGAATATCTCACCAAGCTATTCGATATTATAGATAAAGTTTGTATCTTAGTTATGCATTGTGAGTTGGTTGCTCTACTCGCGGTTACCAGTCTCTTCTAAAAAATCTAAGGCCAATGGTATCCATGACATTTCTGCACTTTTTGTAATTGGTTTAGTTATGAAAGGAACGTCAAACCAAATGGTTTTTCAGATAAGAAATTGACAGTATCTGAGAATTTGCTATCAAAGCTCAGAGGATTTACATATTTTAACGTAATTAAAACATTTTTATGTTCGATATATTAGCAAATAGCGTATTAATATACAGCTGTTGCGCTCATGGTAAAATTTAGCGATATACTTTGCATCTTGGCTGCAAAGAAGAATGAATCGGATATACTATTTTTGATCATAATGACGGACATCATGATATAATAACGTTATACGGATAACTTTATTTCAAAAGCACCATCATGTTATCTCTTGTAAAAAGAAGTATTCTTCATTCAATACCAATTACTCGTCACATTCTTCCAATCCAATTAATATTGGTTAAAATGAACCATGTGCAAATCAGAAACATAAAATTATATCACTTTATTTCATATGGTTTCATGCTTACAAAGCTTACTGTCTTTCTCTTTAACTTATTTTTCTACAGGCTACGAATTCTTTGCAGGCTTACTTTACTCATATTATCATTACCTGTACAAATATATATTAAAGAAATCCAAACAAAAATGCTTGAAAAGCATACAGCTTCCGATACATCATGTATATAGAAAATCACAGTACAAAAATTTTGAATTTATGTATAACCGTTTCGCCTGATATATGTAAGAGCTCTTGATTGTCGGAATAGTTCGGGAATTCTGGGTGGAACTAGTAGCTGGAGATGCGTTCTAAAGGATCTAAAATCAGACTCACCCCAAAAACCAAAATTTTGATATTCAACTTTAGTATTAGCCAGTCTTAAAATGATTTTTTGCCAAGAAAGCCGAAGTTTAACGAGCGTTTTAAAATATGCACAAGTCCATTAATTAAATTTGATCACAGTGATTACCAATTTTGTTGAAAGCAGTAATTTGTGACGTCCGTTTTTGGCACAAGTAAAAAATATTTGTTTTGAAGTCTAGTTACAAGAAGCTACTGAAAACACAGGGCTGGATATAGATGTTTATAAGCTCCTCCCATGGTCTAAGAGTTTCTCCAAACGCCTAATGTATGCAATTTGTTAAATAAAAATGAAGAATAGATGCATAAACAAGCGTCATTAAAGTTCTTATCATTATTCCATGTAGAAATGACCTGCAAGTACGAGCTGGTTATGCGAAACTGAGCTTAACAACATAGTTTTCTTTTCCATTGGCTTGGATATAAATTTTTCGCTGAGAAACTTCTCTGCATTTTTTAAGCATTAAGCGTACATAACATAAAGTCACTGAGATATTAGAGGTTATAAAAAAAGACTACGTGGGTGTTTACCTAAGATTTTCACAACTTGTTTATTAATTGGATAAATAGTATTTTTCTTGGCATTTACAAACTTTATGTTTTTAGGTGTATTTGCAGTTCCATTAAGGGAAATAAGTCATAAGCTTTTTTGGAAAACAGATTTTTTGCCCCGCTTAACCTGAAATTGATATTAAAAGAATGTGTGAATGGCCATTAACTAACAAGAGAATTAATAATGTTAAAACACAGATACCTCGAAACAAACTCTATGTAAACACTTATTTTATTGTGGTAATATTTTTTGATAACAACACATCTGAAACAAAATAATGCAAAGCCGAATAGTTAGGCTAAAAATGTACTCTTAGACATTTAAAAAGGTTTATGAATCCTATGGTATTTAATATATTAAAGAACGAAGTAAATGGGAAAAAATGTGTAAACACTATAAGCGTGATGATAGAATTATTAATATAAGATGATGCCGTGCGT</w:t>
      </w:r>
      <w:r>
        <w:rPr>
          <w:highlight w:val="magenta"/>
        </w:rPr>
        <w:t>TTACCATACGATTGCCAGCAATACGGTGGAAATAAAAACACTTATGCCATTATTGGTCAACAGACCATTGGCAATACCAACGTAGGTTGAGATTTCTAAAGAGGCAGTACTAGATCCTATTATGCTACTTGCTGGTGTGCTACGAGGCTGTTGCGACATAGTACTTAACCCGGAAGTTATTAGACTCTTGGTGTTGCCAGTTTCGGATACAGAAACAACACTACTGCTGTGACCAATCACATCGGTCGCGGAAGCCGTCTGTGTTTCAGCATGATTGAATCTTGAAATTGAAGAGGTGACTACTGTTTTCGTCTCAGCAGCTCCAGTACTGGTAGTTGTCTCAGCAGCTCCAGTATTGGTTGTTGTCTCACTGGTAGCACTGTTCAT</w:t>
      </w:r>
      <w:r>
        <w:rPr/>
        <w:t>TTTAGAGCTGACAGACTCTTCATTCGTAGTCTGTGGCCTCCATGTTGGATAGACCGTAACAACATCATTCACAGTAGCCGTGGCCGTCGAAACA</w:t>
      </w:r>
      <w:r>
        <w:rPr>
          <w:highlight w:val="yellow"/>
        </w:rPr>
        <w:t>ATGGCAGGTGAAGCAGTTTCGGAACACACACCAGATTCGCAGGAAGTAACAGTAACTAGCGTAGTTTGTTGCCTCGATTCTGTGGTGGAAATAGGACACCATGTCGTGTATTCTGTGGTAACGCCGTTAATAGTAGCAGTGCTTATAGATACAATGGCTGGAGAAGCAGTCTTAGAGCATACGTCAGATTCACAAGAAGAAATTGTAACTACTGTGGTTTGCTCTGTTGTCCCCTTGGTTTGCTTTGTTGTCTCCGTAGTTTGCTTTGTTATCTCTGTGGTAGAAATAGGGCACCATGTGGTATACTCTGTTGTGGCACCGCTAACAGTAACGGTGGCCGTGGAAACAATTGCAGAGGAGATGGATTCAGTGCACACATGA</w:t>
      </w:r>
      <w:r>
        <w:rPr/>
        <w:t>GATTCGCAGGATGTCACGGTAACCAAAGTGGTTTGTTCGCTCGTTTTTGTAGTGGTAGCAGGTGGTAATGAAGAAGCAGTTTCCTGGCTTGTTGTTGTACTGATAACAGGTGGTAATGATGAAGTAATTTCCTGACTTGCTGTCGCACTGGTAACAGGTGGTAATGAAGAAGTAATTTCCTGACTTGTTGTTGTACTGGTAACAGGTGGTAATGATGAAGTAATTTCCTGACTTGTTGTTGTACTGGTAACAGGTGGTAATGAAGAAGTAATTTCCTGACTTGTTGTTGCACTGGTAACAGGTGGTAATGATGAAGTAATTTCCTGACTTGTTGTTGTACTGGTAACAGGTGGTAATGATGAAGCAGTTTCCTGGCTTGTTGTTGCAGTGGTAATAGGTGGTAATGATGAAGACGAATATGTAGACTTTGGTGATTCAGAAGAGATAGAAGAGGAAGAAGAGACAGAACTAGCTGAACTAGTTTCGCTCTCAGAAGAACCAGAGGTGGAACTACTGGTTGGAATGACGGATGATTTAAATGATTCAGAGAATATAGAAGTGGAGGTTGTTGTAGAAGAAATGACAGGGGAAGAAATGAATGAAGAAGAAATGACTGGAGAAGAAGTGACTAGAGAAGAAGTGACTGAGGAAGAAATGACTAGAGAAGAAGTGTCTGAGGAAGAAATTACTGAGGAGGAAATCACAGAAGTTCCATTGCTAGGATAGAATGGGGTAATAATTGGATGCTAAGACGTGATAGAGCTGGTTATTTGTTCTGAAGAAGATGATGACAAACTGGATGAGGTGGCAGTGGTTGGACTTTTAGCAACAATAACGGTTTCGTCAGTTGGTTGACCATTAGTGCCAGTGACAGTAGTCATCTCAGTAGAAGTCGAAGTGGTAGTTGCGATGGTGCTAGTAGTATGTTTTGAAGGA</w:t>
      </w:r>
      <w:r>
        <w:rPr>
          <w:highlight w:val="green"/>
        </w:rPr>
        <w:t>TCAGGGATAGTACAATTGGGCTGTTAGGTCATCGTCAAAAGAGTAAACGTGCCCTGCAAAATCATCGCTAACAGTAGTAACATCAGGCAATTCCACGCTAACTGGCAGTGTATGCCAAGAAACAGCGTTTGAGTAGACAATCTTCATTGGACAGTAGAATCCAGCATACATATACACAGTCCCTGCAATGTTATCGGGCAATCTTCCTTGCCATGGCTTGATACCATTAATCGTAAAGTTTGTGGATGTAATTGGAGGTTGCTCTTGTGCACAGCATCCGAATGCAACGTCGCCACCGACTGATAGAATTGCAGAGTCATCGACCTTAGCAAACCTGAACGTGTAAGAACTTGTTTGTGGTGGTAAAAAGTAACCTGTCAT</w:t>
      </w:r>
      <w:r>
        <w:rPr/>
        <w:t>TTCTAGAGTAGCGTTTTTTGGGATAGTATAGAAACCAAGTAAATCAGTACTCCAATAGGTCTTTCCTGGCTATTTTGAACATTCACTATGACCTCTGCATCCCCAGTTTCCATAAGCATCTGATTGAGCACATTTAAAAGTTCCTGAAGAGATAACACAAGAAAGATCGTAGTCAATTGAGAAATCCGTCTGTCCGCCAACGGAACCTAATTCCAATTCGAGGCATATCCAGAAGTCATATATTGCGGGTAGGAATACGTTGTTGAATTCAGTAATGAGTACAAAAGTTGACATTCATCCCATTTTTCCTCGGGTCCGTTGGCAAGCATGCTTGTGTACTTCCTGAAACAACATTGGACGTGGCCAGGTAGGTGAAGAGTGCCAAAAATAAATAGTGATGAGGCATTTCTTGGTTCGTCAATCAGGTATGGGTATATTAAACAATAACTTTAAGCCATGCTGTTAATGATGAAAATTCTGATGCTGGTCTCTTCATATGTCATTGTTTTGGGAACTGTCTTTTTTCGATCAGATGTATGCGCAACGATTTGTTTAGCGTAGTGATGTTCCCGCGTAGTACTTAGGAAATTTTGGTATCGAAACGTCCCTACAACACTTTTTGTCGCTGATATCTGCACATGTGAGTAACGCAGATTCCATTGCATTATTACCTTCCCCTTCCCAGAAACGATTTATTACGACTCAACAAGTTCAAGAAAAAAATTAAAAAGGTTACAACCGCATTTTGCGTTTAGGTGCAGCGAGACTTACCTTGATGCAGTCCTAAAGGGTCCTGCAGCGGTTGTAACGAATCCTATTTGCTTTTGTGCATTCCTAAACGGGCTGAAGTAAAAGTCTTGAGGAACTCCAGGAGAAGATACGATAAGCTCCGAAGTGCCAAATTTTATTATCAAAAAAAAATATTTGTACGAGCGGAAAAGGATTATACTCTTCCTCTTTTGCTTCATCACAAGAGGATTATTTTGACGTCGTCTGTTGTACTACTTCTTTATCGGTGTGCGCAGGAAAAGAAAGAAAAAGGAAGGAAAAATAGATGTCAAAAATCGATGTCAAAAAATCTCGTGAGACCTCCGGAATTTTGACGCTGCAAGTCAATCTACGGGAAAGAAGAAATTTTTTAAACCTAATGCAAAATAAGCTTTTCTTGGAAAATAAGATTTTCGGCAATAAAAGGTAAATGCAGCCAAAAATCAAAATACTTCAGAAGAAGTCGTAGCGAGGACTGCTAAGGGGAAGCGGATTTGAAGATCCTTTCCAGAACAAGAAGGAGCCGAAAGCTGTCAGGAACTGTTCCTGATTTTTTAGGAAAACAATTAATAGGTATCTCGTCTAGAGTAGTATCTCGAGCTTCCAGAAGTTGCAGATAATCAAAATCATTGTTTTATCCCTTTTTTTAGATTACAGCTTAGAAGAGTAGAGAGCAAGTTTACTGAAACGGTTCCTTGTTTACAATAATATTCCTAACAAACTTTACGAATTAGGATGCAGCATGATTTTTTATATTGCTTCACTTCCTAAAGTATGAATTTTTATCCGTAGTCGCAAACAAAACAGCTACTGGAAATCTGCAGCTTGTTAAAAACCGGTAGTTTCCGAATACTCCTCGTCCTTGAGTTGTATACCGTTAAACTTCCTAGGGTGTCATGTGTCTGGCCCAATTGGCCCACAAAATCTGGTCCTATTGACGGTTTTCTTTTGATTTTCAGCATCTTCCTCTAAGAAGGACAGAAAATTATGTAATATATGGGAGAAACGGCCTCCCAACTGCTAAGTGTCCCCGGCAGCACGAGTAAGCAAAATTCAGGCAAACTATTGCATTAAGAAGCCGTACATAATTCAGCGTGATATGATGAAATTTTGTTAATTGCAAATTTTAGTACGATTTGGTTGTTAGTGTGTGTTTATGCAAGTAATTATTGAACCCTAAGTAGTTACTGTCTTCTTTTGCTGTAATTCGTGGATTCACGGCCCTCCAGCAACATGGATTGAAAGGTTCTTTAAAGTTTTCAATCCGTAAAGTTCTGAAATGTATTTTAATCATGTCAATAATTTTACTGGTGAGTAGCATTTATGACCAAAAGCGTACTTAAATTAGCAGCAAAAAAATTTTTAATAACGAAACTATAAGGAAAATACGAGGTACTGATTATGAGAGTCCCCGTTTCTCATTTTTGAGACATGATCTGAACAAGGCTGAAAACAGCAATCTTTTTCGATAACTTTTGCAAAAATTTCAAACATTGTTGTTTGAATGCAGCCAATTTTTATAGGGTACAGAGCTTAATGCTTTACATGTGCTTTATTTTCGGTACTTTCCTTAAAGTGTCTACATTATCTCTCAGGACTTGAATGTCTTCGGCTGAATTACTATAAAATCTTGAGTTTTCTCTGAAGTTTAATCCTAAGACAATAGTGGTGAGTGATGTAGTTCACGTGTGTGCCACTGGTAATAATAGAGATAACTATCTCAGTTAAGTTTGAAAAGGTAAAAAATAGTTTAAGTAGTCATTTTTTGCGACGGTCATTCTTCTCTGATGCACGTTCTTTAGACTACCTATAAACACCATTCTTACGGAATTATAATGGAAATAAAACATCAGTACGTGTTGCTGTCGGTGATAGAGGGGTAACAGAACCTTAATTGAAAAATTAGCACAGTGCATAATTTATTAACATGATTGTTTTCTGTGGGAAATAAGAAATTTCAGCACCAGTAAAAGACGAGAAATATAGGGCACATAAATGCGCTCTTACTCGTATGTTCCAGGATGAAAATGTTTAGGGCATCAAGTATTGCCGAAAGGGCAATATGCTTTAACACCAGAAAATCCACTGTATACTCGTTACGGGTAAACAAAGCAAAACGCAGTGCGTGATAATGTTTCTAAAATCTCTGCACACTGTTGAAATGCGGCTCTGATACTTTAGCCCTTAGTACCTGACGGTGCCTAAAATGAGGATAAGTATATGAGTTTACAACGAATATAATGCTTTTTACCTCATCATATAAAGAATAATATTAATTTAAAAGTAAAAATTAGACCTAGGTGGTAATGAGGAATGTGTCCTAATGAATTTATGTAGTTGATGCTTTTGCAGCGTTTTTTTTTTTTTGTATTAATCAAAGTGCACTACGTGACAAAAATAAAAAGTGGATGAAAACAAAAAAATCACAGATTTTCATAAAAATAACATGGTATTCTTAATCGTATATCGTAATGGATTGTCAAAAATAAAGAGAATATAGTCGGTTCAAACCACTTTGTACGTCTACAGAGTATAGTGTAGAAATTATAGTTAGGATTGTGACATCCCTTTTTCTTTAACATAATAAGTTTGCTTCAAATTAATTGATCAATTAGGATAATAACTCTCAACACCTTTATTATTTATGTTTAGAGAGTTTATGGTCAGATGGTGATTGGTATTGATACTTATACTTTTTTTCTCATTAGTATAATACGCTATATTCCATGTTTGAATAGATCTTATTTTTTGGCTGTCTAGATAATAAACATACCGTTTTTAACACACACACACCAATGAGTAGACGTTATTGCGACTGTATGCCCTTTAAGATATTCTGTTCAAAGAGATAAGGTATTTATTCGTTTTCTTGCAATTTCTTCTCATCTATCATTATCATACCAGATTGAATCTTATTTTTTAATTTTTAGTCTATTTGATGACGGCTACTGAATCTTTACATTACTTGAGCTGAGAAGTAAAATTGCATTATTCATATTAAACAAAAAAATCAATTTCCCATAAAGACAATAGCTCAACTTCATCACGTCCTTGGTTTTTACCGAGTACATATATTTGATGAATTCTGATTTGAAAATATCAATTTGTTCCTCTAGAATATTTCCACTCGCACATTCAAAAGCAGGTATTGGAACGCACAAGAAGCGATCGTCACCTTCCATTGGGGTTAGTAGCAGGATATATATTTCCATTCTATATTCCAGGTTCTCTTTCACAATTTTATTGAATGAAATACCTGAGCTACCAAATCAGTCTTAATAACACCATCTTTTACACCGGTACTACAACAAACCATACTGAGTCTGAAATTGGACTTCTGCAATGAAAAATTTAAGCCCTGATCTACGCATAATGCCCGCTATAAACCTTATTTTTTATATGGGGGTCTGGCGCTTCGGGAAAAGAGAGGAAAACTTGTAACTCAATATATCTCGATACAACATTACGTTTTGTAAATTTATCACAAAAGCCAAATGATGATATCTCTCTTGCAAGTTATCGAACATTGATTGGTAATTTGTTTGAAAATTGTTAATTTATTGAATATTTCTTTTGCAAAAGAAATAGTCTCAGCGAAAGCTGGTTACAAAATTTACATCATGAGTTTACGGGATTTGTAAATACGCTTTTTGCATAAAAATACTTTGCCGTTTCCCACCCTTGCATATTCACTTACTCCCCCCTTCATATACTCTATGTAATGATGATTAAGCTTTGGCCGCTAAGTCTCTCAATTAGTGTTGATTTTGGTTTTATTCATATGATTCTTCTTTAGTGAAGTATTGATCAATTACGTGAGTCAGCTTTTTGAAAACCCCATTTGGAAGGAATTAGGAAATTATTTTGCTTACTACGACCACTAATTTACCGCCATTTCTGGGCCTTTTTATTGACTATTTTGACCATGTGCTCGACTAGAAGAACGGCATCATAATCTGCTGGTAGAGTTAGTCTATAATGATTGTTGAAAATAAAGGCATAAGAGATATTCCACCTAAAATTCAAGTTATTGACTTTATTATCAGGATCTTAGTATCCTTTTTTGGTAAGTCATATTCAATGAACTAGGTCTCGCAAACTTTTTGTTCGAAAAGCGGTAGTGCATAGTTATGCTAACTCTGGATATATGGCATAAACCGTACAACACTAGCCCATTTTTTTGGAAGTAGTGAGGGCAGCTAGACTGTATGATGAATATTCGCCTGCATACTGAGTTTTTTGGTCCTTTTTTTTATGTGGCTGGCCTTACGATATGATGCACAATTCATAATTTGGAAGAAGGGCAGAACAATTGCATCTGTGCTTGGCTCTCAAGAACGGTGTTTGGTGCATCAAAAGTTTTCGACTGCTTATTTGGTCGGAAATATAAAAACTCGATCCTCTTATCTAAGCAGTATACATTCTTCTTTTTGAAATGAATGTACTCCGTAATATCTTCTTATTTGGCATTTTCATCCTTAACTTTTGCATGGCTCTGAACTAGTCAGATAGTTGCCCTTTTCAGCAAACCTCTTATTATTGAAAGCATGGTGTACATCCGTTATACTATTATATTATAAGAAATTGGGATGCCAATTTTTTTGCTTTTGTTTTGCCTGTTTTCCTTCTTTTCGCAAAAGTAATTGCAGATTTAATAGCAGGATATTATACCGTTGGTAAAACTTAAGGATTTTATGAACAATAGCTTCAAGTACAGCATTCATAGAACCAACTACTAAGGATGAAACTAGTATGTTTTTGTCAAAATATTTTCTTGACCTTGCTGTAACATCAAGATCTGTTTCTCTAAGATATTAAAGTTGAGTAAAAACAAAGCTGATATGAGAAAAATACGTAATTGCTCCACATAATACGTGGGTCAGACATAAAGGTAGAATACTTGATACAGAAGAGATTATTCGGTACTCTTGATGGCGTGCTTGAACTGGTGCCTCTTAACAACCGGTAATATAGTCAGATGAGTCACTACGAGTGTGTGTAGTAGCAAGTGTTTTACCTACGTGGCAGTAAGAGTAGCTCTATGGTTGTGTAATAGTGGTGCTTATTCCTAATGCTCTGAAGTCTGAAGCGGTACAGTTGGTCTGGTCTATATCATGGTCAAAGGAGCAAACATATCTTCTGAAGTGACCGCAAATAGTACTATGATGTGGTTGGCAATATAACTTAAAAGGAAATAACCACAAGGAATTGCACCCATGTACACAGTTTTTCCCGGAAATTGGGAAACCAGTACGAACATATATCAATTACTTTTACATTATCTTGATTGGAAAACTGGCACAATTGACTGTGACGTTAGTAGTATGTTGTTCTTCTCTACATCAGTTAAATATACGTGTCAACATCAACTAATCAACTTTCCCCCGTTTACCACATTGAAGCTGGGTGTGGAAGATTTATTTGAAGAAACTAAAACGTACCCTGTCATTTCCTGAGTCCCCTTTCAACTTAGTGTGAAAGCCGAACAATTATAATCCTCGGTAGACAACAGATTTATTGTACTAAAGTTACTCTTCCTGTTATCTTCCTTGATTTTACTGTTATAGCAATGACCCACCGCAATCAGGAGAGCCGCCGTATGGAATAGCATACCAAGTCATAAAATCGTCAACCTATTAACGGGGTTCAGGTTCTTTTTCAGCGTAGTAGCCCTTTAACAAGCGCTGACAAAGTTGACACTCAGAGAAAATTCAGGATTTATTGTAATCCAGCTACTCATCCTTAGATCCGCTTGCAGGCATGGTTTTTTTCACCTTGAGAGGCTATTTTGGGTAAGCCAGGAAGGCTGAAAAATCCCAAAAGGACACAGTAATAAGAAATTGTTGTTGTTGTATGATGCATTTAGAACTCAAAAGACGAGTTTCTGAAAATGCTTACAATACTCCATAGGTAACATGATTTTTTTATTAAAAAAGTATACTGTTCCTTTGGGTAAAAATTATGCAACCCTTGAGTGTCCGATGAAGATAAGACTACGAAACAATTTGCGGTAAATTTTTTCTGCTATTGACATTTACACATGCTCCAATCCATTACCCTTTCCATTCTCGTAATAAAACCTCGAACTGTTATTTCATATTTACATCTAGACGGGTATCGGCCTCAACAACTCCAAACAAAAGTAAATAGAAAAGAGCCAGACCTATCGCACCGGGTAGAGCCAGAAAATATTTTAAACTATAGTTGACGTATTCTACGGCTGTTGTTTAGGACAATACTTTTTCCTTCACAGGCTTCGAATTACGCACATGCAGAACTCCTGTAGAAACCACGAAGAAAAGTTTAATTAACTTTCAAATGCCAGAACTAAAGATTGATGAAACAGTTATACGAATTTAAGGGGAACTTGCTTTTTCCTTTTGCTTCATCATAAGCGCAATATTCGCAGCGGTGGCGTCGCGTCTTACCATTTATCGGCACATTTTTCCGAAAAGGAAGGAAAATGGCGGTGTCAAACGGTCTGGTGTGACATCTAGAAGTTCGGCATTGCAAGTTAATCTACGGGAAAAAGAAAATTTTCTTATAACCCTAATGTATAATAAGGTTTTCGGAGAAAGCAACTCACGGGGAACAATTGGTTAGAAGAGACCGTAGAAGCGCCCCACTAACCTGGAGTTGATTATCGAGGATCTTTCTCAGAAAAGCAGCTAATAAATGAGCACAGTACTCAAAAATTACTCATAGTATTATAATTACTTACTTAGTCAATATGGCTGCGCTTTTAAAATGAGTATCTTTTATTTTTTGACAAGGAAGAAAAAGATGCAAGCAAAGAGAAATTTACTAAGTACAAGCTCATTTCCAAAAATTCAGTTTGCCTGTAACAATGGGTAGCGATCTTCAACATATGGGATTATGCCTTGAATGAGATTTTTGAACGTAGAGGAAAAAATCGCAGACAGGCTTTATTGTGCTGTTTGACATAGTATACTCAGCCGTTGTGGTGTTAATGAATACTATCGATGTGTATACAAACGTACTTCAAATAAGCA</w:t>
      </w:r>
      <w:r>
        <w:rPr>
          <w:highlight w:val="yellow"/>
        </w:rPr>
        <w:t>ATGCGATATACTGCAACTTTTCGGCCTTTGCAACGATTTGTAATGAATCCTTTTGCATCGCTAGAAGGACAAGATAATATTTCTTCTGTTTTTTTTTTACATATGCAACAATTTGAAAGTCAGGTCAAAGACAGATTCCGGTTCCCCATATTCAGATTGGAGAGAAAAACTTTTGGCAACTCATGTTACCAAGTCGAGACGCTTAAAGTTAAGTGTCGGCCAAGACACGCAAAATCTTGTAATCTTTTAACGCTGCTCTTCAAATCACGGACGCAATCAGTACTTGTACCTAATTTTGGTTTTCTAATATTGAATAGCGAACCATAG</w:t>
      </w:r>
      <w:r>
        <w:rPr/>
        <w:t>GTCGAAAATTTAAGGCCACATAAATCCAGAGCCCGCAACTTGGATAGGTATTTACTTGATTTTTAGTTTGCTTTCAATAGTGTCGTGAAATTATAAAGTACGCCGCATATATATCTTGATTAGTTAAAAATAGCAGTGTTCAATGATGATTTGATAGGGTTCATAACTGGTACCAGCGTAGTACAATTACGATTATCCATGAACATAAAAGTGGTTTAAGTACTATATATCAGTGAAGCTTCAAAGTAAGCAAACGAGATACCAAGATCTTGTAGGACCACGATATATAAGAAGCCTAGTTCCGTTGTAGCATCACATAGAAGAGAGCGACAATGCCTCAGAAATTCTACAGCAACAGAAAGCACAGTGAGTCATTAACTGTTGGAATAAGACTCAACTGCGAGCTATCGACTAGTACTTATATTACTAGTATATTATATACGGTGTGAAAAGACGACATGAAGATTGAGGAAATGGTCCCAAGATCTAATGGACACTGAAATGCAAAAGTTGATAATGTAACATGAAAATTAAGGACAGCATA</w:t>
      </w:r>
      <w:r>
        <w:rPr>
          <w:highlight w:val="green"/>
        </w:rPr>
        <w:t>TTAAACAGAAGAGGAAATAATGGTATTTTTACATAGAGATATGAATTTCCCTTTTTCTTTGTTCCTATATCTCTGATAATAAGTTATAATATACTTTGTGCATCTTATATCATGCCTTTTCAACAATGAAATATCAGCAGTTATCAAAGCATTCGCCAAATTTTTATTAATAAAACAAATGTCAGAAATATGGCCGGAATCTAATCTGAAAGTTAAAATAATTCTTACGATATTCTTATCATAAAACCAATGATTAATGTTTATGATGAGCAAAACTGTGCGAGGGCACAT</w:t>
      </w:r>
      <w:r>
        <w:rPr/>
        <w:t>ACATACAGTGGGACCTCATGAGATCCAGAAAAAAAGCAAAGGAAAGTTCGATCGAAACATTAGCTCTTAGATATTACAGACGTGAGGTATCTCTTCCTTGAAGAGAATCTGGCCCTGATCAAAAACTTTATTTTGATACTGTTCGAAAAGAGAAATAAGGACAACGTTCTAATTTATACAAATATAACCAGTAGGCTTTATCGTAAAATCCTCGAACTTGCTTCTCATCACAGAAGTATAAAAAGTAAAGAGGTCAAGCAAGAAACGAATAACCACCAAATTTTTTTCAATTGAAAAGCGAAACGTAATGGAAATTCACCTGCTTTGAATCGTTGTTGAATTCTTATCATCAGTCATTATTTTCCTCTTTTAAAGCTTAAGTCAACCGCATCTAAGTTTAACACTTCGTTCCCGTTTTGAAGTTTATCAAAATTCCAAAATACAGTAGTTAGGTGCTCGTGACAAACCTTTTTCCAAAGTGTCATTAGACTTCATGGAACTACTACACTTCTGGGGAACGAAAAGCTACCATTTGCTCATCATTGGATAATTTCTTTTTTTTTTTTGATGCATCCAAACTTGGACCCCTTTTGAATGTCGAGTATGAAGTATCAATTTTAGGGCAAGTAGTTTTACAATAATTTTGGTGCACTTTTACGTCTCTGCTGATATTTTTAATACTAGTGCAAAAGAATTCGAAATAAATATAAAAGAACAAGGAGGATTAACATACTTTAAATAACTAATTATCACCATTATTTCAAGTTTCAAGTACTGCGTATGGCATGCACAGCAGATTTCTACTCAAAAACATCCTAAGCGAACCACACTAGATCTTACGTTAGTACTGCTGAAAATGGCAATAATTGTTAAAGCAAAAATTGGCGATGGTTCATTAATTGCTAAACAAAATAGGGCATTTTTCCTCGTTAATGATAAGTACTCATACTTCTGTTTCTATAAGTGTTAGTTGTAACTTATGAAATATCGATTTAAATTCGAAGTGTTGTTTGCAGGATATAAATCAAAAAAAAAAAAAAAAAAAAAAAATTAAATAAATAAATAAAATAAATACAATGATATCGATAACGGTGAAATTCTTTTCATGGATTTTTGTTGCCCAAGAAAATAACAATAACGTTTTCTTTATGATACATATATCTACTTTTTCAAAAAAGGAAGCGCAAGAATTATCATTTAGTTCAATTTGAATATTTGAAAGTTTGGAGGAGAAACAGTTAAAAAATAATTCATGTCAGCGTATATTTAGCAAAGAAAAGATACACAGATACGTAAAAAGAACGCGAATTTTA</w:t>
      </w:r>
      <w:r>
        <w:rPr>
          <w:highlight w:val="cyan"/>
        </w:rPr>
        <w:t>TTAAATAATTGCCAGCAATAAGGACGCAATGAAGACACTTAAACCACTACCGGCCAGTAAGCTGTTGGCACTGCCAGCATACGTTGAAATTTCTAAAGAAGCTGTACTAGATCCTACCATGCTACTTGCTGGTGTGCTACGAGGCTGTTGCGACATAGTACTCAACCCGGAACTTGTTAGACTCTTGGTGTTGCCAGTTTCGGATACAGAAACAACACTACTGCTGTGACCAATCACATCGGTCGCGGAAGCCGTCTGTGTTTCAGCATGATTGAATCTTGAAATTGAAGAGGTGACTACTGTTTTCGTCTCAGCAGCTCCAGTACTGGTAGTTGTCTCAGCAGCTCCAGTATTGGTTGTTGTCTCACTGGTAGCACTGTTCATTTTAGAGCTGACAGACTGTTCATTCGTAGTCTGTGGCCTCCATGTAGAATAGACCGTAACAACATCATTCACAGTAGCCGTGGCCGTCGAAACAATGGCAGGTGAAGTAGTTTCGGAACACACACCAGATCCGCAGGAAGTAACAGTAACTAGCGTAGTTTGTTGCTTCGATTCTGTGGTGGAAATAGGACACCATGTTGTGTATTCTGTGGTAACGCCATTAATAGTAGCAGTGCTTGTAGATACAATGGCTGGAGAAGCAGTCTTAGAGCATACGTCAGATTCACAAGAAGAAATTGTAACTACTGTGGTTTGTTTTGTTGTTTCTGTGGTTTGCTCTGTTGTCCCCTTGGTTTGCTTTGTTGTCTCCGTAGTTTGCTTTGTTATCTCTGTGGTAGAAATAGGGCACCATGTGGTATACTCTGTTGTGGCACCGCTAACAGTAACGGTGGCCGTGGAAACAATCGCAGAGGAGATAGATTCAGTGCACACATGAGATTCGCAGGATGTCACGGTAACCAAAGTGGTTTGTTCGCTCGTTTTTGTAGTGGTAACAGGTGGTAATGAAGAAGTAATTTCCTGACTTGTTGTTGCACTGGTAACAGGTGGTAATGATGAAGACGAATATGTAGACTTTGGTGATTCAGAAGAGATAGAAGAGGAAGAAGAGGCAGAACTAGCTGAACCCGTTTCGCTCTCAGAAGAACCAGAGGTGGAACTACTGGTTGGAATGACGGATGATTTAGATGATTCAGAGAGTATAGAAGCGGAGGTTGTTGTAGAAGAAATGACAGGGGAAGAAATGAATGAAGAAGAAATGACTGGAGAAGAAGTGACTAGAGAAGAAGTGACTGAGGAAGAAATGACTAGAGAAGAAGTGTCTGAGGAAGAAATTACTGAGGAGGAAATCACAGAAGTTCCATTGCTAGGATAGAATGGGGTAATAATTGGACGCGCAGACGTGATAAAGCTGGTGATTTGTCCTGAAGAAGATGACAAACTGGATGAGATGGCAGTAGTTGGAGTTTTGACAATAATGACAGTTTCATCAGTTGGTTGACCGTTGGTTCCAGTGATGGTGGTCATCTCAGTAGATGTAGAGGTGAAAGTACCGGTCCATGGCTCGGTTGTAGTTGTAACCAAACCTTCACTGGTTGGAGTTCTGATAACAATCACGGTTTCGTCAGTTGGTTGACCGTTAGTACCGGTGACGGTGGTCATCTCAGTGGATGTAGAGGTGAAAGTACCAGTCCATGGTTCAGTGGTGGTGCTGATTAGACCTTCACTAGTTGGAGTTCTGATGACAATGACGGTTTCGTCAGTTGGAACGCCGTTGGTACCGGTGACGGTGGTCATTTCAGTGGATGTAGAGGTAAAAGTGTCGTTCCATGGCTGAGTTGTAGTCATGGCAGTAGTGGCTGTTGTTGGTGTTCTGATGACAATGATGGTCTCATCAGTTGGCAAACCGTTGGTACCGGTGACGGTGGTGATTTCAGTGGATGTAGAGGTAAAAGTGTCGTTCCATGGCTGAGTTGTAGTCATGGCAGTAGTGGCTGTTGTTGGTGTTCTGATGACAATGATGGTTTCATCAGTTGGCAAACCGTTGGTACCGGTGACGGTGGTCATTTCAGTGGATGTAGAGGTAAAAGTGTCGTTCCATGGCTGAGTTGTAGTTATGGCAGTAGTGGCTGTTGTTGGTGTTCTGATGACAATGATGGTTTCATCAGTTGGCAAACCGTTGGTACCGGTGACGGTGGTCATTTCAGTGGATGTAGAGGTAAAAGTGCTGTTCCATGGCTCAGTTGTAGTTATGGCAGTAGTGGCTGTTGTTGGTGTTCTGATGACAATGATGGTTTCATCAGTTGGCAAACCGTTGGTACCGGTGACGGTGGTCATTTCAGTGGATGTAGAGGTAAAAGTGTCGTTCCATGGCTGAGTTGTAGTCATGGCAGTAGTGGCTGTTGTTGGTGTTCTGATGACAATGATGGTCTCATCAGTTGGCAAACCATTGGTACCGGTGACGGTGGTGATTTCAGTGGATGTAGAGGTAAAAGTGTCGTTCCATGGCTGAGTTGTAGTCATGGCAGTAGTGGCTGTTGTTGGTGTTCTGATGACAATGATGGTCTCATCAGTTGGCAAACCATTGGTACCGGTGACTGTGGTCAATTCGGTAGAAGTAGAGGTAAAAGTGTCGTTCCATGGCTGAGTTGTAGTCATGGCAGTAGTGGCTGTTGTTGGTGTTCTGATGACAATGATGGTCTCATCAGTTGGCAAACCATTGGTACCGGTGACTGTGGTCAATTCGGTAGAAGTAGAGGTAAAAGTGTCGTTCCATGGCTGAGTTGTAGTCATGGCAGTAGTGGCTGTTGTTGGTGTTCTGATGACAATGATGGTCTCATCAGTTGGCAAACCATTGGTACCGGTGACTGTGGTCAATTCGGTAGAAGTAGAGGTAAAAGTGCTGTTCCATGGCTCAGTTGTAGTTATGGCAGTAGTGGCTGTTGTTGGTGTTCTGATTACAATGATGGTTTCGTCAGTTCGTACACCATTGGTGCCAGTGACTGTGGTCAATTCGGTAGAAGTAGAGGTAAAAGTGCTGTTCCATGGCTCAGTTGTAGTTATGATGGTGCTAGCAGTTGTTGGAGTTCTGATGACAATGACGGTTTCGTCAGTTGGAACGCCGTTGGTACCGGTGACGGTGGTCATTTCAGTAGATGTAGAAGTGAAAGTACCGGTCCATGGTTCCGTTGTAGTTATGGTAGTACTGACAGTATAATTTGAAGGGTCTGGAATGGTACAGTTTGGCTGGCTTAGATTGTTGTCAAAAGTATATACGTACCCTTCAAAGTCATCACTAACGGTAGTGCCATCTGGTAGTGTCACACTAATTGGAAGTGTACCCCAGGCAACGGCATTTGAGTAAACAATCTTCATTGGATAATAGAAACCAGCATACATGTAGACAGTCCCTGTAATATTATCAGGGGGACTTCCATTCCATGGCTTGATACCATTGATGGTGAAGTTAGTCGACGTGATGGGAGGTTGTTCTTGTGCACAACATTCGAACGCAATGCTACCACCGACTGATAGAATTGCAGAGTCGTCAACTGTAGCAAACTTGAATGTGTAAGAACCCGTCTGTGGTGGTAAAAAATAACCTGTCATTTCTAGGGTTACGTTTGTTGGGGTAGTATAGAAACCAAATAAATCAGTACTCCAGTATGCAATTATTGGATTATTAGAACAAGCACCAATTCCTTTGCATCCCCAATTACCATATAAATCTTCTTGAGGACAAGGAAATGTGCCTGATGAACTAACACAAGGAATATTATAATCAATCGAGATATCAGTTTGTCCTCCGACAGAACCCAGTTTAGTTTTTGAGGCATATCCATAAGCCATATATGCTGCATTCGAATATGTGGAGGAATCTCTCAATGAATACTGGTAAAAGTTTACATTCATACCATTCTTCCTTGAGTTTGCTGGCAGGCATGCCGCTGTAGTCGCAGAGACAACATTAGTTAATCCCAGCAATGTGACGATGGCTAGTAGTAAACAATAATGTGCCAGAGACAT</w:t>
      </w:r>
      <w:r>
        <w:rPr/>
        <w:t>TTTTGGGGCTTTTATTGTACAATTGTTCTTTTTAAATTGCAATTTAAAGAGCGTACCTGTAAATAAGAAGGAAGAACGTTATGTTATTAATGGACTTTTTAGTGTCATCGAATTTTATGTAATATATAAGAAGGTAGAATAATTTGGCAGGATAATGTGTTAGCAAAGGAGGAAATCGAATACCTTTAAAAGAGAAAAAATTTTTTAGCTGCTTAAATTTCTGTGTTATACCACCCGATAGATTTTGAGTTATGCTTTCTAATTGATCTGACTGCGAACGTTTTCTTTATGCCATCTGAATTGTCAGGAACAAAGAAGAAAAAGAAAAGTTTTTAAAAAATCTGTGGTCGTGTGTGATGTACCTTTCCTTTACATGCATTAATGCGCTCTGAAATGTGGTACGATATCCTTACAGAGAATATATTTTCTGTATATCGTGCAATGTTGAATAACCTATGAAGGAAAGTACCCATCGCTCAAGGTAAGCATTCCAGGAGGGTCGCCAGAAACTTAAACTAGTTTTAGCGACAGATCCGAAAATTGATAGAGACATTGAAAAAATCACTACTCCGTCCTTTTTAGTGCTTTCTCAATGCATAATTTTGGTGCACGACTAAAAAATTCTAGAACACTATAGTTGCATTTTTTGGGCCGGAAGAAGAAAAACGCATGTAACTTTAATGTCAAATAAAGTTTTCACCTAGTAAGCGCGATACAAAAAAAACACAGAAATAGCCATAGGAAAGTGAATTTTGTCAGCCGACTAAAATTAAGGTTAGCTTACAAAGCAGCAAAAAATTTGACATCGCACGGTATTCCCTGAAAAAGGAGCAGGCAGGTGCTGTATATTTTTTTCGGTTCCTGCCTCTTACATGGCGTCGGTGTATCTTAAATACTAAAGTGAGCTGACTACCCTTTTGAGTGCCCTATGTGACCTCTGATCTCGAAAGTAAACAAGAGATACCTAATTTCACAGCCACTTTTGTTGCGGACACTGACGGGATGTGTTGTGAATATTTTAAACCTTAAAAGTATTTATTGGTTAGTTATACTTAATTCTTATACGTCCTTTAAAACCAGTGTGCAGTAAGTCTGTCACACAAAAATATGATTGATGCATTTTCAAAAAATAATGGCTTTGAGGTAATTCGTTCCACTTTTGAGACTTATTCACATGTCCCAGCTGGGTGCAATCAAAATATACCGGCATTTCAGCAAGGTAACTATATACGCTTTTTTTCTCATGGTTTTTGAAATCATACCTGCCAAGCTTGCTGCACTTGGAAGGCAACTCCGTTTTTCAGAGATTAGATCCTTTTTTTTTTGAAGAAAAGGCAGCCAAGTTACGTCATAGAGAAAACTCCCTAGAGCGCTGCAAACACTTGTTAGTTTGCAGCTTACTTCACGTGTGGCTGGAAAATTGAAAAGTTACAATACGGTAAAAATACTTTGAAGACACTACACTATAACTGCTTGACCAAATTTTTACTCGTGAAAAATTTGTTCCAGCCGGTCTGTTACTGATATTAAGTTAAGGAATAGTAAACCGTATATTTTTCATCCACGTTTTTGTAGTTTATTTTCGGTTTACTAGCTATGCATTGATTGTCTATCAGAGCATATCAAGGTGGTTATGGAGGTGCTGATATTTAATCAATAAAATTATAGAAATTTTGAGAAAACAATAATGATTGTTTCTACAATGAAAATCAGTTCATGGAATAGTTGCCTTCGCACTACTTTTTCACCAGATTAATGGTGCATCAGAGCTTTCCCTTTTTGTCTTTTTCTTGTTTCCTTTTTCGATTGGTTTATCACGTAAGTTTCTTATGACATAAGAAGAGGCAAGAAACGAAAAGGGAAATATTGCCTACTTTTTTCTTTTCGAACGTAAATAATGACGGGATTTTGGTGTCATTTTTTTTCGTCTGGATTTTCTCAGAGAAGTACGTTTCGTCGCACAAGCTAAAATCATTGACAGGGCATGAGTTACGTCAATCTCTGGTCAATCCATGTCCAAAAAAATTTCTTGATTTGTTCAAAGTTTTTGCATAGGCACATTAATTGGTTTAGCGAAGTATACATTCTGAAGAACATTTTTGGGTGTATTTTCCACATAGAAAATTCGATTTTTTTTTTTCAATGCACCACTTGTCGAGTATACGTTAACTTTAATGTATTGAAGATGCAAAAATGAAAAGCCTACTTGGCATATGGAATTACAATAAATGGTCAATTCCTGTTTAAGCTAGCAGCGGCACTGTCGGTGTAAATTTGGGTTTAAACTATTGTTTACTTACTTTGAGAAATTTATGTATCGCCTATATTTTTCAATAAGTGCGATATCTTTAGCTTTCCACAGAACCCCCCCTCAGGCTATGGACGTGCGGTTATATGATCTTCTAATAAAAATCTCTTAGACTACGGTTCATGGAATACTTCTTGACTTCTTGGCGAAGGAAAGGCGCATAAATGTTGTGATCGAATGACCAGTAATACGTCGTTTGTTCTCTTGCTGAACAGCGAGGAAGAGATATTCATCCAAATGCATGAACGCAGAATCCTGTAAAAGTCGTAAAAATGTTAATCGCAATGTTGTAAAAACCGTCAAGGCATTTATCGTTCAAAATGGCGATCATTGTTACTACTAAACACTTACTGTTAAATTAAAAAGCTGATGTTGCGTAATCCATTGACCAATTCATAGGCAATGTATTTCAATGACGCACAAGATTCATAACAAATTTTTTATTTACGATGTACCTGTACATTGTGCAGAAGGTCTTCAGAGTGAGTTTAAGCTAGGCTGTAAATATTTTAATGTTAAGATGAAATTTAAGTGAGCTGGTAATATCAAGTGAGGCATAATTTGTTATATGTAGCTGAACTTCAACTTTAAATAGAAAAATTACAACTAACAAGCACCGGATTGTTTCAGAATTCAAAGTGTAGAAGCTATTATTCTTGCAAAATAAAACGCTTTCAAAGTTTTCTTCTATAAACATACTTGTGGCAGCTTGTTTTTTTTGTTTTATTTTTAAGTTTTGTTGGGTCTCTGAGAACTTTCAAAAAAAGAAAAAGTAAAGTATGATAAAACGGAGCACTTGCCAAAGTAATTAACGCCCATTAAAAAGAAGGCATAGGAGGCATATACATATATATATATATATATATATATGGCTGCTGACAGATATTCTGCACTTAAAAACTAAAAATATTATACCAACTTTTCTTTTTCTTCCCGTTCAGTTTGCTTGATTGGCCCAGCTCTTTGAAGAAAGGAAAAAATGCGGAGAGGGAGCCAATGAGATTTTAAAGGGTATATTACTTATCTTATCGATAAGCAGTATTGATATTAAAGGGACAGTTTTATCGTTGGTTAATATGGAAAAAGTGATGACCATGATGCCTTTCTTAAAAAGAGTATTTCTTTTTATTTCACTTTCACATAAACAGTTAATGACTTCTGACTTTGAGCCGTTCGAACTCAGTTATATAAAGGTACATACATAGGCCACACACACACACACACACACATATATATATATATATAGGGAAGTAGCAACAGTCACCGAAAAGAAAAGGTAAAAAGTAAAAA</w:t>
      </w:r>
      <w:r>
        <w:rPr>
          <w:highlight w:val="green"/>
        </w:rPr>
        <w:t>ATGACAAGCGAACCAGAGTTTCAGCAGGCTTACGATGAGATCGTTTCTTCTGTGGAGGATTCCAAAATTTTTGAAAAATTCCCACAGTATAAAAAAGTGTTACCTATTGTTTCTGTCCCGGAGAGGATCATTCAATTCAGGGTCACGTGGGAAAATGATAATGGCGAGCAAGAAGTGGCTCAAGGATACAGGGTGCAGTTCAATTCAGCCAAGGGCCCTTACAAGGGTGGCCTACGCTTCCACCCATCAGTGAACCTGTCTATCCTAAAATTTTTGGGTTTTGAACAGATCTTCAAGAATGCGCTCACTGGGCTAGATATGGGCGGTGGTAAGGGTGGCCTGTGTGTGGACTTGAAAGGCAAGTCTGACAACGAGATCAGAAGGATTTGTTATGCGTTCATGAGAGAACTGAGCAGGCATATTGGTAAGGACACAGACGTGCCCGCAGGAGATATTGGTGTCGGTGGCCGTGAAATTGGCTACCTATTCGGCGCTTACAGATCATACAAGAACTCCTGGGAAGGTGTGTTGACTGGTAAGGGTTTAAACTGGGGTGGCTCACTTATCAGGCCGGAGGCCACCGGGTTCGGCTTAGTTTACTATACGCAAGCAATGATCGATTATGCAACAAACGGCAAGGAGTCGTTTGAGGGCAAACGTGTGACAATCTCCGGAAGTGGCAATGTTGCGCAATATGCAGCTTTGAAAGTGATCGAGCTGGGTGGTATTGTGGTGTCTTTATCCGATTCGAAGGGGTGCATCATCTCTGAGACGGGCATTACTTCTGAGCAAATTCACGATATCGCTTCCGCCAAGATCCGTTTCAAGTCGTTAGAGGAAATCGTTGATGAATACTCTACTTTCAGCGAAAGTAAGATGAAGTACGTTGCAGGAGCACGCCCATGGACGCATGTGAGCAACGTCGACATTGCCTTGCCCTGTGCCACCCAAAACGAGGTCAGTGGTGACGAAGCCAAGGCCCTAGTGGCATCTGGCGTTAAGTTCGTTGCCGAAGGTGCTAACATGGGTTCTACACCCGAGGCTATTTCTGTTTTCGAAACAGCGCGTAGCACTGCAACCAATGCAAAGGATGCAGTTTGGTTTGGGCCACCAAAGGCAGCTAACCTGGGCGGCGTGGCAGTATCCGGTCTGGAAATGGCTCAGAATTCTCAAAAAGTAACTTGGACTGCCGAGCGGGTCGATCAAGAACTAAAGAAGATAATGATCAACTGCTTCAACGACTGCATACAGGCCGCACAAGAGTACTCTACGGAAAAAAATACAAACACCTTGCCATCATTGGTCAAGGGGGCCAACATTGCCAGCTTCGTCATGGTGGCTGACGCAATGCTTGACCAGGGAGACGTTTTTTAG</w:t>
      </w:r>
      <w:r>
        <w:rPr/>
        <w:t>CCGTAAGCGCTATTTTCTTTTTGTTCGTAACTATCTGTGTATGTAGTAGTGTAATCTACTTTTAATTTACTATGCAAATAGGGTTCAGCATTACGGAAGAAACTGAAATCCCTTCCGCGGAAGTTTCTTAGTAGTGGCCGTGCGGGGTGAGGAGATTACATGTCGGTAATTAGATGATTAACCTAGGCAATTTGAAGGGGGATAGTGGCATTGGTTAGCTCAGATATGATAAGGAGAACTAAGCAAGGGGGTTAACCACCACGGCTGTAGCACAAGACCGGCAGATGCGATTATTAGCAACACATTAGTTAATGCTTTTGATAAAATGTATATAAAGGCTGTCGTAATGTGCAGTAGTAAGGACCTGACTGTGTTTGTGGTTCTCTTCATTCTTGAACCTTGTCATTGGTAAAAGACCATCGTCAAGATATTTGAAAGTTAATAGACAGTTAACAATAATAACAACAGCAATAAGAATAACAATAAATTCATTGAACATATTTCAGA</w:t>
      </w:r>
      <w:r>
        <w:rPr>
          <w:highlight w:val="cyan"/>
        </w:rPr>
        <w:t>ATGAGAGCCTTAGCGTATTTCGGTAAAGGTAACATCAGATTCACCAACCATTTAAAGGAGCCACATATTGTGGCGCCCGATGAGCTTGTGATTGATATCGAATGGTGTGGTATTTGCGGTACGGACCTGCATGAGTACACAGATGGTCCTATCTTTTTCCCAGAAGATGGACACACACATGAGATTAGTCATAACCCATTGCCACAGGCGATGGGCCACGAAATGGCTGGTACCGTTTTGGAGGTGGGCCCTGGTGTGAAAAACTTGAAAGTGGGAGACAAGGTAGTTGTCGAGCCCACAGGTACATGCAGAGACCGGTATCGTTGGCCCCTGTCGCCAAACGTTGACAAGGAATGGTGCGCTGCTTGCAAAAAGGGCTACTATAACATTTGTTCATATTTGGGGCTTTGTGGTGCGGGTGTGCAGAGCGGTGGATTTGCAGAACGTGTTGTGATGAACGAATCTCACTGCTACAAAGTACCGGACTTCGTGCCCTTAGACGTTGCAGCTTTGATTCAACCGTTGGCTGTGTGCTGGCATGCAATTAGAGTCTGCGAGTTCAAAGCAGGCTCTACGGCTTTGATCATTGGTGCTGGCCCCATCGGACTGGGCACGATACTGGCGTTGAACGCTGCAGGTTGCAAGGACATCGTCGTTTCAGAGCCTGCCAAGGTAAGAAGAGAACTGGCTGAAAAAATGGGTGCCAGGGTTTACGACCCAACTGCGCACGCTGCCAAGGAGAGCATTGATTATCTGAGGTCGATTGCTGATGGTGGAGACGGCTTCGATTACACATTTGATTGCTCCGGGTTGGAAGTCACATTGAATGCTGCTATTCAGTGTCTCACTTTCAGAGGCACCGCAGTGAACTTGGCCATGTGGGGCCATCACAAGATACAGTTTTCTCCGATGGACATCACATTGCATGAAAGAAAGTACACAGGGTCCATGTGCTACACACACCACGATTTTGAGGCAGTAATAGAAGCTTTGGAAGAAGGCAGGATTGACATTGATAGAGCAAGACATATGATAACGGGCAGAGTCAACATTGAGGACGGCCTTGATGGCGCCATCATGAAGCTGATAAACGAGAAGGAGTCTACAATCAAGATTATTCTGACTCCAAACAATCACGGAGAGTTGAACAGGGAAGCCGATAATGAGAAGAAAGAAATTTCCGAGCTGAGCAGTCGGAAAGATCAAGAAAGACTACGAGAATCAATAAACGAGGCTAAACTGCGTCACACATGA</w:t>
      </w:r>
      <w:r>
        <w:rPr/>
        <w:t>TTGTGATTGAGTACTCACGTTCTCGTGTTAATCCCGCGGTCTTCTTGTTTTACTAACTTTTCTTTCTCTCATAGCATTCTCTTGACAGTGTTTTATATACATCATATGTACATTTATCGAGCCAATCGAGGGCAGCAGTTTAACATCAAGCCGGATTTGCTCACGCTACTTTGACCCCTTTTCGTTTCGACGGAGAGAAGAAACCGGTGTTTTCCTATCCTTGCCTATTCTTTCCTCCTTACGGGGTCCTAGCCTGTTTCTCTTGATATGATAATAGGTGGAAACGTAGAAAAAAAAATCGACATATAAAAGTGGGGCAGATACTTCGTGTGACAATGGCCAATTCAAGCCCTTTGGGCAGATGTTGCCCTTCTTCTTTCTTAAAAAGTCTTAGTACGATTGACCAAGTCAGAAAAAAAAAAAAAAAGGAACTAAAAAAAGTTTTAATTAATT</w:t>
      </w:r>
      <w:r>
        <w:rPr>
          <w:highlight w:val="magenta"/>
        </w:rPr>
        <w:t>ATGAGAGCTTTGGCATATTTCAAGAAGGGTGATATTCACTTCACTAATGATATCCCTAGGCCAGAAATCCAAACCGACGATGAGGTTATTATCGACGTCTCTTGGTGTGGGATTTGTGGCTCGGATCTTCACGAGTACTTGGATGGTCCAATCTTCATGCCTAAAGATGGAGAGTGCCATAAATTATCCAACGCTGCTTTACCTCTGGCAATGGGCCATGAGATGTCAGGAATTGTTTCCAAGGTTGGTCCTAAAGTGACAAAGGTGAAGGTTGGCGACCACGTGGTCGTTGATGCTGCCAGCAGTTGTGCGGACCTGCATTGCTGGCCACACTCCAAATTTTACAATTCCAAACCATGTGATGCTTGTCAGAGGGGCAGTGAAAATCTATGTACCCACGCCGGTTTTGTAGGACTAGGTGTGATCAGTGGTGGCTTTGCTGAACAAGTCGTAGTCTCTCAACATCACATTATCCCGGTTCCAAAGGAAATTCCTCTAGATGTGGCTGCTTTAGTTGAGCCTCTTTCTGTCACCTGGCATGCTGTTAAGATTTCTGGTTTCAAAAAAGGCAGTTCAGCCTTGGTTCTTGGTGCAGGTCCCATTGGGTTGTGTACCATTTTGGTACTTAAGGGAATGGGGGCTAGTAAAATTGTAGTGTCTGAAATTGCAGAGAGAAGAATAGAAATGGCCAAGAAACTGGGCGTTGAGGTGTTCAATCCCTCCAAGCACGGTCATAAATCTATAGAGATACTACGTGGTTTGACCAAGAGCCATGATGGGTTTGATTACAGTTATGATTGTTCTGGTATTCAAGTTACTTTCGAAACCTCTTTGAAGGCATTAACATTCAAGGGGACAGCCACCAACATTGCAGTTTGGGGTCCAAAACCTGTCCCATTCCAACCAATGGATGTGACTCTCCAAGAGAAAGTTATGACTGGTTCGATCGGCTATGTTGTCGAAGCCTTCGAAGAAGTTGTTCGTGCCATCCACAACGGAGACATCGCCATGGAAGATTGTAAGCAACTAATCACTGGTAAGCAAAGGATTGAGGACGGTTGGGAAAAGGGATTCCAAGAGTTGATGGATCACAAGGAATCCAACGTTAAGATTCTATTGACGCCTAACAATCACGGTGAAATGAAGTAA</w:t>
      </w:r>
      <w:r>
        <w:rPr/>
        <w:t>TGACAAAATAATATTTGGGGCCCCTCGCGGCTCATTTGTAGTATCTAAGATTATGTATTTTCTTTTATAATATTTGTTGTTATGAAACAGACAGAAGTAAGTTTCTGCGACTATATTATTTTTTTTTTTCTTCTTTTTTTTTCCTTTATTCAACTTGGCGATGAGCTGAAAATTTTTTTGGTTAAGGACCCTTTAGAAGTATTGA</w:t>
      </w:r>
      <w:r>
        <w:rPr>
          <w:highlight w:val="red"/>
        </w:rPr>
        <w:t>ATGTGGGAACAAAGACGACAAAAGGTAGTTTTTTCCTTGACTATACTGGTAAGATATCGTCTAAAACAAAGCATGGCCAAGAAAATATCAAAGAATTCAAGAGCTGCTAGACAATCGGATGCTCTTGAACCAGAGGTAAAGGATTTAAGTGAACTACCTAGAGCTGAAAAAACCGATTTGACTAATATTTTGATTAGAACAGCAGCCAAGAATGAGGCATTGCTGGAAGCAAAGATATCTAAGAAAGCCAATAAAAGTAAGAGGGGCAAGAAGTTAAATAAAAAGGCTCTGGAAGACAAACTGGACAACTCTATTTCATCCATGGACAGGGATCGTTTAGTGAAGGCCTTGAATTTTACCAATCGTCTGGACGGTAAAATTGCCAAGTCCATTTCTCGTGCCAAGTACATTCAAAATACAAGAAAGGCTGGCTGGGATAGCACCAATGAGACTATAAAAAAAGAGCTGGCTTTTTTGAACGGAGGGTTGTCTGTGCAGGCAAAAAGTGCTAGTGAAGGTAATGCTGAAAAGGAAGATGAGGAGATCCCAGAAGTTTTTGACTCTTTAGCAGAGGATAACACAGTGCAGAAGACTCCTACAAATAGATTCGGTGTCCTGCCAGACGATGTTGAAGAATAG</w:t>
      </w:r>
      <w:r>
        <w:rPr/>
        <w:t>AAAATTTTCATATGAAAGGTCCTAGGAATACACGATTCTTGTACGCATTCTTCTTTTTTCTATCTTCTTTCATTCTTTGTACATTAGATAACATGGTTTTAGCTTAGTTTTATTTTATTTTTTATATATCTGGATGTATACTATTATTGAAAAACTTCATTAATAGTTACAACTTTTTCAATATCAAGTTGATTAAGAAAAAGAAAATTATTATGGGTTAGCTGAAAACCGTGTGATGCATGTCGTTTAAGGATTGTGTAAAAAAGTGAACGGCAACGCATTTCTAATATAGATAACGGCCACACAAAGTAGTACT</w:t>
      </w:r>
      <w:r>
        <w:rPr>
          <w:highlight w:val="darkGreen"/>
        </w:rPr>
        <w:t>ATGAAATTTTCTGCGTATTTATGGTGGCTGTTTTTGAATCTAGCGTTGGTGAAAGGCACTTCATTGCTATCCAACGTTACATTAGCGGAAGATTCTTTCTGGGAGCATTTTCAGGCTTACACTAATACAAAGCATTTAAACCAAGAGTGGATCACAAGTGAAGCCGTCAACAATGAAGGCTCTAAAATATATGGTGCACAATGGCGACTATCACAGGGTCGATTGCAAGGATCCGCATGGGATAAAGGAATCGCAGTTCGAACAGGCAATGCCGCAGCTATGATAGGACATCTCTTGGAGACACCTATTAATGTTTCAGAAACGGATACCTTGGTTGTCCAGTACGAAATTAAGTTGGACAATTCTTTGACGTGCGGCGGTGCGTTTATTAAGTTAATGTCTGGTTTCATGAATGTTGAAGCATTAAAACACTATGCACCCGATACAGAGGGTGTCGAGTTAGTTTTTGGTCCGGATTATTGTGCTCCTGAAATAAATGGCGTGCAATTTGCCATCAATAAGGTTGACAAGATCACACATGAATCTAAACTAAGATATTTGCAAGAGATGCCCCTGTCAAAATTAACTGATACCTCGCAATCTCATCTGTATACGCTCATAATAGATGAATCAGCGCAGTCTTTTCAAATTCTTATAGACGGTAAGACGGTTATGGTAAGAGAACATATCGAAGACAAGAAAAAGGTCAATTTTGAGCCACCCATTACACCGCCTTTAATGATTCCTGATGTTTCAGTAGCGAAACCGCATGATTGGGATGATCGCATCCGAATCCCAGATCCTGAGGCGGTGAAGCTCAGTGATCGGGATGAACGAGACCCATTGATGATTCCACATCCAGATGGCACTGAACCACCAGAATGGAACAGCTCCATCCCCGAATACATTCTTGACCCAAATGCTCAAAAGCCCTCGTGGTGGAAGGAACTTGAGCACGGGGAATGGATACCGCCCATGATTAAAAATCCTCTTTGCACTGCAGAACGTGGTTGTGGCCAGCAGATACCAGGGCTGATAAATAATGCCAAGTACAAAGGTCCAGGCGAACTCAATGAAATCATAAATCCCAATTACATGGGGGAATGGCATCCACCGGAAATTGAAAACCCGCTATACTACGAAGAGCAGCACCCATTGCGCATCGAAAACGTTATCAGTGGTGTGATCCTCGAGTTTTGGAGTGGATCTCCAAACATGTTGATAAGCAACATTTATGTTGGTAAAAATGTAACAGAGGCGCAAATTATTGGGAATAAGACTTGGCTGATGAGAGACCGCGCGTTTAGAGGCTCCGATGGCCCCACAGAACGCAAATTCATGAATAGCAGACTAGGAAATCTACAAACAACTTTCCATAACGAAAGAGAATCCCCTAATCCATTTGACCGCATTATAGATCGCATATTAGAGCAACCTCTGAAATTTGTGCTTACTGCGGCCGTCGTGCTCTTGACGACGTCGGTTCTTTGTTGTGTAGTATTTACATAG</w:t>
      </w:r>
      <w:r>
        <w:rPr/>
        <w:t>TGGACAAGTGTTAGTTTATAACATGGTCTCAATAATTGCACCACAACGGCTTCTCTTTTATAGATGGTTAACATTATAGTATCAATATTATCATCATGATTAAATGATGATGTATAATACTTACCCGATGTTAAATCTTATTTTTTCATGCAGTAAGTAATCATGCAACAAGAAAAACCCGTAATTAAGCGAACATAGAACAACTAGCATCCCCGATAAGACGGAATAGAATAGTAAAGATTGTGATTCATTGGCAGGTCCATTGTCGCATTACTAAATCATAGGC</w:t>
      </w:r>
      <w:r>
        <w:rPr>
          <w:highlight w:val="darkMagenta"/>
        </w:rPr>
        <w:t>ATGGAAATTTCCAGTTCACCATGGAACGACGGTGGATACAGCCCCTATGAGAGAAACAGAGTCGCTGTATCACCATTTTCATCAGCGTTGGAAGGCGAAGAACGAATAGAAACCTCTCGATCTTTGGGTGATCATTGCTTTGAACCTTTGCCATACGTGACGAATTATCTTTCTATTTTCGCGCTTTTTGGTAAAGAGATATTTGGTGACAAGGGAAATGTGAGCTCAAGAAATGAATATTTGCTAAAAAAATACTACTCTTTGAAAAAGCCATTTGTATTGCGACATAATGGGCATGCGTTGAAGAATCCCGACATGCCACTCCAGAGGAATGACATATTGCAAACCAATTTCATGGTTGACAAATTTCTGAATCGTACTGTGCGGTCAGTGAATTTTAATAATTTCAAGATAATATCAGATATGCAAAGTAAAAGCGGTCGAGGAACAAAGTCAGGCACAAATCAGAATCAAAGTGCCGACGCTATTCAAAATATTTGTCTACCATCTATACCGTCGGCGTTGCCTTATTTCCAGTATTATAGGAAGCTATTGACAGTTAATACCAAAGAATGGGATATTTTAAAACTGCACAGTTTATGGGTACCAAAGCTAAGGAAGGATTTTAAAGATTTTTCGTTGTATGGTGATAAAAACTCTTTAAAGCCGATCGATAGTCACTATGATGAGGATAATACCATGAAGAAAAATTTATTTTTTGAAAGATCTCCAAGTCGACAGACTCTAGATGGTAAAGGGTGTGCCTCTAAGGGGTATGACATTTCTTCCGGTAATATGATTATCCCATCCCTATTTTCTGAAGATAAGCTGCCGGCTTTAACTTATCATTGTTCCGTAGAATTAAATGGAAACATTTACATATTTGGGGGATTGATGCCATGCTACAGCTATGAGGAGGATGCGCCGATGCTGAACGATTTTTTTGTAGACGGAATAAAGAACTTACCTCCCCCTTTACTACCTCAAGTGATTAATAATCCATCAATGGTCAATAATCCTCATCTTTATGTCGCTTCTATACCATCATGCCGGTTTAGCAAACCTAAAATGGGGGGTTATATACCGCCTCCATTGCTATGTGTTCAAGGATCCAAATTAACGGACCGACATATTTTCTTTTATGGCGGATTTGAAATCAGGACAGAAACCCGTGGTGATGAAAATGGGAAGTATCATCTCAAGAAAAGATTATATGTGAATAACACTGGTTACATACTCGATATTATGTCGTTCAAGTTCACTAAAATAGATATCATAGTACAACCTTCCAAATATAATGCATATCCGACAATGTCATCGAGGTTTGGTCACTTACAAATTTCTATTGATAATCCAAATAGGAGAGCTAGCGTTCATTCTTCAAGCATGAACGAAATTCATAAAATGGGGAGTGCTTCCATGAAACAAGGTAGCAGCATCACTTCCGGGCGGCTTGAAAAAGCAGCAGTACTTTCATCATTACCTCATAATACTGTGCACACGGTTATAATATTTGGTGGTTACAGACAAACCGGTGATGATCGTTACGAAGCAATGAATGATTTGTGGAAGATAGAGATACCCGTGATACGTCGCGGTAAAAAAGGTTATTGTAAGTTTTCAGAGACAGCTAACGCGATACTACTGACGCCAAGCGAAAAGGACAAATCGGATTGGCCCGAAGAAAGAGCCTTTTCTGCCTTTTCTGTTCATGGGACTTCGTTAATGGATAGGAGTTCTCTTGACATGAGACTATTGAACAACTTAAAAAACCATTTTGTTTTAAAACCGTCATATATATCACAGGATCGCGTTGTTAGTCCTAAACCGGTTTTCCCCATGATGGTTCATGGCACGCATCAAGATCTTTTCAATAGTGGCTCTGCGGCACAAGAATCGCCCAAAGCTGGTGCCTCGGCCAGCAGCGCAAGTGCTGCGAGCTTTGATCCCGATATGGACGATAATTTGGAAAATTATATAATCAATCCAGGGAGAAAATCGTCATCTATTCCAATGACTGCGATAGGGAGACAGAGATTAATTTTAAGCCAAGAGAAGCCAGTAGGTAAAACTGTTGTATTGCATGGTGGGTCTAACGGTCTCAACGTTCTTGATGATATGTGGTTGATGGACTTAGAGTGTGAGACATGGACTCCAATAGAGACATTTGCAAAGGCAGATTCGAGCGAAGACGGTGATGAAAAATTGGATAGTGTGAACGTAGGTCTCGTTGGCCACAGAATGGAAAGTATTGGACGAATATGTGTATGTATAGGTGGTATGGTACAAGAGGATGTTGACCAATTTTACTCGGAGAATGATGATGAGCCTCCTCGAAAACGCAAGGTCGATACATTACCGTTGGGTGGTAATTTTTTGAACACAATTGATTTAAGCACGCAGTTTTGGGAAGAACATAAAATTACTCTGTCCAAGAAGGCAGCCGATGAGGACAGACAAGATAGCGAAAATGAAGATACAAATTCAAATATAGTAGTTGGTGTCGGTGGCACTTCTTTGCAATGTGACAAAAGTATTATTTTGATTGGCGGATTGATATCTAGACGGAGCAATGTAAAAGAAATATATTTACATGGTACCATAACGAAAAGTATTTTTCCTAGCGTAAATCCTAGTGCATAA</w:t>
      </w:r>
      <w:r>
        <w:rPr/>
        <w:t>AAAGGCAGTTTTCAATGCTTTCACTTTGTAAACTTTGTTTAGTAGTAGAATATAATATATTCAGTTTTGTTTTATAGTCACATAACACTTTGTCTTTCAAAGAATAATCTCCTTCGCAATACCAGCGAAATATTTTGGCAAAAAATTAACAATTAGGTTCATAGTCCCCTAATTCAATTAATCGAAAAAAAAAAAATAAAATATAAGGGAAGATTGTGCTGATGAAATAGACAATGAAACAATAATGAAGAATAAAGAAGAAGAAGATATAAAACATGCCACCACCATCAAGAAGTAGAATAAACAAAACAAGAACATTAGGAATAGTGGGTACAGCTATAGCAGTGTTGGTCACGTCCTACTATATATATCAAAAGGTGACAAGTGCAAAGGAAGATAATGGGGCACGACCTCCAGAGGGTGATTCAGTAAAAGAGAACAAAAAGGCAAGGAAGAGCAAATGTATTATAATGAGCAAGTCGATACAAGGACTGCCCATAAAGTGGGAGGAGTACGCCGCTGATGAAGTGGTTTTGCTGGTACCTACGAGCCACACTGATGGATCAATGAAACAAGCCATTGGGGATGCCTTTCGCAAGACGAAAAACGAACACAAAATCATATATTGCGATAGCATGGATGGATTATGGTCATGTGTAAGACGGCTAGGTAAATTTCAGTGCATATTGAACTCCAGGGACTTCACAAGTAGTGGTGGTAGCGATGCAGCAGTCGTTCCTGAAGATATAGGCAGGTTTGTCAAATTTGTTGTTGATAGCGATGTAGAGGATGTGCTGATTGACACTTTATGCAATTAATGTAGAAAAGAGTTTCTTGTAACAGTATGTAAAGAATAAATAATTATAAGTATAAATAAAAAGAGAAGGTGAAATAATAATAAGTAAGCAGCTCGGTTATAAGAGAACAAAAACACACGAAAAAAAAAAAGTCGTCAATATAAAAAGGAAAGAAATCATCATTACAACTTGACCGAATCAATTAGATGTCTAACAATGCCAGGGTTTGACAATGTAGAAACGTCGCCTAGTTGGTCACTTTCTCCTGCTAGGATTTTTCTTAAAATACGTCTCATAATTTTGCCGGATCTTGTCTTGGGCAAGTCATCCACTAAAATGATCAATTTTGGTGCGGCAAATGGCCCGATGTCTTTTCTAACAGTAAAGACCAAATGCTTCTTGATATCTTGTAATTCATCATCTGTTGCGGTGGACCAACTAGATTTGTTTTTCAACACCACAAATGCAGCAACTGCTTGACCAGTCAAGTCATCGTTGAATCCGACAACAGCACACTCGGCCACAATTGGATCTTCGATAATAGCAGCCTCAATTTCAGCGGTAGACAGACGGTGACCAGAGACGTTCACCACATCGTCTACACGACCCAAAATCCAGATATAACCATCCTTATCCTTTGCAGCACCATCACCAGTGAAATAGTAGCCAGGGTAAGGGTTCAAATAAGTGTCTAGATACCTATCATGATTTTTCCAAATAGTTCTTGCAAATGATGGCCATGCAGCTTTGACGGCAAGGACACCCTCTGCGTGGCTGGTGTTAAGTTCTTCACCAGTGTTAGGGTCAAGAACAACTGCATCAATACCGAAGAAGGGGAATGAGGCAGAACCCGGTTTCATTGGTGTAACACCACCAGCCAGCGGGGTGACCAGATGCGAACCAGATTCTGTTTGCCAGTAGGTGTCTACAATGGGGATTTCATTTTTACCTATTTTTTCAGAGTACCACTCCCAAACTTCAGCAGCAATTGGCTCACCGACCGAACCCAAGCAACGCAAAGATTTTAAGGAATGATTTTCGATGTAGGAATCACCAGCTCTTTTCAACAAACGCAAAGCAGTTGGCGCAACATAAAATTGGGTGACTTTGTGTTCATCAATAATATCCCAATAACGGGAGTAATTTGGGTACGCAGGAGTCCCTTCAAAGACCAAAGTGGCACAACCATATAGTAAGGGACCATAAACCACATAAGTGTGGCCTGTAATCCAGCCAATGTCTCCAGCTGTGAAGAAAACGTCTTCTTGGTGAGTGTCAAAAGTGTAGCGCATGGTCAACAAAGCTCCCAGCAAGTAACCTGCGGTAGAATGTTGAACACCCTTGGGGGCACCAGTAGAACCAGACGTATACAACAAGAATAATGGATCCTCAGAATCAACGGGTGTGCATGGATAGTAGGTCTTGTATTTCTTCTTTTCTGTTGCCCAATCCAAATCTCTGGGGGCATGGAAAGCAACAGATGGATTGTTGGTCTTTCTATAAACCAAGACGTGTCTCACGCCTGGGGTCTCTCTTAGCGCGTCATCAACAATTCTTTTAGTCTCAATGACTTTACCACCTCTGTTGGATTCATCTGTAGTGATGACAACTTTAGAGTCCCCATCGTTGATACGATCTCTCAAGGAGTTGGAAGAAAACCCGGCAAAGACTACGGAGTGAATGGCACCGATACGGGAAATGGCCAACAAGGTTATGATTGCTTCTGGGACCATAGGCATGTACACGGCAACAGTATCGCCCTTGCGAACGCCCATAGAGTAAGTCAGCACTTGTGCCACTTGACAAACTTCTTCAAGTAGTTCCTTGTAGGTAATGGAATAGCCTTGGCCAGGCTCGTCACCTTCGAAAATAATGGCTTTCTTGTTAGGAGTCTTCAAGGCATGTCTGTCAACACAGTTGTAACAGGCGTTTAATTGGCCGTTGAGGAACCATGCATTGTTCTGGAAGGAGGGCCTGCCCGTTTTAGGGTCTGGGATGAACACCTTATCGAATGGCTTAGACCAGTTTAAAAATTGGGTAGCTTTAGAACCGAAGAACTTAGCAGGGTCTTCAATAGACTCCTTGTGCAAGCGCTGATAGTCCTGCAACCCGTCCAAGTGTGGAGAATAGTGGGTAGCAATTGCGGGCTGCAGTCTATCTGAGATGGGCCGTTGTGGCACGATCTTGACCGAAGTCAAATGTTCATACTCATGTTCCTTCTTCTGCTGCGCAGTGGCGGCAGACTGGGACATTTTTGCTTTCAACTTGTCAATTTCACTTGACTGTTCTTCTAGTTTTGATGATTGTACGGCAGAGGGCGACATAGCACAGTGGGCAATGTCTTTCTAGTAGTTTTGATATGTTTGGTTTTGCTTATAGATAGAAAATATAAGAACAAGATATAACGTACTACCAGATAACCTAAGGGAGAAATATGCTTAGAATAGCCGCCCAGTTTATATACAAAATGAAGGGAGAACTATTTGCCACCGAGGAACTGTACCCCAACTGCAATACCCATTGAATAATGGCATCGGAGGCTCGGCGGCAATTCGTACCCCAACCTTTTTTTTTTACTTTTCTTTGGATCTTAGAGATAACAGAAAAAAAGGATGACCCCAATCATTTGCCACGGCATGTCAACAGGTGAGTGCCTTTTGAGGGGGGGGGGTCATCTCGACATCCGGCGAAATGGAGCAGTCACACGTGAACATTTTTAGGGGATGGAGAGTGCTACGCCGTTCGTCCGAGATGATTATCATATTTACACAGCCGTACATACACGTGCCATTTATCTTGATATCATTCTGGACGTATGTGCACATGTGATTTGCTTTTGTTTTTTTAAGAATGTCGGGTAATAAACAGATTGTTTTTCTGGGAGGATAATCTTTTCTTTTTTCCTGTTGGTATTCTAAAATTAACCTTGCTGTTTCTTTTTTTTTTTTTTTTCGCGCGACTACTCAGCCATCTTGCATTTTTAAAGAAAAAGATAATCATTAATGCCTTCACGGGAATACGTATAGAACATTATTAAAAGTATATGAATGGCATATATATATAGAACACCACCCTTGGAAAACATTTATACCCCTTAAACTAAAACAATTTGCTGCGCTATACCGTGTTTCAGTGTATTATAATACATTCATTTCTGTTTCATTACGATTATATTGACGTGATAAAAAGATTATATAGCCATGATCTTCCTAAACACCTTCGCAAGGTGCCTTTTAACGTGTTTCGTACTGTGCAGCGGTACAGCACGTTCCTCTGACACAAACGACACTACTCCGGCGTCTGCAAAGCATTTGCAGACCACTTCTTTATTGACGTGTATGGACAATTCGCAATTAACGGCATCATTCTTTGATGTGAAATTTTACCCCGATAATAATACTGTTATCTTTGATATTGACGCTACGACGACGCTTAATGGGAACGTCACTGTGAAGGCTGAGCTGCTTACTTACGGACTGAAAGTCCTGGATAAGACTTTTGATTTATGTTCCTTGGGCCAAGTATCGCTTTCCCCCCTAAGTGCTGGGCGTATTGATGTCATGTCCACACAGGTGATCGAATCATCCATTACCAAGCAATTTCCCGGCATTGCTTACACCATTCCAGATTTGGACGCACAAGTACGTGTGGTGGCATACGCTCAGAATGACACGGAATTCGAAACTCCGCTGGCTTGTGTCCAGGCTATCTTGAGTAACGGGAAGACAGTGCAAACAAAGTATGCGGCCTGGCCCATTGCCGCTATCTCAGGTGTCGGTGTACTTACCTCAGGGTTTGTGTCTGTGATCGGTTACTCAGCCACTGCTGCTCACATTGCGTCCAACTCCATCTCATTGTTCATATACTTCCAAAATCTAGCTATCACTGCAATGATGGGTGTCTCAAGGGTTCCACCCATTGCTGCCGCGTGGACGCAGAATTTCCAATGGTCCATGGGTATCATCAATACAAACTTCATGCAAAAGATTTTTGATTGGTACGTACAGGCCACTAATGGTGTCTCAAATGTTGTGGTAGCTAACAAGGACGTCTTGTCCATTAGTGTGCAAAAACGTGCTATCTCTATGGCATCGTCTAGTGATTACAATTTTGACACCATTTTAGACGATTCGGATCTGTACACCACTTCTGAGAAGGATCCAAGCAATTACTCAGCCAAGATTCTCGTGTTAAGAGGTATAGAAAGAGTTGCTTATTTGGCTAATATTGAGCTATCTAATTTCTTTTTGACCGGTATTGTGTTTTTTCTATTCTTCCTATTTGTAGTTGTCGTCTCTTTGATTTTCTTTAAGGCGCTATTGGAAGTTCTTACAAGAGCAAGAATATTGAAAGAGACTTCCAATTTCTTCCAATATAGGAAGAACTGGGGGAGTATTATCAAAGGCACCCTTTTCAGATTATCTATCATCGCCTTCCCTCAAGTTTCTCTTCTGGCGATTTGGGAATTTACTCAGGTCAACTCTCCAGCGATTGTTGTTGATGCGGTAGTAATATTACTGATCATCACGGGACTTCTGGTTTATGGAACTATAAGGGTTTTCATCAAGGGAAGAGAGTCTCTCAGATTATACAAGAATCCTGCGTACCTACTTTACAGTGATACCTACTTCTTGAACAAGTTTGGGTTCTTATACGTTCAATTCAAAGCAGATAAGTTTTGGTGGCTTTTACCCTTATTAAGTTATGCGTTCTTAAGATCCCTGTTTGTTGCCGTTTTACAAAACCAAGGTAAGGCTCAAGCAATGATCATCTTTGTCATTGAACTAGCTTACTTCGTTTGTCTCTGTTGGATAAGACCATATTTGGACAAGAGAACTAATGTTTTCAATATTGCTATTCATTTGGTGAATTTGATCAATGCATTTTTCTTTTTGTTTTTCAGTAATTTGTTCAAGCAACCAGCAGTGGTTTCGTCAGTGATGGCGGTTATTCTGTTCGTTTTGAACGCGGTGTTTGCTCTATTCCTATTATTGTTCACTATTGTCACCTGTACACTGGCATTACTACACAGAAACCCAGATGTCCGTTACCAACCAATGAAAGATGACCGTGTGTCATTCATTCCTAAGATTCAAAATGATTTCGATGGCAAAAACAAAATTGATCCTGAACTGTTTGAATTGAGAAAAGCTGTTATGGACACCAATGAAAATGAGGAAGAAAAAATGTTCCGTGACGACACTTTCGGCAAGAACCTGAATGCAAACACAAATACAGCAAGACTCTTTGATGATGAGACTAGTTCATCCTCTTTTAAGCAAAATTCCTCTCCCTTCGATGCCTCGGAAGTAACGGAGCAACCTGTGCAACCAACCTCCGCTGTCATGGGTACGGGTGGCAGCTTCTTGTCTCCACAGTACCAACGTGCGTCATCTGCTTCTCGTACTAATCTAGCGCCGAATAATACAAGCACCTCCAGTTTAATGAAGCCTGAATCAAGTCTCTACCTGGGGAATTCCAATAAATCATATTCGCATTTTAACAACAACGGCAGCAACGAAAACGCCCGCAACAACAACCCATATTTGTAATCCAATATATACTCACATGTAACAACTTATTATATAAATATTTAAGGGCAAGGATATCCTACATTATATTTCATAGAAAACCGCTCAAAAAGGTGTATTATCTCCATTACATCCCAACACCACACATATTTCAGCGATAAAAACCTTAAATGTGAAATTCGCTTTGGCTCTGCTTCCTTAAATGTACGCAATTGCCGCTTTTTTCTGACATCTTTTTTGACGTGTAGAGAAGGAAACAGATCCTCCAGAAGGGATTTACTGTTGGCTATTTTGTGTTAGAAGCAGGTTAATAATAGATTAGGTTGCGTAAGTCATGGTCGAAAATAGTACGCAGAAGGCCCCACATGCCGGAAATGATGATAATAGCTCTACCAAGCCATATTCGGAGGCGTTTTTCTTAGGGTTCAATAACCCAACGCCTGGATTAGAAGCTGAGCACTCAAGCACATCGCCTGCCCCCGAGAACTCCGAAACACATAATAGGAAAAGAAATAGAATATTGTTTGTCTGCCAGGCTTGTTGGAAGTCAAAAACAAAGTGTGATAGAGAAAAACCTGAATGTGGTCGATGCGTCAAGCATGGGTTAAAATGTGTTTATGACGTATCAAAACAGCCAGCACCACGAATTCCGAGTAAAGACGCCATTATATCAAGGTTGGAAAAAGATATGTTTTATTGGAAAGATAAAGCTATGAAGCTACTAACAGAGAGAGAGGTGAATGAATCAGGCAAGAGATCAGCAAGTCCGATCAATACAAACAATGCTAGCGGGGACAGTCCTGATACCAAGAAGCAGCATAAAATGGAACCTATATATGAACAAAGTGGTAACGGGGATATAAACAATGGTACCAGAAATGATATTGAAATCAACTTGTATAGAAGTCATCCAACCATGATCATGAGTAAAGTCATGAAAAGAGAAGTTAAGCCGTTATCTGAAAATTATATTATAATTCAGGACTGTTTTCTAAAAATCCTGGTCACTTCAGTGTTCCTTGACACTTCAAAGAACACGATGATACCGGCATTGACGGCAAACGCGAATATTACAAGAGCCCAGCCTAGCGTAGCAAATAACCTTTTGAAATTGAAGGAAATGCTAATCAGACAGTGTCAAACCGAAGATGAAAAAAATCGTGTAAACGAATTCACTGATAGAATACTACAAAATACAAATTCAAATAGAAACTTGAAAATCGGTATGCTATTATCAATGCTTTACAATTCTGTCGGTTACCAATATCTGGAGGATCATTGCCCTCAAGGTGGCGAATATTCGGATTTATTGAGAAATTTGATCAATGAATGTGAAGCTATTTTGCCATCTTACGAAATTATTGAACGCTACAAGAACCACTTTTATGAGTACGTTTATCCAAGTCTACCTTTCATCGAATTAGAAATTTTTGAAGAATCATTAAGTCAAACAATTTTTCCGGACCCAAACAACCCCTCCAAGGTGCAAATACGTATGGGTAGCACACATTTGAGAGCTAAGGTGGAAAACTTGAGTCTTCTATTGGTTATCTTGAAACTCTCATACATGTCAATAAGGTTTTTAGATCATAGTACAGCAGACTCGAGTTTTTATCTTTCAAAGGAAATAATTGATAAATACCCAATACCGAACGATTTTATTTTATTGAGTCCAAGATGTCTAGCATCGGAAAATTGGTGTGCATGCGCTAATGAAAACATCATATCATGTTTACTATATATCTGGTCTTTTTTTGCTTTTTCTCCTGAAGAGGGTGATTTCTTTCTCGAGCACCCCACCGATGTTATCAGTAGTTTGATAATGATGCTTTCCACCTCGATTGGTCTCCACAGAGATCCTTCAGATTTCCCTCAATTGATTTCCCCGTCCACCTCAGATAAAAGAACCTTGAATCACAGAAGAATACTCTGGTTGAGTATCGTTACCGTTTGTTCGTTTGAAGCAAGTCTCAAAGGTAGACATTCTGTCTCACCGATATCTTTAATGGCCTTATTCCTAAATATTAAGGATCCTGATTCTCTGACGGTATATATGAACCGAGTTAGGGGCGATCTAAGCGATATCAATAATCACACACTTTTGAGAATTCATAAATTTACATTCAAGAGAGCCCAGCTTGCGTTACTCCTGTCGGACTTAGATAACTTGACGATGACATACTATGGTAGTTTCCATTTGCATTCAATTGAATTCATAAGAGAAAAGATTGAGATTTTTGTGGAGGAAAACTTTCCCATAGTACCATTAAAAAGTGTCGCACAGGATAAGTCAGACCTTGATGACATGAATGTGATTTCAGAAATGAATATATTATCTTCAGAAAATTCTTCTTCATTTCACAATCGAATAATGAATAAACTATTGATGTTGAGAACTTCAATGGCCGTATTCTTGCATTTTGAAACACTTATCACTAAGGATAAAAGTATCTTCCCATTCTACAAGAAATACTTTATGGTTAGCTGTATGGATGCGTTGTCACTAATAAATTATTTCAATAAGTTTTTCAACGGAGAATATCGACACGCAATATCTTCTTTAACCAGTTTTAATGTTACAAAATTTATTCAGTTAGCACTATCCAGCACAATCTTCAGCCTATTAGGGATTATACTAAGAATAGGTTTAGCCATCCATATGTTATCTTCTGAAGTACAAAAGTTATCGGGAACGACAGATCCAAGAATAAAGGAGTTAAATACCAAAGTCGAAAAATTTAGTACCCTGCAAAGAGATCTCGAGTCTGCTTTAGAAGGTATATATTGCTCTGCTTCGGAACATTTAAGATTCACATACTTCCCCGTTTTTAAGATGTTGGCTTTATTCGATGTCATTGTACAAAGGATGAGAAAGGGTGAATTATGGCACGGCATATTTACGATGATTCAAATGGAACAAATGCATTCTAGGATAATCAAGACATTAAGCATTACCTTAGGAGTCAAACTGGACAAAAAGGATAGGCTATTAGAGGAATTGATGGCATGCAATCACGTTGCGAATTTTAGCGTTGAAGATATAGATGAGCTGAACCGTAATATCAAAAAAGAGATTCAAATTTCTTCAGGATTGAAGCCGCCTGTAAACACAATTGACTTAACCAACGGCGAACCATTCGGAAATGCTGTTCCTACCTTCACAAAGACATGGAGTTCATCCTTAGATAATTTAGAAAAACTATCATCGGCCGCTGCAGTTGGTCAGAGCTTGGACTACAACAGTGGTTTACGTCAGGGTCCTTTGGCGGGTGGTGGTTCAAAAGAGCAAACGCCAATAGCCGGGATGAATAACTTGAACAATTCAATCAATGCTACACCAATTGTCGATAACTCATCTGGATCACAACTTCCTAATGGTTTCGATAGAGGCCAAGCGAATAATACTCCTTTTCCAGGTTATTTTGGAGGTTTGGATTTATTTGATTATGACTTTTTGTTTGGCAATGACTTTGCTTAAAAATTTTCTTTCCAAACTCCTACCTATTCATTTCATCAATTAATTAATATTATATAGCCACGAATTTATGAAACTGACCGATAATATAAAGTGCTCAATATATATATATATGTATATAACGGTTAACGTAAGAAGAGCTCTTCCCTCTTAAACATTCGAAAAATGATTGAACCAGTATATTTGGTCGAGCAAGACTTTCTCCTTCGCATATTTTACGGCAGGTATGGATATATCGCCTCTTGCTGCAAACCCGTGAGCCACACCACTGAAGAGGTCTAACTGGTAAGTAGCGTGATTATCCTTTAATTTTTCCTCCGTTAAGTGTCTTAAGTTTGCCGGAAAGATGTGATCCTCTTCCGCTGCTGAAATCAATATTGGTTTCTTGCTATCAATTGCTTCAATTTCCTCGATGCTGACGAAAGATGGATGTGCAATGGCTGCAGCATTGGCAAGACCCCCGTCGCCACTAATGTGTTGGACGGCAAACTTTGCACCAAAACAGTAACCCACAACGCCAATAAACTTTGGGTCATATTCAAGTTTTAACAACTTCATGAATCCATCAACAATTTTCTTGGTGACTTCAGGAGAATGTCTTTGAAACCAGGCATCACGATCAATTGGTTTGTCCGATGAGATAGCATCGCCGAATAAAATATCGGGAACAAAGACCATGTACCCAGCACTAGCAAATTTGTCGGCCGTTAATAAAACATTGTTGAATTTATTGCCATACACATCTGTCAAGATAACTATAACTTTTTCCTTGGGAGATGTAGAGCCTGCTGCATAAGTATCTAAACCGAAGATTTCTTCACGACGACCCTTGGGTGTTCCATCGTGACAAACTCCTTCAAAGCAACACTTGCCAGGTTGATTAGATGCCATTTGATTGAAATAATTTTGTTCTGCTGTAGTTAGACGTAGTGGAAAACTTTAAGTCTACTGAGTCTTGAGACCTTATCACCCTTTGAAGGTTTCTTGCAAATGAGCGTGGTTTGGCATTTTTTATCGGAAAGAAAAAAAGGGCTCCGCCTTAGGCCAGATATCATAGAAATGCAACACTTCCCTAATATAGAAATTTGGGCATTAATTATTTTGAGAATTTTGATGATTTGAATAATTTCATTAACGTAAAGGAACATAGTGCTACGAATCCAACAGTGGACCCAAAAATGAGAGCCGTTTGTCTGTAGTCGACATCTTTTGCTGCTGTTTCTTCTGGCAATCCCGGAGTGTTTTTGCCAGGATCAAGAGCAGCTTCTGTGATTTTAATAAACAATTCATTAAGGGAACTTAGCCATCTGGATGATATGTGCAGTGGGTGGTTCACAAATAGCTCGTCTGCCAGTTCATCTGGTTGGATTTGACACCTTTGTTGCTGCTTATCCAAATCTGCCTTAGAAGCTACAAATACCAACGGTAGATCTTGTAAATGTGTGAATTTGTCTAGAAGCGAAACTAAGTAGGAGAATGATTCTGGGTCGCTGGAATCGTATGTTAGACAGATTACGTCACATTCTTTTAACTTATCCTTATTCTCTAGTATGGCGTATTCCTGTTCTCCAAGTTCTTGCAAAATCAAATAGTACTGTTTCCCACCTTTGAGTTCTAAACTATTGACTGCAATTCTTGGTTTGATTGTCGGAGAATACTCCTCCGAGAAAGATCTGCCCAAGAAGGCCTCTAGCAAAGAGCTTTTGCCGCAACATGGCTTTCCAATGACAAAGCAATTGAACACTTTTCTGTCATTGATATTGGATCTGTAAAGTTTCCCGGAACGGCGTCTCATTTTCCTTGGCTTGGTTACTTGTAGGGCTAGTCTTGCATCTTCCTGAAAGCCAAAATACACCAAGTAAGCGGTAGTTGTGCTATAGTTCAAGAAAGTCGTCATACTCCATTGTGCTAGCCAGCCTTGTAAGGTGATGCAACCCTTGTTGTTTACGACAGTGGAGAAGGGGAAATTCGTTGAGGTCCATAGTTTAGGCAGCCCTGGTGTGCACTTAAATAGACGATGTAATTCTTGATTATTCAAACCACCATCATTGTCGATATCAAACTTCAAAAAAATATCTACAAGAAATCTGTAGCCCTTGGGGCTCAATTCCACACTGGAAGTGTCAGGGACAACCAACCTCGGATGGAGAATTTTGTCATTAATACACAAGGAATCTGTGTAATGGAAAGTTCTTAGGATAGCCCATGTAGTTTCGTGTCTCCCCCTTTCAGCGTATATTTTGTTCAGTACAAGGAAACCATCTTTGGTGATGCCTTTTCCCGGTACGTATAGCTTGCGGTTAATGTACTCTTGATCGTGCTTGGAAATATCCAAAAGCAAATCTTTAATAAAATTCAGTTCGTTTACATCGATACTCTTATTGAAGCACTTTTTTTGTAAGCCCAAGATTTCGTTGTCATCTAAATATGAGTCCTGGTTTAAATCGCTTAAAAGAAAAATTCTTTTTAAAGCCATGACAGCCAATGGCTTTAGTTCACCTACCATGGCATCAAATAAAGGTGATATTGGGTGTGTTATAGCCCTTTGGCAAAGATAAAACGCTTGGTTAAGATCAAACTGTGTCTTGGCACTTGTCTTAATGCAAGTGTCGATTTCTTTAAACTCCATTAATATTGGGATAAATTCTTCATCCTCCACTTTGGTATCGATATCATCATCACTGTTCTCTGACACGACCATTGCATTGGCATTAACATTCGATATGGAATCACATTTATTTTTGCAGAGAATGACAGGAATATTCAACCCCAGGGATCTGAAATGAGGCAACCAAAAGAGAGAAACATGGTCATACGATTCGTGATCGCAATACACAAGCCAAATTACGTCGGCGGACTTCAACTCATGGTCTAAAGCTATGAGGTCCGAATCTGAAGTGTCTATAAGTACTGTATTCTTAGGAGAATATGTAGGTGATGATGAGAAATCTCTTGGGATACTGATGGGTGGCAGCACGTCCTGTATGGTCGGTATGAATTCAGCTTTTGTTAATGATACAATCAGACTGGATTTACCAACCCCTTCATCACCGCAAATAACTACCCGAATCGTTTCTTTAGTCATTGTGTTGTTCAACACATTAGTATTTAGAAGTCCGCTATTTTTGTTTTCAATTTTTATTTGTTTAATATACAAATTTCATTCTTGTTTTGAGGGTAAACCACTATACCAAATGTTGAAGATCTAAAGGTATCGATCAAATATGTTGCTAGAGAGTGACTGAGTGTTACATTAAATATATTTATATATAAACGTATGATATTTAGGGATTGTTGATTGATAGGTTGAAAAGTTTCGATCTCAATGACTCATTTTCCTGTTCTAAAGCCTTGATTCGAGCTTCTGAAGCGTTAGCATCGAGCTTCCGTCTTTCTCTTTCGGATATCCATCTTCTTTGTAACTCCTCTATTCGTAAGGTCAGTTCTTTATTTGGAGTTGCCGTTAATTCATTGCCCTGTTGATGTGGCTGCTCTGGGGTTTCCATGGAAATCAGTGAAGAGATATATGAGTTTATTATGGACTCTAATGCAGTCTCTATAAAAGTGTAGAGCGATTCTAGTTTGGGCTGAATCAAATTCAAGTTTTTCAACGCATTTGGTACAGATTTTATGGATTTCATTTTCCTGTCAAATTGGGCAATAGAACTTTCTTGTAAGATTTTCTGCAGAATATTGAAAATACTGTCAAGGTGTAGTAAAAGGTTCTGATTAAATTTGATAAAATTGCTTTCATATTGGGATAGTATTAACTTTTGGTTGTCCAAAGTATTTAACTGATTTTTTAATTGGTAATTCTCCAAGTCTAATTTGTCTAACTGATTTTGTATTACGTGGAATTCCTCTGATTTATCGATTTGAAGGTCATTGATTTGTTTTTCCAAGTCATTGATGTAGCTGTCCCAATTATTTTCCTTTAGTTTATTGATTTTGGTCTGAGTTTCCAGTTCTTTGGTTAAAACTTTTTCATTTTGTTTCATTTTAATGATGTCTTCCTTCAATTTTTCCAAATTGTTTATCAAAACAGATTGCGATTCGATCTTTTCCTTCAGTTGGGAAATCAAATGATCTTGTTTTTCTATAACGGAACTAGAATTTTCTTCCAATTCTAAGGAATCTAGTAGATGAGACTGCTCATTTAGTTTGGACGCTATTATTTTTTCTAATTTTTGCGATTTCTCGAATTTCAATCTAATGGAATTTATAAATTGATCATATTCTTTGTGCAAAATTTCTATGACAATCTCTAATTGAGTGTCTAAGGTTTTCTCAAAACGAGACTCGACGGCTGAAATTGGTAAGGAAGTACTGTTTGCCATTACATTTTCTGTATCAATGTGGTTGTTACTGTCATGAATTTCGTCATTCTGGTATCCACCATCAGTATTCTCCTCTTTACTTGATGGTGAGTCCCTACTTTCTAACTGTGATCCTGCTGGTGAGGACTGGGCCAGTGAAAGAAATTCTTCCTTATCCTGCTTTGATTCCGCTCGACTTTTGGAATGCAAAAAGTCCTGCAAGAATTGGATGATGAACTTGGACAAAGTATCCATTTTTTCAAGAACATAATCCGAGCTCAGCTCTAAAGTTTCCTCCAGGGTCTCCCTCTCTTCTTTATCAAGAAGATGGGCATTTTCATCTTGCTCATTAAAATGCGTCAATATAAAGGACAATAGGTGATTGATCGTATTCACGATACTTTCCGAATTTTCTAAATTCTCTTGAACGAATTGTAGCGTATCTTGGTACTCGACTTCCTTCGCCTTTAAATCCTGTTTCAATTTGTTTATTTCAAGATTTAGACCCTCGATAATCGAATTTCTAAAATCAGTGTCATTGCCCAGCGATGGTGCATTGCCGTCTTTATTAGGGATTCTGCGAATGTATTCATAGAGTACTTGAATCTTGATTTTGGCATTAGTCAACTCCTTCTCCAAATTTTTGACTTTGTTGGAATCGTTCATCAGAGCAGGCTTGATGGGATCGTTATGAGATGACCTCGTGGTCATGGAGTCCCTGAGTGATGGTATGGACATCCCAGAATCCATCGAGTTTGTGAACTCGCTGTCGTCATCATCACCAGTGTTGTCATTATTGCGAAGATGCCTGCCACTAGGAATCCATCGACGTACCATGGCTATAACTTTCCTTATGTTGTTTGCTTAGTTTTTTGATATTAGTGTTGCTTATGTGAAATTTCGCGATTTCAATTAAAATAATAAATACATATATAAAGAATATACACAGAGGGAAGCAAAAGTAAACTAAAAGTGATACTTACACGAGCTTTTTTGGTTCCAAACTGTTCATGATGATGCCGGACCCTTCCCAGTTGACTTCTTAGTGGTCAATTGTAGGCCATGCCATCTGGAAATATCGTCCCTCAAAATTCTGTTCACCAGCTGGTGCTGCTTGATGAGACTCAGTCCGTTGAACTTCTTGCTTGTTATGTTGATAGCAAACATGGATCCGCAGCCACCGGAAACGTCTTGCACTTTACACACTTCAGGTTCCAGTTCCTGTTGTAGTTTATCGGTGATCATCTTCTCCTCCGGAGTCATTGCCATCTGCGTTGAGTACCAAAGCTTTGAGCCCGTCAGAATCCTTGGCCACCGGACATGCTTCACAGATATAGAACGTAGCATGGTCTGTGGGAGCTTCATTTCTATGTTTTACCTTCTCTTTTCGCTTTTATGGTTCTCAGTGACCAAATAAAGAAACTTATATATGTTCCGGAATGACGAATCAAAAAGAGAATAGCATCGTTAGCAGCAAACGAAAGTGGAAAGAGAATAATGTTCAAGAGAGCAATGAGCACAGATGGTCCCGTGGCACGTACCATCCTGAAGAGACTGGAATGCGGCTTTCCAGATTACAAGAACTTTGCGTTTGGCCTCTACAACGATTCTCACAAGCATAAGGGCCATGCTGGTGTACAGGGAAATGTCTCTGCTGAGACACATTTCCGGATTGAGATGGTCAGTAAAAAGTTCGAAGGCCTGAAACTTCCACAACGCCATCGTATGGTTTATTCCCTCTTGCAAGACGAGATGGCTCAGGCGAACGGTATCCATGCTTTACAATTGTCACTAAAGACCCCACAGGAGTATGAATCCAAAGCGAAATAGAATGCATAAGCATAAGTGTACACGTTGAGTTTATTGTTTTATTTCCCCTACATATATATACATATATATGAAATTACTTTACGTACGTATAAGCTTTGTTCAGTCATCATGAACCAGTGTCTTTTCGTACTGTTCTAAGGACATTAGACCCTCGACCTGTTCCACATTAACGCCCTCACCAAGCTTCATTTTGACTAGCCAGCCGTCACCCATAGGATCTTCGTTCACCACACCTGGATTTTCCTCAAGATTAGTGTTAATTTCCTCTACGGTACCATCGGCAGGCTGGTAGATCTCGGAGGCTGACTTGACGGACTCAATGGACCCTAGCGACTCACCTTGGGAAATCTCAGTGCCCACTTCTGGCAACTCAACATAGGTAGCGTCCCCTAAGGAATCAGTGGCGTATTTTGTAATTCCGACAAAGGCAGTCTTGTCCTGATGCACAGCTATCCACTCATGTTGGGAAGTGTACCTCACGGCTTGAGGTCCTTGGGATGAGTACAAAAATGGTAGTTTATTCTTGTTTAGGGCATTGCCGGAGCTGTTTCTCAAAAACAATTTGCTCACAGCGGGCATGCGGGTGGTCCATAGTCTAGTAGTGCGTAACATTGTCGATGTGGTATGCTTCATGTGGAGATTCCCTTTCCCATTAGATACTTGTTTGTTGGTCTGTATATATAGAAGAAAGAGTTAGCGAAAGTGACTCCGCCGCTGAATGACTCCTTACGGAAGTGTCAAAATTGCGAGGTCCCTATAGCACAGAATGATAGATAAAACATTGATTTGCAAGTTGAAGGAAGACCCTACACATGCGTATATATGATGTATGTAATGGTTGTGATCATTTTAGCCTGTCAAGCAGTGAATCGCACTGCTTGTGTAAGCCTTCATCTTCTTGCTTTAGCTGATGCAGCAGGTCGCGAACAGTGTCCTGCACTGGGGGTCTAAACATAATGAGAAACTTTAGCGTTTGGAAACCAAGGGAACTTCTTGCCGGATCCAGGCAGATAGGCTTCAGTGCCTCAAGATGATCGCTTTGAAGACTGGGCAGTTCGCTCATAAGTCTGATGAAGAATCGTCTGTGTTTGTTTTCAAGGAATGGACCCAGAGACTCGAGAACTCTTAAGGACCATTTTTTGTAGTTAGAGGGATCTTGATGCAGCGAGGTTTGGAAGAACCATTCTTCATTGAGCCATTCAATGATCAGACTGACACGTTGCTCGAAATCCTGGATGAAGAAGCCAAGCAGTTCTTCACGAATCAGGTCACTGGCCTCTTGTGCTTCGATTCCTCTCGTAACCAATCTGATTAAGACGTGTAACCATGACGAGGAGTCGTCATCGTCCAGTAATATGGAGGAGGAAGACGAAGATTTGGCCCGGGTAGTATCCTGGCGACCGGATAATTCAAACAGTTTCTTGGTCAGCTTTGAGAGGTACTTTAGTTTTTCATCCTGCGTCAATGAGTCAGGTTCAAAGGGGGGTGCGATCTCCTTAATGGCAGAAGTTGATTTGTTGGCATCTCCTGAGATTTCTTGGGCGCTTTCCTCTTCTTGAAGCATCTTCTGCATTCGGTCATCGTCTTCGGGCTCCTCTGGTTCCTCCGCTAGTGGTTCTGTTTCCATTTTGATTTTCTTGCTATTAGCCGTTGGGCCATCGTTTCCAACTTCTTCATTGTCGTTGCCGTCGTCATCATCGTCGGATTTCCTCTTTGATGATGACGAGGACGGTACAGAATTGATGTACGTATTCATTAAATCCGTGTACCTCGAAGCAACGATAGACAATCCGGTGATCAGTTTCGTGCTGTCCATTTGCAAGATGGCCTCTGTGGACAGCTTGATAAGTATGTCATTGGGTAGCTGGGTCACATCCTGGTTGGAGTTCGAACTGTTCATCAATGAGTACACAGATGAGTAGGTGTTGCTGATTGGTTTGGGTGAGTTGTTGAAAAAAGTATTGCCCTGGTGTGAAGCCTTGTTGAGGGTGTATTTTTGCAATATCTTCAGTTGATCAAGCATGTTTTCGGTTGAAGAGCCCGTTGCAGGTGCGGACACAGGCGTGGGGGTCTTTGTGGACACCCCTAGAGTAGACAATAACGCGGATAATTGCCTTTTCCATAGTGAGATGTATTTTAGTTTGTCCTGCCTGGACAACGTTTTCTTGCTATTGCCCTTGGAAGGGTCGAAGTTCAAAATTCCCTTGCTCTTGGTCTCTTCGCCAATAACGTGTAAAGTTTGAGAAATCTTGGTCAGCTTGGAGTAGATCGATGACCCTGATCCGGATGAGAGGGATTTTGTAATGATTTGATTTTTTAGCCCAAATTGCACAAAGTTCTTGTACGCCCTTTCAACAAATCTCTTGGATAGTTTGTAGTTCAAGTCAGACTTGCCCTCTAGGGGAAACTTGGCGTCGACGTTGAAACGCAACAGCCCGGAAAGAATTCTTATTGTTGTCTGCGGCCTTCTTTTGATGACGAAGGATAAAGAATTGATGATACCAATGAAAACGGACGAGACCATGTACTGTTCCTCAATTAGGTAGTTTAGCAACATATCAAGAAGCCTCTTAGCCTCGCTCTCCAAAGCCGGTTTGTTCAACACAGGGTGGTTATCCGGGATGGTAGATGAATTAATCTCGTTGCCGCTGGGTGATTTAGTTTGCGACAGCACGACCTCAGATATGAACTTGATGGTCGCTAATTTCACGCCGATATTTTGGTCAATCTGCGCCAGCCATTGTTCGACATCCGTTTCATCGTCAACGGTGGCACGCAAAGGATATGCAGTTCTCCAGTGCGAGAGCACGAACTTCTTCAGCATACACAACTGATCAAACATTTCCTGGTTTGATGTCTTAGCAACCAGATCCAACACCAGCGGGTATGAAGCGCACATAATAAGCACGATATTCTTGTACACTAGTACGTCCGCGGTGGATTGCGCCATAGCAAGAAGTAGTGGCAGATATTGAGCAGCAATAAACGGTCTCTCAGTATTCGCAATTGGAGAGTCCATCGACACCACGTCTAGAACTAACTGTGTAAAAAACTTGGCCAAAGGCAACTTCAGCTTGCTGAGATTACCGTTGTGGTACATGGATGCCGTAGTTTCGAGCACCTTGGGCAGCATCTCCGTTGGATTGTTGTGCATGGCCAGTGTCTTGGCCTGTAACAATTGTTCCATCTCTGCAGATGACATTGCGCTGCTTAGTGGTAGTTATATGCTTCTTGCCACGATTTAACCATTTGTTCAGTCAAGTACTAACGGTTAAAAGGTATCGAAATATGGCAACTTTTCACTTTTAGATCAAGTCACTATATACGACTTGAACATCAGAACGGCGATTTTCCATCAAGATGGAGTGGAAACCACGCCATTATAAAGGAAAGCTAGTTTTATGTCTCGTATACATGCGGAGTAGGACAGTGATATAACACACATAGCTAGACACAATAGACATCATGAAAAGGTCCACGTTGCTGTCGCTGGACGCATTCGCTAAGACCGAAGAGGACGTACGAGTCCGCACCAGGGCCGGCGGGCTGATCACTTTATCGTGCATCTTGACCACGTTATTTCTGCTGGTGAACGAGTGGGGACAGTTCAATTCTGTGGTAACAAGGCCACAATTGGTGGTGGACCGTGACCGACACGCAAAGCTGGAGCTTAATATGGATGTGACATTTCCATCGATGCCATGTGACCTGGTGAATCTCGATATTATGGACGACTCTGGAGAGATGCAACTAGACATTCTTGACGCAGGGTTCACGATGTCTAGGTTGAATAGCGAGGGTCGCCCCGTGGGAGATGCTACTGAGTTGCATGTGGGTGGGAACGGCGACGGAACCGCGCCGGTTAATAACGATCCTAACTATTGTGGGCCATGTTACGGTGCCAAAGATCAGTCGCAGAATGAGAATCTAGCACAGGAAGAGAAGGTTTGCTGCCAAGACTGTGATGCAGTGAGATCAGCATACTTGGAGGCAGGCTGGGCTTTTTTCGACGGGAAGAATATCGAGCAGTGTGAAAGAGAGGGCTATGTCAGCAAGATTAACGAGCACTTGAATGAAGGCTGCAGGATCAAAGGTTCTGCACAAATTAACAGAATTCAGGGGAATCTTCACTTTGCCCCTGGAAAACCCTACCAGAATGCATATGGACATTTTCATGATACTTCTTTGTACGACAAGACTTCGAATTTGAACTTCAACCACATCATCAATCATTTGAGCTTTGGGAAGCCGATCCAGTCCCACAGTAAGTTGTTAGGAAACGATAAGCGCCACGGCGGCGCCGTAGTTGCCACTTCTCCCTTGGACGGACGCCAGGTGTTCCCGGACAGGAACACACACTTTCACCAGTTCTCGTATTTTGCCAAGATTGTCCCCACCAGATATGAGTACTTGGATAATGTTGTCATTGAGACCGCGCAGTTCAGCGCCACTTTTCATTCCCGACCTCTTGCCGGTGGAAGGGACAAGGATCATCCAAACACACTTCACGTTAGGGGTGGTATCCCTGGTATGTTCGTCTTTTTCGAAATGTCTCCATTGAAAGTCATCAATAAGGAACAGCACGGGCAGACTTGGTCGGGCTTCATCTTGAATTGTATCACCAGCATTGGTGGTGTCCTAGCTGTGGGCACTGTCATGGACAAGCTATTCTACAAAGCACAGAGATCGATCTGGGGCAAGAAGAGCCAGTAGAGGAAGAGACTGTCATAGGGAAGAGCCCTTTCTACATACTACTACATAATATATATATATAGTATAGAAATTGGTATATCACTACTTGTACAAATATCATATTGTACGATAATCGCGAAGAACGACGCACTGGTGGGAAGAAGTGGAAAACAGAAGCTTTAAGGTAGAAACAGAACAAGAATGTGGCTATGGTAGGATAGCAAAAGAGTACCATTGCTGTTATCATTTGTTGCCTAGCCCTATCAAGACCTGTCTGCTAATCCAACCCGAGAGATCATGGCGATCCAAACCCGTTTTGCCTCGGGCACATCTTTATCCGATTTGAAACCAAAACCAAGTGCAACTTCCATCTCCATACCCATGCAAAATGTCATGAACAAGCCTGTCACGGAACAGGACTCACTGTTCCATATATGCGCAAACATCCGGAAAAGACTGGAGGTGTTACCTCAACTCAAACCTTTTTTACAATTGGCCTACCAATCGAGCGAGGTTTTGAGTGAAAGGCAATCTCTTTTGCTATCCCAAAAGCAGCATCAGGAACTGCTCAAGTCCAATGGCGCTAACCGGGACAGTAGCGACTTGGCACCAACTTTAAGGTCTAGCTCTATCTCCACAGCTACCAGTCTCATGTCGATGGAAGGTATATCATACACGAATTCGAATCCCTCGGCCACCCCAAATATGGAGGACACTTTACTGACTTTTAGTATGGGTATTTTGCCCATTACCATGGATTGCGACCCTGTGACACAACTATCACAGCTGTTTCAACAAGGTGCGCCCCTCTGTATACTTTTCAACTCTGTGAAGCCGCAATTTAAATTACCGGTAATAGCATCTGACGATTTGAAAGTCTGTAAAAAATCCATTTATGACTTTATATTGGGCTGCAAGAAACACTTTGCATTTAACGATGAGGAGCTTTTCACTATATCCGACGTTTTTGCCAACTCTACTTCCCAGCTGGTCAAAGTGCTAGAAGTAGTAGAAACGCTAATGAATTCCAGCCCTACTATTTTCCCCTCTAAGAGTAAGACACAGCAAATCATGAACGCAGAAAACCAACACCGACATCAGCCTCAGCAGTCTTCGAAGAAGCATAACGAGTATGTTAAAATTATCAAGGAATTCGTTGCAACGGAAAGAAAATATGTTCACGATTTGGAAATTTTGGATAAATATAGACAGCAGTTATTAGACAGCAATCTAATAACGTCTGAAGAGTTGTACATGTTGTTCCCTAATTTGGGTGATGCTATAGATTTTCAAAGAAGATTTCTAATATCCTTGGAAATAAATGCTTTAGTAGAACCTTCCAAGCAAAGAATCGGGGCTCTTTTCATGCATTCCAAACATTTTTTTAAGTTGTATGAGCCTTGGTCTATTGGCCAAAATGCAGCCATCGAATTTCTCTCTTCAACTTTGCACAAGATGAGGGTTGATGAATCGCAGCGGTTCATAATTAACAATAAACTGGAATTGCAATCCTTCCTTTATAAACCCGTGCAAAGGCTTTGTAGATATCCCCTGTTGGTCAAAGAATTGCTTGCTGAATCGAGTGACGATAATAATACGAAAGAACTTGAAGCTGCTTTAGATATTTCTAAAAATATTGCGAGAAGTATCAACGAAAATCAAAGAAGAACAGAAAATCATCAAGTGGTGAAGAAACTTTATGGTAGAGTGGTCAACTGGAAGGGTTATAGAATTTCCAAGTTCGGTGAGTTATTATATTTCGATAAAGTGTTCATTTCAACAACAAATAGCTCCTCGGAACCTGAAAGAGAATTTGAGGTTTATCTTTTTGAAAAAATCATCATCCTTTTTTCAGAGGTAGTGACTAAGAAATCTGCATCATCACTAATCCTTAAGAAGAAATCCTCAACCTCAGCATCAATCTCCGCCTCGAACATAACGGACAACAATGGCAGCCCTCACCACAGTTACCATAAGAGGCATAGCAATAGTAGTAGCAGTAATAATATCCATTTATCTTCGTCTTCAGCAGCGGCGATAATACATTCCAGTACCAATAGTAGTGACAACAATTCCAACAATTCATCATCATCCTCATTATTCAAGCTGTCCGCTAACGAACCTAAGCTGGATCTAAGAGGTCGAATTATGATAATGAATCTGAATCAAATCATACCGCAAAACAACCGGTCATTAAATATAACATGGGAATCCATAAAAGAGCAAGGTAATTTCCTTTTGAAATTCAAAAATGAGGAAACAAGAGATAATTGGTCATCGTGTTTACAACAGTTGATTCATGATCTGAAAAATGAGCAGTTTAAGGCAAGACATCACTCTTCAACATCGACGACTTCATCGACAGCCAAATCATCTTCAATGATGTCACCCACCACAACTATGAATACACCGAATCATCACAACAGCCGCCAGACACACGATAGTATGGCTTCTTTCTCAAGTTCTCATATGAAAAGGGTTTCGGATGTCCTGCCTAAACGGAGGACCACTTCATCAAGTTTCGAAAGTGAAATTAAATCCATTTCAGAAAATTTCAAGAACTCTATTCCAGAATCTTCCATACTCTTCAGGATATCATATAATAACAACTCTAATAATACCTCTAGTAGCGAGATCTTCACACTTTTGGTAGAAAAAGTTTGGAATTTTGACGACTTGATAATGGCGATCAATTCTAAAATTTCGAATACACATAATAACAACATTTCACCAATCACCAAGATCAAATATCAGGACGAAGATGGGGATTTTGTTGTGTTAGGTAGCGATGAAGATTGGAATGTTGCTAAAGAAATGTTGGCGGAAAACAATGAGAAATTCTTGAACATTCGTCTGTATTGATAAATAAAACTAGTATACAGCAAATACTAAATAATTCAAGAAAAAAACATTAGATAGAGAGGGGCAGATGTTCAAGCTATACCCATTATATTGATCCACACTTAGTATTAAGATACGTCTGTGAAGGATGAAAAAAAATGTATAATGTGACTAGAGGAAGTAAGGAGAAAAAACGATAGTAATCGTATTTTAGGTTGTGCGTTTTTATAATTTTTTTTTTTTTGTAATTCTATGCAAATGTAATATAAGTATATTTAAAGAAATAATGAGTCCTGTGAAAACAAAAAGAAAAAAAGATCATTAATGTATGTTAACGTATTTGCTTTGCAAATTTTAATTTATTTGTTGTTAAATGCATTTTTTTTTTGTCGTTTCAGCGAGTTTTCTTGAGGTTGCTACTATCATTAAAATCACAATCCACAGAGGAAGTTGATCTCTTTTTCAGTTGGGTGGGGGCAGAGCATGGGTGAGCAGTGGCCATGGGTCTAACAGGAAATAATCTTTTTGAACGCACAGATAAATTTTGTAATAATTTTCTATTTGACATTAGAGATGGGGTGGTGGGAGTTAGTGGGCTTGGCCAAAAGATGCTTGAATTTTGTGGGATGCTCAGTGACCTTTTAAAAGAATTTTGGGTAGAAGAGAACGAACCTGAATGTGAATGGTGTGATGCAGAGTCTGGGGTCGTCATTGAACTTGAAGTCTTGTAAGGGGAATTGAATGGAGATGGAGAGGATGAAGATGAGGTTGGAGTGAAGGCAAATGGTGGAGAAATGCTATCTTTGGTCAACCTTCTTAAATGAGTGTGATCCGAGAAATAGTCTGTGGCCGCAGATGAAACCGTAGCGCTCTTTGGAGTAGTAGCATTTGAGTAAACACAAGTCAATGAATCGCTGTCAAAGGACTGAGCAAAGATAGTATTGTACATGGTTTCCAATTCTTGTGAACGGTAGAATTCTTCCAGTTTCAATTGAATACAATAGTTTTGTAATGCGTCTAAGAGAGATTTTGCTAAAGATGTCTTATTGCTATTCAAATATTTTGATTTGAAACTGGAGGGGAAAGAATTTTGGTCCATTGCTATATCCAATAAAGTATTAGAGATTTCTGACAATTTAATATCTAGGTCTTGGCAGTTTTCCTCCAAAGCCAGATTGATATTTTCCCAAAGGTTTGAATTATAGTAGTTCAAAGATAATTTGATGAGGTTAATTGCACCCAGCGCAATTAGTGAACGATCATATTTAAATGATAATTCGAGATTGAAGGAAGCTAACTCGCACAACATAATGGCACCCAATTTGATCTCGTTGATGTTCAAAGAGGGGCCTTGAGAAGAGGACGATTTATTAATAGCAGTACCAGCAGCGTTATTTAATAAGGCCAGTTTCTGTTGAATGAAAGCTTCCAAAGGGGCAGAAAGGACAACGCCAGGCGATAACGGGGACGTAGATTGGAACAAGAAGATGTCGATGTAGGAGTCGAATGTTGCCGACTGACAGATGGACCAATCGAGTGATTTGAAAAGATGCATTTCCATAGTCGTGAATTGCTTTATAGAATATTGATTGCAACACAAGTTTTGCAAGACTTTCAAAGTGGCCATTCTATTCTTGGAGTCCCAAAATTTGGACGAAATCCAAAGCGCGGTCAAGGACAAGAGCTGGTAGTTGTAACTCTTGATAATGAACCGCGAGGAATACTTGTCCAAGATAGTGAAAGTAAGGAACAAAGTCGAGGTCGATAGATTGAGTCTTGTGTGACAGTACATGATGAAGTCAAAGATCAAGAAACGCATCTTCGGATTAACTTGTGGCTGAGAGTTGAAGTTAGTCAGGTTGTACAGCGGCCTTTCTGTGTGGGAAAGACGGAAATAGTGGTCCAATTGATCATTATTGTATTCGCTGATCGCTGAGTGATGTGCTTGCAATTCTCTTTTAACGAGATTAGGGTTTTTAGACTTTGCACTAGCAATGGCCCGCCTCTTTTGCAAGAGCAAGGGCAAATTAGGACATGAGGCAGCGCTGACAGAGGCGGCAGTGGCGGTGGAAGTGCCACTAGCGGTAGCATACCTTGCATTAGCGTATCTAATTATGGTATCCTTCAATATGGCCATCGTACAGAAAGCGTATCAAATCAGTGTCTTGAACGAGAGTAAAAGGGAGATGCAATGGAATGTAAGAAATGCTATGGGTCAGAAAAGAAATGCAGAGGAGTTAAACCGAATGAGGAAATGCAATGGATACGTTAAATTGGAGATGTGAGATTGCGACTGGGACTCGGATGGATGCTTGCTTTTGGATGCTAGTACAGAGAAAAAAGAGGGAGAAAAGAAAAGAGAAATAGAAAAAGGTTGGTTTAAGTCGGCAGAGGAGACTACTCGGGCAATTCGTTTCCTAATGGGTATAGTCCTCTTTCCTCAGAAATCCATTTGACTGGCAGACTCAGTAGTAGAAGAAAAAATCAAGAAAGAAATTGTGTGAAAGTATACTACACAAGAAAATGTTTAAGAAGAAGATTAAAAGCTCGAGGAAAGTACAGATATACAAATTATAAATAGGTAGGAGGAAGAAAAAAAAAAGATGAGGGCAAAAACCCAAGGCCAAATATGGAAATGTGGCAGAGGGACACACTAATCCGATAGTAAATTTATGTAACTTGATCATTACAGTGAGAGCAGGCTTGGTAATTTCTTTTTCTTGCCTGATAATTTTTCACTTTTTCTTTTTTTTTTTCTTGAAAGTTCACAATTTAGGGTTTGAGCACAGCGTTTGGTTGCGACACTTCCCCAGAAGGAAAACCGGCCTCTTTGGCTGGGGAGGGAAGAAGGGGGAGGAGAGCTCAGAAAGCCCTATCGCGATATGAGGGACCGATCTGTATCAGCATACTTTCGGTATCATCACGGTCGCAGGATAGAGATAGTGAATGAGTTAGCTGTTTTACAGGCCAAGCGTTCAAACGAGACGAATGGCGACATTTGCCCGTCAAGAAAACCCGCCGAGTTTTTTCCTAAACGGGTAAAACAGCCATGCACCGCAGCACGTCGACGAGGTGATATTTCCAATTTGGGAAATTTCCCAAATCAGTAATGTAGCCTCTACGGGTGTCTCTGTCAGCCCCGTGGTCGCCAGCACAGAATGTATCGTACCCCTGAAGGTAGTTTTTTACCGCCGTGGCACACGATAAAGGTGCACCTTGTGATAATAAGGTGGAAAAATATATATGAAAAAGTGAAATTGATTGTGGCTGCACTAGGACATCATTATTTCTTACTTGGCTATTTACACGTACTTACGCTGGCTGTATATCATTTAAGGGGCGGAGGACGAAGAGGACGGACCCGAGATCATCCGGTCCAAGAAACGGGTCATCCGGTCCTTAGCATTGTCTAGACTATCTAGGGCAGGACGGACATCCACGTGGAAAGTAGGCATTCCGTTTTCGTCGTCGGGCCCTCCGTAGAAATCCAAGACGTATCTAACTTCCTTGAAGGTTGGAGGTTGTTGTTCCGCTTTGCGCTCGCCTCGGAGTACAATCCAGTCGTGCCTGTCGAATGGTAGTTCTTGGCTAAAATGGGACGGAAACAGTAGGCCGCACAGGTGCATCCAGCGAGCACGAGGGCTCAATACGCCCGGTTTCCCCATGAATTTCAGCAACTTAGGCTGCACGTGGCTTTCATCTGTGTGCGGTTTTTCCCATTCGAGCACTTCCTGCCAGCACCCTTCATTTAGAAAGTTGTGGACCTGCACCATGGACTCCACTGCATCTTCGGCGACTTCGCCGCTACCGCCAATCTTGCCCTTTCTAACCATAGCATTGTACATCTGTTGTGGAGAAGGATACTCCCAGAACTCGTTACTGTCTGGACTCTTGGGGATGCTGGAGATGGTCCGATCAACGGGCAAGTCCATCTTTTGGCCAGGCTGTTTGGATGCTGCCAACTCCGGCATATTGTTCAGCGGGTTTATTCTATCGTTATCTCCCTGCATAACGGGGCACTCAGAGGATGGTGGCGACGACGACGACGACTCGTGCATGACTGGGCACCCTGACATGGATGATACTGCTGCCCCACCAATATCTTTGCCCGTAGTTTTTTGATCTGCCCAAAACCAACCCATTTTTTGTAGTTTCTGTTGTATTTGCTCTGCTTTATTCGTGCTACTCGTATGTGTATGCTATCTTATTAGCTGCCTATTTCATTTCTCTTAGTATTCGCATTTAAAGCTGAGAAATTTTTTGATAATCATTTCCCGATGAAAAGAAAAAAGGGAAAAAGTCGATAAAAAGAGGTAAGCGAAAAGAAAAAGAAAAAATAGAAAATTTGGGTGGGGGGGGCGGAAGATCCCACGCCGCGCAAGAGATATTTCAATATTACTACTACATAGTATATGCGGCGCTACCATACGTACAACTTTTTTTTCTTTTTTTTTTTTTTTGCCTTCTAAATTTGTAATTCGGTCACACTTTTGTCGCAGTGTTGCAAACGTCTTGAAAGAATTGTAGGTGTTGTAAACCACAACTTGCTCCCTTGAAAGCGTTGCTGATTATTTCCTTTGAACCTGTTGCATTGTTGTATTGTTGTATTGCTGCTGATGTTTTAGGCACTTAGTATTAGATATTCCTAAGCCTCCCTCACCATAAATTACCTTTATTACTTGCATGACTATTATTAGCAGAGCATGTAGTATGGGACTCAAGACCGATATGATACACACCAAAGACGTAGGCACCGGCGATTAAATCAAAGGCTCCGATAGCCGAAAAGTGAGAAGAAAAAAAAAGGAAAAAAAGGAATTGTCCTAATGAGCGGTGTGGCCGACTTGCCATAATATCAGTTAGGGCTACTATCAATGTTTTATCTACGTTGGAGTAAGATCGTTTATCACTTCCATATTTGGACCAAATGAAAAGTTCAATCGGCCAAGTATTTCATGGATGGAATGACGTTTGGTAAGGAAGTGCTTTTTCTTTTTCCACATATTTTCCCTTTCTCTCGGGGAAATTTTGTTTCTAAACATAAAAAATAAAGCAACAGCAAAAAAGAGGGTCTGTCCAGCGAATAAGAAGAAAACCTCCTTTTCGGCTTTTGAAGATAGGTTGCAGTTGTCTGCGGGCACAAAATGGGCAATTTTTTTAATACTTTTTACGTATGAGACAAGATTTTTTTCGCCAATTATATCGCATGAAGAATAACCAGAGTTTTTCTCCGAACGTTAAGGGAGTTGAAGTAAAAATAAAGAAAGGACCAAATGAGAATGGGTATGCTTGGTCTTAGTCTTCGAATCAAATTCTGCTTCCCTGTTCATGGCAACGTCACCTCAATTATTTGGAAAGGGGGGGTTTTCCGACTTTATTTGAGATGACTTGAGATGTGTGTCAATGCTACTATTTTGGAGATTAATCTCAGTACAAAACAATATTAAAAAGAGGTGAATTATTTTTCCCCCCTTATTTTTTTTTTGTTAAAATTGATCCAAATGTAAATAAACAATCACAAGGAAAAAAAAAAAAAAAAAAAAAATAGCCGCCATGACCCCGGATCGTCGGTTGTGATACGGTCAGGGTAGCGCCCTGGTCAAACTTCAGAACTAAAAAAATAATAAGGAAGAAAAAAATAGCTAATTTTTCCGGCAGAAAGATTTTCGCTACCCGAAAGTTTTTCCGGCAAGCTAAATGGAAAAAGGAAAGATTATTGAAAGAGAAAGAAAGAAAAAAAAAAAATGTACACCCAGACATCGGGCTTCCACAATTTCGGCTCTATTGTTTTCCATCTCTCGCAACGGCGGGATTCCTCTATGGCGTGTGATGTCTGTATCTGTTACTTAATCCAGAAACTGGCACTTGACCCAACTCTGCCACGTGGGTCGTTTTGCCATCGACAGATTGGGAGATTTTCATAGTAGAATTCAGCATGATAGCTACGTAAATGTGTTCCGCACCGTCACAAAGTGTTTTCTACTGTTCTTTCTTCTTTCGTTCATTCAGTTGAGTTGAGTGAGTGCTTTGTTCAATGGATCTTAGCTAAAATGCATATTTTTTCTCTTGGTAAATGAATGCTTGTGATGTCTTCCAAGTGATTTCCTTTCCTTCCCATATGATGCTAGGTACCTTTAGTGTCTTCCTAAAAAAAAAAAAAGGCTCGCCATCAAAACGATATTCGTTGGCTTTTTTTTCTGAATTATAAATACTCTTTGGTAACTTTTCATTTCCAAGAACCTCTTTTTTCCAGTTATATCATGGTCCCCTTTCAAAGTTATTCTCTACTCTTTTTCATATTCATTCTTTTTCATCCTTTGGTTTTTTATTCTTAACTTGTTTATTATTCTCTCTTGTTTCTATTTACAAGACACCAATCAAAACAAATAAAACATCATCACAATGTCTAGATTAGAAAGATTGACCTCATTAAACGTTGTTGCTGGTTCTGACTTGAGAAGAACCTCCATCATTGGTACCATCGGTCCAAAGACCAACAACCCAGAAACCTTGGTTGCTTTGAGAAAGGCTGGTTTGAACATTGTCCGTATGAACTTCTCTCACGGTTCTTACGAATACCACAAGTCTGTCATTGACAACGCCAGAAAGTCCGAAGAATTGTACCCAGGTAGACCATTGGCCATTGCTTTGGACACCAAGGGTCCAGAAATCAGAACTGGTACCACCACCAACGATGTTGACTACCCAATCCCACCAAACCACGAAATGATCTTCACCACCGATGACAAGTACGCTAAGGCTTGTGACGACAAGATCATGTACGTTGACTACAAGAACATCACCAAGGTCATCTCCGCTGGTAGAATCATCTACGTTGATGATGGTGTTTTGTCTTTCCAAGTTTTGGAAGTCGTTGACGACAAGACTTTGAAGGTCAAGGCTTTGAACGCCGGTAAGATCTGTTCCCACAAGGGTGTCAACTTACCAGGTACCGATGTCGATTTGCCAGCTTTGTCTGAAAAGGACAAGGAAGATTTGAGATTCGGTGTCAAGAACGGTGTCCACATGGTCTTCGCTTCTTTCATCAGAACCGCCAACGATGTTTTGACCATCAGAGAAGTCTTGGGTGAACAAGGTAAGGACGTCAAGATCATTGTCAAGATTGAAAACCAACAAGGTGTTAACAACTTCGACGAAATCTTGAAGGTCACTGACGGTGTTATGGTTGCCAGAGGTGACTTGGGTATTGAAATCCCAGCCCCAGAAGTCTTGGCTGTCCAAAAGAAATTGATTGCTAAGTCTAACTTGGCTGGTAAGCCAGTTATCTGTGCTACCCAAATGTTGGAATCCATGACTTACAACCCAAGACCAACCAGAGCTGAAGTTTCCGATGTCGGTAACGCTATCTTGGATGGTGCTGACTGTGTTATGTTGTCTGGTGAAACCGCCAAGGGTAACTACCCAATCAACGCCGTTACCACTATGGCTGAAACCGCTGTCATTGCTGAACAAGCTATCGCTTACTTGCCAAACTACGATGACATGAGAAACTGTACTCCAAAGCCAACCTCCACCACCGAAACCGTCGCTGCCTCCGCTGTCGCTGCTGTTTTCGAACAAAAGGCCAAGGCTATCATTGTCTTGTCCACTTCCGGTACCACCCCAAGATTGGTTTCCAAGTACAGACCAAACTGTCCAATCATCTTGGTTACCAGATGCCCAAGAGCTGCTAGATTCTCTCACTTGTACAGAGGTGTCTTCCCATTCGTTTTCGAAAAGGAACCTGTCTCTGACTGGACTGATGATGTTGAAGCCCGTATCAACTTCGGTATTGAAAAGGCTAAGGAATTCGGTATCTTGAAGAAGGGTGACACTTACGTTTCCATCCAAGGTTTCAAGGCCGGTGCTGGTCACTCCAACACTTTGCAAGTCTCTACCGTTTAAAAAAAGAATCATGATTGAATGAAGATATTATTTTTTTGAATTATATTTTTTAAATTTTATATAAAGACATGGTTTTTCTTTTCAACTCAAATAAAGATTTATAAGTTACTTAAATAACATACATTTTATAAGGTATTCTATAAAAAGAGTATTATGTTATTGTTAACCTTTTTGTCTCCAATTGTCGTCATAACGATGAGGTGTTGCATTTTTGGAAACGAGATTGACATAGAGTCAAAATTTGCTAAATTTGATCCCTCCCATCGCAAGATAATCTTCCCTCAAGGTTATCATGATTATCAGGATGGCGAAAGGATACGCTAAAAATTCAATAAAAAATTCAATATAATTTTCGTTTCCCAAGAACTAACTTGGAAGGTTATACATGGGTACATAAATGCAGATGCCAGTGAACTATGTTCAGCTTCTGGCCTTCGTTTGGTGGTTTAATCTATTTTTTATAAAAAATGACGCGGGCAGATTCAATTAGTGTCCTAAATTTATTCGCGTTTCAAGATTTCAAAGGATTGATCCTCTTATCAGAAACGATAAGTGCTACTCCGTCCTATTCTTCTAGCCATCTAGTACGTATTCTTTTCATAACATAATCCCTTATTTACAGAATGTGTTTCGAAGAAAAATTAATTAGATGGGAAGAAAACTGAAGTGGCTTATATAATCAGTGACATAGTGCCAATAATTACGCAAAAAGCAAAGGAAATAACACTGCTATGGATATGGAAATCGAAGATTCAAGCCCCATAGATGACCTGAAGTTACAAAAACTGGATACCAATGTTTATTTTGGACCCTGTGAGATATTGACACAACCTATTCTTTTGCAATATGAAAATATTAAGTTCATCATTGGTGTCAATCTAAGTACTGAAAAGATAGCGTCGTTTTATACCCAGTATTTCAGGAACTCTAATTCGGTAGTCGTGAATCTTTGCTCACCAACTACAGCAGCAGTAGCAACAAAGAAGGCCGCAATTGATTTGTATATACGAAACAATACAATACTACTACAGAAATTCGTTGGACAGTACTTGCAGATGGGCAAAAAGATAAAAACATCTTTAACACAGGCACAAACCGATACAATCCAATCACTGCCCCAGTTTTGTAATTCGAATGTCCTCAGTGGTGAGCCCTTGGTACAGTACCAGGCATTCAACGATCTGTTGGCACTCTTTAAGTCATTTAGTCATTTTGGAAATATCTTGGTTATATCATCACATTCCTATGATTGCGCACTTCTCAAATTTCTTATTTCCAGGGTGATGACCTACTATCCACTAGTGACCATCCAGGATTCTTTGCAATATATGAAAGCAACCCTGAACATATCCATCAGTACATCCGATGAGTTCGATATTCTGAATGATAAAGAACTGTGGGAGTTTGGCCAAACCCAGGAAATTCTAAAACGTAGGCAGACGAGCTCAGTCAAGAGGAGATGTGTCAATTTACCAGAAAACTCTACGATCGATAACAGAATGCTTATGGGTACCACAAAGCGAGGTCGCTTTTGAAGAGCCCTCGGTAGCATAACATTTTTAATTATTACGACTGTTTTTTTTATTCATTATGTAGAGATAATTAAATGTTATAGATGCTCTATACTCAAACGGTGGAAGAAAAACAGCGAAAAAAAATAACCGATACCCCCTTTTCGAATACAAATGCTTGTATATTCAATTATGAATTATTTTTTTTTTTTTTCATTTCTTATATTATTTTTTGTTCGAGAATCACTTTTTCAAGATGGTAACAACATCTTCGTCTTCCAAAATGTGACTCAACCCCACGTATTGAGGTTGATGTTTGACACTGCTACCGTAAACCAGAGCATTTCTAAAGTCGTCCACTAAAGATTTATGAATTTGGTTACAAAAATCCTTGACACTGCAACGGTCTGATCTTAGCACCACAGGGTCGGTAAAATCTGGTATTTGGCCCTTTGGTTTAGTGTAAATACGGACTAGATTTAGTCTATCCCACATGACTTGCAACAGCTCGTCCAAGTTCCAATCTTGACCAGACGAAATAGGCACGGCATTAGGAATTCGGTAAAGTAATTCCAATTCCTCTATTGACAGAGAATCAATCTTGTTTAACACATAGATGGCAGGCATGTATCTTCTTGACGAAGCTTCCAAAACATCAATCAAATCATCCACAGTGGCATCACACCTGAAGGCAATCTCAGCGCTATTTATTCTGTACTCGCTCATAACGGCTCTGATTTCGTCATTCCCCAGATGGGTCAATGGGACTGTGTTTGTGATGGAAATACCACCTTTCTCTTTTTTTTTGATCAAGATATCTGGCGGAGTTTTATTCAGACGAATCCCCACACCTTCCAGTTCCTTCTCAATGATTTGCTTATGATGCAAGGGTTTGTTCACATCTAGGATGATAAATAACAGGTTACAGGTTCTTGCCACGGCAATAACTTGCTTACCTCTACCTCTACCATCCTTAGCACCATCGATAATACCAGGTAAATCCAACATTTGGATCTTGGCACCTTTATAACGAATGACACCGGGGACGGTAACCAGGGTGGTAAACTCGTACTCAGCTGCTTCAGACTCAGTACCAGTCAACTTGGACAGTAATGTAGATTTCCCCACCGACGGGAACCCGACAAACCCCACACTGGCCACACCAGTTCTAGCCACATCAAAACCAATACCAGCACCACCACCGCTGCCGGATGAAGCACTGGTCAACAATTCTCTTCTCAGTTTGGCCAGCTTGGCCTTCAGTTGACCCAAATGGAAAGATGTGGCCTTGTTCTTTTGGGTACGGGCCATTTCATCTTCGATAGCTTTGATTTTTTCAACTGTAGTAGACATTTTGCTCAATCAACAACTCTACGCTTGCACCTACTGCATCTAGCTTCAAACACTTCCTATCATTGCGCCCTCATCACACCGTAATATCCCATCTTAAAAGTGGAAAACTCTTATAGCTCATCGATGAAAAAAACGGGCCCTCGTCGCTTGTGATGTGAAAAAATTTTTCAAGCTTTAAGCCCATTGAAAGCAAGAGATCTTGCACTAGAATAAGTGGCAAAGGTGAACTTTGAGGGGATAAGAAGGGCAATCAGGAACATCAGATAAGTGAAAGATGGCGAAAAAGAGTAAAAAGAACCAACAGAACTACTGGGATGAGGAATTCGAAGAAGACGCCGCCCAGAACGAAGAAATCAGTGCCACGCCAACTCCAAATCCAGAAAGCAGCGCAGGTGCAGATGACACTTCCAGAGAAGCAAGTGCAAGTGCTGAAGGTGCTGAGGCCATTGAAGGCGACTTCATGTCTACTTTGAAGCAATCGAAGAAGAAGCAAGAAAAGAAGGTTATTGAAGAGAAGAAGGATGGTAAGCCTATACTAAAGTCCAAGAAGGAAAAGGAGAAGGAAAAAAAGGAAAAGGAGAAGCAGAAGAAGAAAGAACAAGCTGCCAGGAAGAAGGCCCAACAGCAAGCTCAAAAGGAGAAGAACAAGGAGTTGAACAAGCAAAATGTTGAAAAAGCTGCTGCTGAGAAGGCTGCTGCTGAGAAATCCCAAAAATCTAAAGGTGAAAGTGATAAACCAAGTGCTAGTGCTAAGAAGCCAGCCAAGAAAGTACCTGCCGGTTTGGCTGCTTTGAGACGTCAATTAGAATTGAAGAAACAACTTGAAGAACAAGAAAAGTTGGAAAGAGAGGAAGAAGAAAGATTGGAGAAAGAAGAGGAGGAAAGATTGGCCAACGAAGAAAAAATGAAGGAAGAAGCTAAAGCAGCTAAAAAGGAAAAGGAGAAGGCAAAGCGTGAAAAACGAAAGGCTGAAGGTAAGCTATTGACCAGAAAGCAAAAAGAAGAAAAGAAATTATTGGAAAGAAGACGTGCCGCTTTATTGTCTTCCGGTAACGTCAAAGTTGCCGGTCTGGCCAAGAAGGATGGAGAAGAAAACAAACCAAAGAAGGTTGTTTACAGCAAGAAGAAGAAGAGAACAACCCAGGAAAACGCCTCCGAAGCCATTAAATCTGACTCTAAGAAAGACTCGGAAGTTGTACCTGATGACGAACTCAAAGAATCCGAAGATGTTTTGATTGATGATTGGGAAAATTTGGCTCTTGGTGATGATGACGAGGAGGGAACCAACGAAGAAACGCAAGAATCCACCGCAAGCCATGAAAATGAAGACCAAAATCAAGGCGAAGAAGAAGAAGAAGGAGAAGAAGAAGAAGAAGAAGAAGAAGAAAGAGCACATGTGCATGAAGTTGCCAAAAGCACACCAGCAGCTACACCAGCAGCTACTCCAACTCCATCCAGCGCTTCTCCAAACAAAAAAGATCTTCGTTCCCCAATTTGTTGTATTTTGGGTCATGTCGATACCGGTAAGACTAAATTGTTAGACAAAATCAGACAAACCAACGTTCAAGGTGGTGAAGCTGGTGGCATCACCCAACAGATTGGTGCCACTTATTTCCCCATCGACGCTATTAAGGCAAAAACTAAAGTTATGGCTGAATATGAAAAACAAACTTTTGATGTCCCAGGTCTTTTGGTTATTGATACCCCAGGTCACGAATCCTTCTCTAACTTACGTTCAAGAGGTTCTTCATTGTGTAACATCGCAATTTTGGTTATTGACATTATGCATGGTTTGGAACAACAGACTATTGAATCTATCAAACTGTTAAGAGATAGAAAGGCTCCATTTGTCGTTGCCCTAAACAAAATTGATAGATTATATGACTGGAAAGCCATTCCAAACAATTCATTCAGAGACTCCTTTGCAAAGCAATCAAGAGCTGTTCAAGAGGAATTTCAATCTAGGTATTCTAAGATTCAATTGGAATTAGCTGAACAAGGTTTGAATTCGGAATTGTATTTCCAAAACAAAAATATGTCTAAGTATGTCTCCATTGTCCCAACATCTGCCGTCACCGGTGAGGGTGTTCCAGATTTATTGTGGTTGCTATTAGAATTGACCCAAAAGAGGATGTCCAAACAATTGATGTACTTGTCTCACGTGGAAGCAACCATTTTGGAAGTGAAAGTCGTAGAAGGTTTTGGTACCACAATTGATGTTATCTTGTCCAACGGTTACTTGAGAGAAGGTGACCGTATTGTACTGTGTGGTATGAATGGTCCAATTGTAACGAATATCAGAGCATTACTAACACCACAACCATTACGTGAACTACGTTTGAAATCTGAATATGTCCACCACAAAGAAGTCAAGGCTGCTTTAGGTGTCAAGATTGCCGCTAATGATTTAGAAAAAGCCGTTTCTGGTTCTAGGCTGCTAGTTGTCGGTCCTGAAGATGACGAAGATGAATTGATGGACGACGTTATGGATGATTTGACTGGTTTGTTGGACTCCGTTGACACAACTGGTAAAGGTGTTGTGGTCCAAGCATCCACCTTGGGTTCTTTGGAAGCTTTGTTGGATTTCTTGAAAGACATGAAAATCCCTGTGATGTCTATCGGGTTAGGTCCAGTGTACAAGCGTGATGTTATGAAAGCCTCCACTATGTTGGAAAAGGCTCCAGAGTATGCCGTGATGTTATGTTTTGATGTTAAAGTGGATAAGGAAGCTGAACAATACGCTGAACAAGAAGGAATTAAGATCTTTAATGCAGACGTCATCTATCATTTATTTGATTCATTTACAGCATACCAAGAAAAGTTATTGGAAGAACGTCGTAAAGATTTCCTAGATTACGCTATTTTCCCATGTGTCTTACAAACCTTACAAATTATTAACAAACGTGGTCCAATGATTATTGGTGTAGACGTTCTGGAAGGTACTCTACGTGTGGGAACTCCTATTTGCGCTGTGAAAACCGACCCTACTACAAAGGAAAGACAAACTTTGATATTAGGTAAAGTCATCTCTTTAGAAATCAACCATCAACCTGTCCAAGAAGTAAAGAAGGGCCAAACCGCTGCTGGTGTTGCCGTCCGTCTAGAAGATCCCTCCGGTCAACAACCTATCTGGGGTCGTCATGTTGACGAGAATGATACATTATACTCCTTGGTTTCAAGAAGATCTATTGACACTTTGAAGGATAAAGCTTTTAGGGACCAAGTTGCTAGATCCGATTGGCTGCTATTGAAGAAGCTGAAGGTCGTTTTCGGCATCGAATGAGCATGGCATACGCTGACTTGTCAACCCAATCACATTCTACAAAATTTAATGAATTAAATAGGTAATTGTATATAAAAATGTGAACCTTTGTGTATTAGTTTCAATTCTATCTTACTTTTCATTGCCATTTTACTTCTTTCACCTTGCTGTCTTTCAACCTTGGAAATTTTTATAGTACGCGTAAACAAAAAAGGTAAATAAGAGGCATTGAATATAAGTTGGCATTTATTAGGAAGTTGAGTAATAACACGTTGAAACTGGGTTAAGACGATCAAAACAACCATGTCTGCTCCCACTATGAGATCCACCTCAATATTGACAGAGCATTTGGGATATCCGCCCATCTCGCTTGTTGATGATATCATTAATGCTGTAAATGAAATTATGTACAAGTGCACTGCTGCCATGGAAAAATATCTGCTATCCAAGAGCAAAATCGGCGAGGAAGATTATGGAGAAGAGATCAAAAGTGGAGTTGCTAAGTTGGAATCACTTTTGGAAAACTCCGTGGATAAGAATTTTGACAAACTAGAACTATATGTTTTGAGGAACGTCCTTCGAATCCCTGAAGAGTATTTGGACGCCAATGTTTTTAGATTGGAGAACCAAAAGGATCTGGTCATTGTAGATGAGAATGAGTTGAAGAAAAGTGAGGAGAAACTTCGAGAGAAAGTGAACGACGTGGAGTTAGCGTTCAAAAAGAATGAAATGCTATTGAAAAGAGTTACAAAAGTGAAAAGACTGTTGTTTACGATAAGAGGATTCAAACAAAAGCTAAACGAGTTACTGAAATGCAAAGACGATGTACAATTGCAGAAAATTTTGGAGTCGTTAAAACCTATAGATGACACAATGACTCTACTGACTGATTCATTACGTAAACTATATGTTGATAGTGAAAGTACCAGTTCAACAGAGGAGGTAGAGGCACTACTGCAGAGATTGAAGACCAACGGGAAGCAAAATAATAAGGATTTCAGAACACGATATATCGATATAAGGACGAATAATGTCCTACGAAAATTGGGGCTACTAGGTGATAAAGAGGACGAAAAACAGTCTGCCAAGCCGGATGCGAGGACGCAAGCAGGGGATATAGTTAGTATAGATATTGAAGAGCCTCAATTGGATTTACTTGATGATGTGTTATAATATAAAGTGGGAAAAAGTATGTGCTATGATATGATGTATGTATTCACGAATGTATTATGTAGAAAAATGCTAAAAAATTGGATAAAAGAAAACCATGTTTAAAATGCATACCACCATGTGTATTATAAGTACTTCGTAAAATTCGAATCCTGTAGCCAGCCAACCTTCTCGAAAGCTTGGAATAGTCTTGATGCTTTATTAACGTCGATCCTACAGGCTTTTTGGGCGTCGGTCCTTCTAAACGGCAACCCTTTCTTTAGTCTATAAACTTTTTCCAAAAATAACCTTCTCTTAGAATCCAGATACAAATCACAAGGTAACCTTAGAGTTTGAGCGAGAACTAGTTCAGCAGGGTGTAGCTCGTTCCTCAGCGGGTCTGTGGACAGGTCCATTGGAGACCCCTTCCACTCGATCTTGAGTGACTTGTTACTGTCTGTAGGAAGCGTAGATAAGGGCGGAGAGTAATCTGGTAATTTTTTCCATGAGACGTTTGGTATATATTGAGGAGCATCATGAATCGCCTCAATGGATGCAATGTTAGTGTGAGGAGTGGATGCAGAGGGTGAGAACTTCTTGGCGCGATGTGGACTGGTAGTCATCGTTCTTCTTTGTGGTGAGTATACCTTGCGTTTCCGTGGTATCCATTCAGTGTCGGATTCAAACTTTCCTAGATTGTTATTGTAGAGAGCCTGTTTCCTCATATTATATCTTGCTTGTCTATTCAAATTCGGAGATGCTAACGGGGAAGGTAATCTAGAAGAAGAGGAAGGCAGAGGAGGAGGAGTCATATCATCATTGTATTTGGAATATTTATGTCTAGCATTATAGGCCAGATTGTTGTACCGGTTGATAATGTTCTTAGAATATGGTTGGGCCAAATTGCTGAAAATTTTGTATTGAGACAGAAACCCGTAGGTGGCGTAGCGGTACCTTTTTCTTGATAACCCATTGGGCCATACAGGCTTCACGAACAGCACATTCTCTACAGCGCCTTTAGGCGTAGATCCCACTAGCACTGAAGAGGCCATGCGGGGTGAGCCATTGTGGCTAATTTTCGACTCCAGCTTGGGCGACAAAGGTGGCGATGGTATTATATGTTCATCAACCAAGGAGTCAATGCTGCCAGAAAAGCATCCATTGCCATTATTTTGTGAGTTCTGGTTAATTCTTACGTCGTACGAGCGCCCATAGGGTGAATTATTGCTATAATCACTCATGTTTAAACCGTTTTTATTACTATCGTTATTGTTGTTACTTGCTTTCAAATTCTGATTCAGACGTCTGAAAATGGACTGCGAATCATCCTTACCAATGTAATTCATATTTAATTGAGACTTTTCAGATTCAGGAGAATATAATCCCATGTTTCCCCTATAAATGTTACGATGCGCGAATATCCTGTTTATCGATGCCCAGTGTATGAGCCATAACGGGGATGTTATGAACCATGTGGCTACTTTTATAAGCGGTTCTCTTAGGAAGAAGGGGGTTCTTGATAGACCCCTGCACCTCATCTAGCGGAGGTGCACGGATGTACCAACAGTTTTAGTGAACATTATTCACTAAAGAAGCATTGGGCATACTCAGAGCCAATGGCAAGCTCGTTTACCAGTTCAAATATGTCGTTTCATTATCTGTATGACTGTCGTAACTTTGAATCGATCTAATGTGTTGACCCTGTCTCAGGCTCACCCATGGCGGCGCCTGCACCTGTGGGTGAAGGAAGAAAGACGATGTTTGTGAGGGAACTGAATTGGGTTGAAGTTCATATCCTAAACAAACACTTCACCAGCCATGGATGCATGCCTTGTCTTTTCGCAGTTGGTGGCATGAAAATATATATCACCCACCAAACCCTCTTACTCTTTTCTTACCAAGTAACTCCAGTAAGTGCTCGTTTTTTTCTTCTTCCATTCAAACCTGCTTAAAAACCTCGACAAACGAGCCCCCAACGTACTACCACAGCAACCACTCTGGTTTTTCTATCTTGTTGTCTTTAATTGCCTCCTGACTTTGTTTTGTTTTGTTCTTGCTTAGCGCTCTTGAAAAATATTTTACTTTTCACTATCAGATTAATGTGATAGCAATAGTTAGTGCAACAAAGAAACAAGTCGATAAATGGTACGTTTAAAAAGTAGATATATCCTTTTTGAAATTATATTCCCACCTACAGACACCAACGTTGAGGAATCTGTGTCGAAAGCAGACATCTTGCTTTCGCATCACAGAGCATCGCCTGCGGATGTGTCCATAAAGTCGATACTCCAAGAGATACGACGCTCGCTGTCGTTGAATCTGGGCGACTATGGGTCTGCAAAATGTAACTCTCTCTTGCAGTTGAAATACTTTTCAAATAAGACGTCTACGGGGATAATCCGATGCCATCGAGAGGATTGCGACCTTGTTATCATGGCATTGATGTTGATGTCGAAAATTGGCGACGTCGATGGACTGATCGTGAACCCCGTCAAGGTAAGTGGGACCATCAAGAAAATAGAGCAGTTTGCTATGAGAAGGAATTCTAAAATTCTGAACATAATCAAGTGTAGTCAATCATCACACCTCAGCGATAATGACTTTATTATCAATGATTTCAAGAAAATTGGAAGGGAAAACGAAAACGAAAACGAGGACGATTAGAATATATTAATATATAGATGTACACGTATATGCAGTAGTTTTATTTTTTTATCTATAATACAACTCAAGCACAAGAATGCTTTGTTTTCCTAGTGCTCATCCTGGGCCTAGGCGCCATAGTTATCCGATTTATCATCGGATTCAGCTTTAGTAAACTGAATGGGGCCGTGAGAACCACTGGCACCTTCACTCTTAACATTGACCGCTTCGTCCAGCTTTTCGTAGTTGGTCTTGTATATGCTTTCAATATCTTGTTGGACGAACAGTGGGTTGTCATAAACCTGGTCTTCATGCCTTTTGGCGGAGGCATTTGCCCCTCTTGTGAAAAATCTTGAATCGTACTGCAGATCCGGTTGTTCTGAACGCTTTGCTGCGCCCAGAATTATCTTTTCGGATACGTCTCTTCCTTGAGAGTACGCCAGCTCTTTTAGTCTGGCCACTGTGCTCGTTTGCTTTTTGGGCTTAACTATTGCTCCCGTCTGCGGAGTCCCGTTGTGGTATCTGGCTCGTTGGCTCAATTCTTTCAATTTAGATTCTTTAGCAAGCATTTCCTGTTCCATAGCAAGCCGCTTCAATTCCATTTTGGACCTGATCTCTTGTCTTGCCTTCTTGTCAGCGTTTTCTAACGCTTCGGAGAGCTTCATAAACCCATCGTTGATGGTATTATTTTCGTTGTCAAGAGCTTTACCTACACGTCTTTCCAAGGCCACGGTATAACCATTTGGATTTTTCCAGTTTGACACAGCTGCAGGTATCTTCCACTCATTTGGATCAGCTTCTCCCCTATCATTGCTGCCATCCATATGGAGAACAGGCACGACTTCGTCGTTTTCTGTGGGTGCTACAACCTTTCTCGCCTTCTTCCCAACGAACCTTGGCAACAATGGATCCATTTGCTTGGACACTACCTCAATATGGTGGCTGTTGTTCAATAATAGATTCGCGGGTGCCTGATGTGTTTCGGTGACGTACCTTGATGATGCCCTGTTATTTGAGTTGGCTAGTTTCGCATTCACAAGCCGCTGAATGTATGACTTGGTTCTTGCTGTACATTCTTGGATTTCTGCTTTCGTTGGCAAAGGAACCGATAGTTCGAAATTAGACTGTCTCTTTGGAATAAAATCATCGAGCTTAACGTTTTTAGCGATTTGGTCAGTCAATATTGCCGGCTCAACGCGATCTGAGCTCAAAGCCGTCGAAACTCGTCCTTGAGAATGTTTTGGAGGTGGTAGTCTGTTACTAAACATATTTGGTTGAGGTTGCTGATACGTCCTCTCGGCTCAGAGCTGCCATGTGTCAATAACCCCATAATTTGAACTTCTTTCATCAACTTTTTAGCTGGGGAAAAATCAAATTCGTGAAGAATTACAATAATACGTTAAGGTAAAAGATTAAATATTAAAAAATAGTATGAGTACTTTTGAATCATCAGACAAGAACAATGAAGGATATGAATAGTATTAGATATGTATTCTTTTTTTTTTCCAGGGACATAAAGAGTTGTTTTTATAAGGTGCGGAGTTATCTCAATTTGCTTCTGATTTTAGAAGCTATTCTATGCCCGGTCGACTCTTTGATTTCGATCCCAAACGGCATCATGGTAGTTTCGGAGCCAGATTCGCCATTTTCCCACTCTAATCCATCTCGAAGACTTTTTCGAAAGGTAAACCCTTCTTCTTGTCTCAGCGTGTTATATTTGGACTTATGCTGTAGCGGCTTGATCATTGCCGAAGCAGGTATTGGCGGATAATGTAGCACAGCCGGCTTCTTGTACCAACCCACCTTTGTTGGTTTAGGATTTTCTGCCTCTGTCATTGGCGGTACACCAGCAAATCTCACCCTTTTGATGGACAATTCACTGGAGTTTGACTCCGGATCTAGAGTTAATGTCTCTATAGCCAAAGTATCACTACTATTGGCAATCAGGGTACTTGATGATTTTCCTGAGGAGGTGTTGTTTATACTGGATACTTTTGGTGAAGGCGCTAACGATGAAGATGCAGAAGGATTGGGTGTAGATGCACTTTTGTTCATCAAATGCCGCACTGTATCTTGGACGATTTTTTGATTTAACGTCATGGTTGAGGACTGCAAAGAATTGGACCTTTGATTGTTGAGCTTTGAAGGTGGAGCTATTGACGGATGTCTTGTAGAATTCAAATATGAGGTTTGTTGTTTGTTTGTATAGGATTGCAAAGATGAGGATCTAGGCCTTCTGCCGTTGATCAGTTTTCTTTTCTCCGGAGACACCACGCTTTTCTTCGTTTCTGCGTTTTTATTGTTGAAAGTGGTCCTTACAGGCGATACTGAGGGAGACCTAGAAGAATTTGAGGCTAAATGCGCCCTTGCCCTTGTTCTTATGCTCTCTAAAGAGGCCTGTCTTGATGGGCTTGCTGAAGATGTGGGTGAGGGGGATGGAGAAGAAGAGGCTGGCAGCTTTGTTATTGACGGCTTCTTCTTTAGCTTACTTTTCGCGTTTTTAACCTCTAAATACAGAGCCTTATCTCTTTCTAGCTTTTCTTTCAAATTCTCCCGCAAGTCATTGGTTTCATCGAAGGTTTTATAATTTTTCTCAATATATTTCCAGCAATCCATCCAATTGGATAATAATCCCATAATGGACCTCAATTTCGGTATAATCTTGCAGATATGATTATTAAACAATTCCACAACTAAACCAGGTTGAAGGTGGAAAATGGGAGTTCTTGAGGAATTGTTATCGGTACGCGCCGTTTGAGTCCAAAATTTTAAATTCTCCTGCAGTTCGAATAAAGCTGTGACATCATCACATTCTGGAGAGAGCAAAGCCATCAGCTCACAAATTATCAAATCGTAATGGTACACGTTTTCGCTGGATAATCTTGTCTTGATGTCCAAGAAATGTTGTTTATTCGGTAGGAAAATTTGCCTAGAGAAACTGATAATAACACACAAGACAGAAAAAACCCGCAAGTGGAAAGTGTATATCCTGTGTAGAGTCCATTCCCAATGTGGTAGATCCTTCTGTAAATTTGACAGTGAAGTAGGTCTTGTTTCCGAAAATTTCTGCAATTGGTTGTAATATGTCCTTAGAATGGGGAAGATTTTCGAATGAACACAGGAGTTCAGTTTCTCCATCACTTGCCATTGCAATTTGTAAAAGGAATGGGTGGACTTATCCCTTACTGGATCATTAATCAAAACGGCTAAATCTAGAATCAATGTCATTTCAACTGGATTTAACAAGTCTTCAATTATTGAAGTGTCAAATGGAAGTGACCGAGCTTTGTACGCATCCCTTTCCAATAAAATCTGTCTCAACTTGGCATTATAAATTTTTATAGCATTTTGAGCAATGCAAGACAGCGAATTTAAAATCTTCCATTGTAGAGAATTATTGTATATGCACGATTTATAGTGATCTAGGGGTACCTCCTCGGGAAACATCCAGCCCTCTACATCAATAAAATTAGTTGATAATCTCTGCTGCACTTCGCTTAGCTTTATCAGCTGGAATCGACAGAGCAAATGGTACCTCTTAGCCAATACGGGGCTTACATTAAATATAGGACCCTCACAAAGTGATAAGATGAAATTAACGAGGGGAATAATTTTGTAGGACTCGTCATTGTCTCTTTTCTTCTTCAAATGCGGTACCAGAACGTTTAGTAGCCTATTCAGTTCATTCAGCTTGTAAAGAGCGTTCTTATATTGAATGATTTTTATATCATACGAGTCCAACGGAACAGAACCTTTGATTGCCGGAATAGAAGCGCTGGCAGCAGCTTTGGCTAGCAACTTTTTTCTCTTTTGCACATCTACCATGTTGTAATATAAAACTAGTCTAAATCCTCAACCTTCAGCTTCCAATCACTCCTTTTATCATTGTTCATTCGCTAACAAACTTCAAACATATGCCTTTATTATGCGTCTTCCTGCTGTTTCAACCATTGATTGCAGGGTAACAGACATTTTTAAGGGTCTTTCCCACAGCATCTATAAGAAAGATCGTCAAAAGTATTAGTTAAACATTGAAAATTTGCGCCAAAGACATAGCAAGCGCAACGTATTCATTGTCCATGTCGTCATCTACTCCCTTTGACCCTTATGCTCTATCCGAGCACGATGAAGAACGACCCCAGAATGTACAGTCTAAGTCAAGGACTGCGGAACTACAAGCTGTAAGTACAGAAAGCCACAGAGTACCATCTAGGAAATTAACATTATACTAACTTTCTACATCGTTGATACTTATGCGTATACATTCATATACGTTCTTCGTGTTTATTTTTAGGAAATTGATGATACCGTGGGAATAATGAGAGATAACATAAATAAAGTAGCAGAAAGAGGTGAAAGATTAACGTCCATTGAAGATAAAGCCGATAACCTAGCGGTCTCAGCCCAAGGCTTTAAGAGGGGTGCCAATAGGGTCAGAAAAGCCATGTGGTACAAGGATCTAAAAATGAAGATGTGTCTGGCTTTAGTAATCATCATATTGCTTGTTGTAATCATCGTCCCCATTGCTGTTCACTTTAGTCGATAGAAGTTCACTCGCAATGCTATATATATAGGGAGCTTCCATATGTAGTGTAGGATATATGTATATATACATATATACATATATGGGCGTATATTTACTTTGTTCTTATTTTCTGTCTAATTTTATAATTTTACTGACAGTAGCTAAGCCCTCTGTATTGCTGTTCTGTGTTATTGCACTAGTGTCATAACGCAGATGGTTTTTAGCAGAGTCAAATTGGGCAGAAAGCATAATTTCCATCTTCCCTGGCAAAGACAGATTTTCTCTTTTGATCACGTTAGCTAAATAATTCAAGATTTCGTTCGGTACTCCAGCTTCGCCCTTGTTAGCAGGCTTGTATTTCAACAGAATTGCTTGTATTTGGGCTGGATTCAAGGCATACCAGAAATCGAATAGTAACTTGAACTCGTTCAAGTTGCTTATCTTCAACTGTAATATCTTGACAGCCTGAATTATTTGAATCAAATTGGGACGAACGTCTTCAATTCTTGGTTCAAACCAGCTCACCAACCGCTCGATATTTCTATCCACTTCGTACCCATACTTCCAATTTAACGCGGGACATTTGGTTATTAGGTCATTAAATAGCATTACGTTCAGATACTTCAGGGTGTCGTTAAAAATTTTTGTATGCATTGAGTCAACAACTTGAAATTTACACAAGACAGCATCAAATTCATTTAAGAATGTGAATAATTTAGCGAACTTCTCATCACCAGAATTTTTAAATAGCTTCTCGTTTAAAACCATATCGAAGATCTCGATGTGGGCTGAAGCATGCTTCATGAATTTCACTAACCAAGTGGAATAAATCTTGTCGAATACTTTTAAAGTTTCATTCTCCAAATCATTCAAATATATCAGTGTTAACTTATCTTTTTCATCACCACCATTCGCTTCATATAATGTTTTTTGATTTGCAGCAAATGCGGGAAGTCTGGAAAGATTACTTAACCAAAAGATACCACCAAGCATTGTTTCGTCCTTTGGTAGACTCATAACAATGCTTTCTACAGTCAATAGGACTTTCGAGATGAATTTGCTACTTTGAATCAATAACCCATTTCTCACTAAGCTACTTACCACTGTAGTAATGACGTGTATAGGACCCAGAACATTGTCTCCATTCACCTCAGTAACATTTACTTTTTTCAAGTAACCTTCTGTGACTTCTAATGTGTAACAATTCAGGTCCATTAGTAATTCTAGAAGATCAGGATTTCCTGATTCTCTACGAATTACATTGACTAGCTTCGGTTTTACTTGTTGTCCTGCGATTCCCAAACCTTTCACTTTATCATTCTTATTAGCAGAATATGTGGTGGTGAAATCTTGTGCTATTACGTTTTCAATAAACGCTAGTTCTTGCTTCATTGATTTGACTTCATCACTTAATCTTGAAGGTTTGTTACCTTTTATAGCAGCCAAACTTTGCATATGTGACTGTATTAAAGAAGATTGCTTCTTTTTTCTCTCCTTCAAGGCATTCTTCTTGTTTAAAGTATTCATGATTTCAACTTGTAACGTCTTCAGCTTGGAAATCTTATCATTATAACCATTTACTATCGTTTCGTACTCTTGCCTTTGCTTAGATGGAATATTTGACAAATCTCCCTGCAACAACTGTGTTAATCTTGTATATGAGTCATTTAACATCTCTAGATTCAAAATGAAAGAGTTCTTAAATTCGATAGCTTCCTCCAGTAATCCAATCCCGTAACTAGCCCTAATATTCCGTTCTTCAACTTCTTTTTGCAGAACTATATACCTTCGTCTAGCTAACTGCATTCTCATGGCGCTTTGTACAAGAATGGAGCTCCTTTTCAATGTTCTGTAATCTGTTTTGTGACCATATGATCTGATGTAGCTTTGGATAATTACTGCCGCCATGAGCATGAATTTCCTGTTAACACTATCTAAAATCAATTTTCTTTTACAGGTACATTGTAGTTTTATTATTTGCCCAATGGCAGCTCTATAGTATTCCCGTTTCCATAATGCTCTAATGTTCGTTTGTAGTAATATGGCAGCTCTTGTCTTGAGCTCATGATCGACCCTTGTACGAACCAACAAACTTCTAATTTGGCTTTGGCACTTCTTTATTGATTCCATGGTCTGCAAATACTGAAGCCTATAGTATCTTGCCCTTATCTTTTTCTGTATTATGATGCATATTTCATTCATTTTATTAGTCCTTAGCTTTTCCAAAAATGCAAGCATTCCTGCTTTAAAGAAAATTTTGGTATTACCAATTTGGTATTTTGCTGAATCAGAGATAGTAGCATCTAGAATAGATTGACAGAAGTTGACGATTGCCTCTTTTGGGAGGTCTGGATTATAAAGAATTCCACTCCATAAGCTGTAGTCCGTCAGGAGGAAATATCTTTGAACGAATTCGTCAAAAGTCCATCTTGATGGAAAGCCTGCACATGAAATCCTGATTGTTTCCAGCACACCACAAGCTCTTAATTGCGATAAGACCATCAAATTATCGAACTCCCATGGCTTTTTTTCAGAATTTGGTTTTATGCAACGAATATAATGAACATTAGTAGAATTTATGATGGCCATCAATTCCCCGAGCGATTTTTTGAACATAGATCCCAGGGTTGGTTTCTTTTGACTTAATCTTGCTGGGATCATTATCTTTTTTTCAGTATTTTGCTCTTCAGGAGCATCGTCACTCCTAAGTTCTCTGTTGTCTAAAATTTGTTTGAAAATTGGATTTGTCGTTGCTTTGAAAACATCCAGATGACCTAGGGAAACGCTGTCTCTATTCTTTTCAATAAACCCTTCAACTTCATATTCTACATCAACAGCATAATGGCTTACTATAAACTTCGTTTGTCCGAATCTTGGCTTCGAAAAAACTTCATTTGAGGGCGGTTTATTAAAGGCAGAATATAGTTTTGAGGCCCATGATTCATCTGAGCCTGATGGTAATCTACTTTCTTCATCTAATAGAGAAAGTATTCCAAGTTTATTCTCAATCAAGTCTATGCAAGGTTGGTTGTCGCTGAACTCAATGAAAGACCACTCAATTTCCTCCTTTACATATTCTTCTTGCTCCAATTTGAAAACGTGCTGGTTGAACTCTTGTTGTAATTTTTCATTCGCATAGTTTATACAGAATTGTTCGAATGAGTTTTTCTCAAAATGCTCAAACCCGTAGATATCTAAAATACCAATAAAGGAAAAGACATGATCTTGTTGATCCAGCTCAGGATCGTATAATGTCTTGTTAATGTTGTCTACTAGCCAATCAAAAAGCGTGGAATAAATAAATTTCGCCACAGAGTCCCTAGCAATTAGCGCTTGATTGTAATTCAAATTAGTGACAATTTTTTCAGACCTTGTGACGATTTGTTTCTTGACAATCCATTTTGCAAAATTGAAGGGATCAATACCCAATAATTCACATGCGATTTGCAGGTTTTGCTCTTCCGATGATAGTGATGCGTCGTTTCTAGTCATTTTCATCTCGATATTACCTATATGTAGCAAGCCTGCAAGAATTTTGAAAATTCCAAGCTGAGTCTCGTGGTTTATACCTACTAATGACAGGGCATCAGTGGTTATCTTGTATTCTCGAGCTTCATCTATACCAGCTATGTTCGGCTGTCCACCTTGGTTAGTATAATGGTAGTCCTTGGGAGATGACAAATGCAGTTCTTGTTTTACCGGTTCTGGCAATCCTTCCAAAATTTGGTAAAAAATATGGTAATTTCTTTCTGTCTCTGGCTGATAAACTAACCTGGATTTTTCCAAGAGATAGGTTCTAATTTTGGACCCCCTGATGGTAGTATTCTCATCAAATAAAATTTGCAGATATTTGCCGAAACGAGAGGAATTATCATTTCTGGTAGTTTTGGCGTTACCAAAGGCTTCCATGATCGGGTTAGTAGCTAAAATTTGGCTCTCGATTTGAGACATTTCCACTTCCCCTTCACGATTGTTGCTTTCTTGGACTGAGGCAAAGTATCTCATAATGTATTTAGCAGAGACGGTCTTACCAGCACCGGATTCACCACTGACTACAACAGTCTGGTTAGCCTTTTCATGGACCATGAACCTGTACGCCTCCTCTGCTATGGCAAAAAGGTGCGGCTCCAGCTCATCTTTACGCTTACTAGAATAATTCTGTATCATCTCGCGAGAGTACAAATGGTCGACTTTATCAAAGGGATTAGCGGCAATAAGGACAATACCAGAGTAAGTATATATCTGTCCATTCATGTATCTTTTTTTTATGGCATGCAGCACTGCCGGTTCGTTCAGATATGATAGGGTGGTTAAGTCATCAGTAGACTCTAAAATAGGTGGGTTTCGTAGTACAGGTAGCGTGGGATGATCATCATCATTTTCGAAGCTATTTGTTTCAATGGATACAGTTTCTCCATCCTCCAATTTCAACTCTAAGTGGAACGTTCCTTCAAAGAAGTCATTCTTGGTGACTTCGCCGCCTATCCAGCCTTGTTCTTTGTGAGGGTACCAACACTTAGTTCCTACTTCAAATGACATGCGGGAGAACTGGTTATAGGATTTTTTTTGTTTTTTTGTGTTTTAGAATTAGATTGAATTATAAAAAGAAGAACAAAAGGGTATCGTATTGAAAATAAATTGTCTCGCCAAACTGGTAACAATGTTTTCAGCTAGAACAATAAGAAAAGAAGAGAAGGTAAAAAAAAAGGTGATAACTCCGTAGGAATTGAGGAATTGAGTATGCAGAATCAGAATAAAGGCTGACTTTCAAAAAAAGGTTGTATTACAATTGCAGGTTTTCGATAAAAGAGACCCTATTCTCATCTACTACTGCTAAACTTCGAGATATTTTCGAATTTTTCAGTCTTTTCTTTTTTTTTTTTCGCATTAGTTCAGAACCCTAAAGAATGGTAAACATTCTATGGATAACCCGGAGAGTGAGTTTCTTAAAGACCTAGTTTTATTTTAAGGGTTTTAACTCAATCTTGATGTTTTCATTGTGTACCCTAAAGAAAGTTTAAGAATAGCCCTAACTGTTACCTTTTGAAATAAAATAAGGGGAAGGTCAAAAAGCTATTGTTCTATTGTTATGAAACATTGTCTCAAAGAGTAAGAATAACACAAATTGATGGCAGTTTTTTACGTAGTCCAGTAGTTGTCCAGGTACAATGCAAAATGCTCAAATAAAGAGCTCTTCTAAAGGCAGCGGAATAGATGGTACAGATCGCAATAGCAAAGATGGTGTAGAAAAGAGACCCCTGGAAGATGTAAAGCAAATGATTGACGCTGGAACACCAGATGTTGGCCACAAATCTACTGTTGAAACTAAGCCAAACGTTGGATGGCAAGCCTCTCACAGTAATTTGGCTGCATTACACGAAAAAGAGCAGAAATATGAAATGGAGCACCATCATGCTCGTCATAAACTGCATCGTCAAGTTATTCCGGATTACACGTCTGCCTCGACCGCAATGTTCAGCGATTGTATGTTCAACGCAGCACCAGATAAAGTACGAAGTCTCAGTACGATGAAGTCTTCTGGACTCTCGCCAAAACACCCATTTAACGTAGTCGCCACCTTTAAAGGACCATTCCCGCAGCATAGTGTAGAATCAAAGCCTCTCGATGGTGGATACTCTGCCAAAGACCATTTTCCCTCATTTAAGATGTTGCAAGCCCAGCAGCACCCAGCCCATCGCCATTACAAAGACAACGACAAGTACGGTCTTAAATCACCTTCCCGGTCCTTCGTGAAGGACAAGAAAAGGTTGGTTCACCGGTTTTTGAAATCCATGGAGCCTTCTTCGTCTGGGCAATCTAAGGATTCGTCTGCACTGGCGCCGGCTTTCGATCCAATATTGCCCAATGTTATATCTAAGCCTTCCAAGCGACCCACACATCATTCGCATTCATCAGACGGGAGTTCTAGCACGCAGACAGATATATCGTTACAGAGCTTGCTTTACCATGATCTTGAAAGCTCACCAAAGAAACATGTTTCGCCCTCAAGACCGCCCTCTGTAGCTTCCGAATCCTCTCCTGCCGTTGCTAATCCCATTGGGCTTTCGCCAAAAGACGCCTGCAATGCATCGTTTTCGCAGTCGTCCTCATCTTCGTTGTCTTCTTCTTCATCGTCTTCATCATCGACGTCATTCTCACAGTCAGTGGCTGTTGATCCTCTTGAACCTCCTGGAAATATCACATATAGTAGTTCGAATCTTTCGCTAAATTCAGATGAATTAGACTACTATCAGCGTCATATCGGATTGCAGTTACAGCAGACAGAAGCTTTACTAAAGCACAGTTTGAAAGATGAGGTTCTGAAAGATGAAAATGACCTTGTTAAAAACATTGCAAATTTTGACAAGATCGTTAAAGAGCTAAGGGACTTAAGATCCAGGACCATTGGATGGAAAGAGCTTGTTGAAGAGGATTATTTAATGAATTTGAAACAGGATTTTGACAAGGAAAACCCCGAATCATTTGAGGCACGTTTGAGTGATACAATAAATACAAACGTGGCAAAATTACAAGATTTAGAGAAAAGAATGGCTTCTTGCAAAGACAGGTTGGCCTCTAGGAAGGAAGTAATGAGGAAAATGGAAAGTTTATTGTCTTTGGAGAATTCCTTAATGATATCCAAAAAAAATGTAACATTCGCATCTAAATACCGCAACGAGGCCCTTGATATTGTCTTTTTAATTATCATCATCGTCATATGCTATACCTTCAAGCATCTAGTATCGCATAAATAAAAAATAGTATTTGTATATCAAAAAATGATCCTGTGATTTTTTCATATGTAACGTATAAATGTAAAAATGTGCTTCTTCTGGTATTTTTAATCAAGTGGAAAGATGAGTGGAAAAAAGGGCAATGAAATAGAAAAGGACAGGCCTGAAAGGGAAGAATACAAGAAGATTGAGTATATTGGACTTCACAGTAACCGTGAAAAATGGCACCAAGTATAGCAACGGTAAAGATAGCCAGGGACATGGTTTTGCCATTACGTATATTTGTCAATAGAAAGCAGATCCTTCAAACCAATGATAAGACTAGCAATAAGTCGAATGCCACTATATTTGAAGCACCATTATTATCAAATAACTCCATAATCTGCTTAAAATCACCAAATACAAGAATATATTTATCGCAACAAGATAAGAAGAATCTTTGTGACGAGATCAAGGAGGACCTGTTATTGATTGTTTACGAACTAGCGTCCCCGGAAATCATCAGTTCCGTACTCAGCAAAATAAGAGTTGGTCATTCTACTGATTTCCAAATCAACGTTCTGCCCAAACTTTTTGCAGGTGCCGATACGGATAATGCGGTAACTTCTCACATCCAGTCTGTGACAAGGCTGGCTAAATTCAAATACAAGTTGCACTACAAACATAAGTGGGAGCTCGACATATTCATCAACAGCATTAAGAAGATCGCCAATTTAAGGCACTATTTGATGTTTCAAACATTAACATTAAACGGTTTCTCATTAAATGCAGGACCCAAAACGTTATTAGCTAGGAAAATAGAAAAACAGCCCCAGGTACCTAATTTGTTAATAGAAAATGGGGACGCTGATGCCCTGGATACACCGGTGGAAGAGGATATAAAACCTGTAATAGAATTTATGTACAAGCCTGTTATTAATTTAGGTGAAATTATTGATGTACATGTGTTGCATAGGCCTAGAAGACATAAGGTACGTACCCAGTCGAAGCAACCCCAGGAGGAATGAAAAACCGATAACAAAGTGATGGCTTAATATTATAACTTCTATATAACGGATATATTTTATGGTAAATGTACATATTTCAGTAATGGTAATAATGACTTTTCTTTTTATCTTATTTTTATTTTTGTATTTTTTGTCTTCTGCTCTTTGTTTCTGTGCCTCATATATCAAATGAAATATCATCTCTCGAAGAACTGAATCTATTTGAATTTTGATTACCATCAGCAAATGGATTTTCAATGAACGGTTCTGCACTTTCAAAGTCGTTACTTCCCAGTCCATTATTGTCATTAAAGGGGTTCGCCGAAGCATCTTGTAATTCACCGTACTTACCTCTCTTTTGAGTAGTATCATACATTCTGACAATTTTTTCTTGCCCACCCTCTTCAGCCTGTGAAAAGGCAAATCCTCTTTGTTTTTTCATTCTTTGCACTTGCCTCACCTTCCTGATGGCATTTTGAAATTGCTGAACGTGCGGCCTAGAGTCGCTGATATTGTATTTCTGCATTTCTTGAATAACATGATACGTTTCTGGTTCATACATTCTTTTATAGTACTTCCATAGAAAATCTCTTACCAGTGCAAAAATTGGTAAAACGATCAAAGTTAACCAAAATACACCGGATCCATACGTGTGTTTAACCACACCATAATACTCTCTTGAGATGTTAGCATGAGGAAATATAGAAGCATAAATTGGGAAGAATATTAACCAAAATAAGAGGGAACCAGGAATGGCAATTAAGGTGAATTTCGTCCATTGATTAGTTACCAAAGCAGCCTTTCCCAAAACAATAATGACACTTGTAGTGTAGACAGTTACACCCCAAGACCAATGATCAGCTAGTTCGCCGTGCATATTTAAGGCAAACCCATATCTGTAAATCAATATGGTGCCAATAAATACTATTGCAGAATGGAAAAAGCCATTAATAATCCATCCCCAGAAGATGTAAACAGAGAAAAATTGACCCTTCTGTCCTAATTTGTACAATTGTGGGTACCGCTCAAGTAATCTACTACTAACAAATTGATCAAATACACCAATGACAAAAGGGGGCCAAACAGTGAAGAATAAGTTGTAGAAACTCATTGTCCATGATTCCATAATGGATTGACCTGAAAAGGCATTGGCAAAAACGTACCAAAACTGCGTCATGTATAATGCTGTATTCTTGTAAAAAGAGTACAAAATTGCGACAGAAATTCTTTGATAAGACCAGGAGCCATGGACAAGTAATAGTTTTTTTAAAAATTTAAATTGGCCAAGAGCTATATCAGCTGAACGAGCCGCTTGCATACCTTCCATACCACTAATACCGACACCAACATGAGCTGCCTGTATCATACTAACATCGTTGGCACCACTCGCAATGGCTAGCAGTAGTGAAGACGACTTTCTTTTTACCATTTTAACAACCAAGGCTTTCTGTAGTGGAGATACACGGCAACATATAACCGCTTTACAAAGCTTCGCCACAGTTAGCAAATAATCTTCTAATTCTGGTTCCAAGGCAAAGCCTAATGACTTCCCATCAATGACGAGCGCTAAGGATTTCATATCATGTGTTGACAATTGATGCTCGTTTAGAGCGTTAATCTTCTCTAACAAATTTCTCTCAGTATCATCTCTGGTTTCCTCGTTGATGATCAACAAATTCATGTCTTCACTCAATAAACGGCAACTCATACCAATGTTAATAGCAGTTTCCTGTCTGTCACCAGTTAAAACCCAAATTTTAATACCCGCTTCTTGTAATGTGTGGATAGTTTCTGGAACACCGTCCTGTAACTTATCTTCAATAGCAGTTGCACCAATTAATATTAGATTTTTCTCGATTAGATTTGCGGCTTCGTCTAGCTTCTCGGCTCTGTTATCTAATGTTGTGGCAGCCTCATTATAAATGCTATTCCATTCTTCATATTCTCCTTCAGAGATATCTCTCATCGCCAAACACAACGTCCGCAAACCCTCAGATGCATAATCTTCTAAATGTCTCATTGTAGCTTCTACATATTGATTAGCTTCATCATCCAATCTTTCCAGAATGACAGTATCAGCACCTTTACAGAATAACTTTATCGAACCATCCGGAAATCTAAATATAGCGCTCATTCTCTTCCTGGTGGAATTAAATTCACAAATGTTAAGTAGTTGATACTCTTTTTCCTCGCCAGTTTCCTCCAATAAAACAGTTACAGAGTTTCCTTTACGGATGATAAACTTATACCCTAAATCTGCACCACCTTGAACGAGGGCACCTTCATCTGGAGAGGCTGCTTGATATTTAATAGATCCATCGCTTTGAAATTCTGGAATGACAGTATGACAGGTAGCCAGTAATGTTAAGAAGTCATTGATAATAGGTGAATCCTCATCAGAGGGATCATTTAACTTTTTCTTCAAATCGTCAAATTTTCTATAACCAACTTCAATCCCATCTTCAACAGTGGCCGTTTTATCTTCAGGTATTTTATCAATATAGCAATGGCCTGCAATAGAGCAGGATTTAAATTCCATAATATTTCTTGTTAAAGTTCCTGTCTTGTCACTGAATATATATTCTATTTGACCAAGTTCTTCAACCAAAGAGGATGTACGAACCACAGTTGGGGTATCAGTTTTTTCGTAGTACAAATCTAGATCTGAACCTATCATAAAAGCCTGATAATATTTGATTAATTCAACGGTGACAAATAGAGAAATAGGAACTAGATTCGAAAATAGAATCCAAAATGTTAAAAAGTCTTTGAAGAATAAGCCAGCCTTGTTGGTACCCTCCAGGTAAAGGTACGATAAATGTTTGGCATCTGCAGTAGACATAATAACATTACCAATTGAAGAAATTAAAATTAGCACGATTAAAACTGTGAACAATCGAATAATCTGTCTGTTGATAATTTTCTCAACCGCGGTTCTTTTAATTGGGGTTGCAGTAGCATTACGCAATAACTTAGTTTCATGACCAGTGAAGATAACTAAACCAAATATCCATGCAGTATTTCTTAAAGTTGCACCTCTTAAAATCATTTGGTCAGGAGATAACGGTATTTGACGATCATTTAAAGTCATTGTACCTTCATAAGTATACAAGCTAGAGTTCGGCTGTTCGGAAACAACTTTTCCGTTCATGTTCTTCAAAGTTTTAACGTCTATAAATTTGGCAGTTTCTACTCTCGACTGTTTGATTTTCAAATTTGTTTCACCATCCAAGTTGGCAGTTTCAATGTAGCAAAGACCCTCCGGTTCCGAAGATGACAAAATTATGGTATCAGCAGGAATAGGTTCCTCTGATTTTACTCTAATTATGTCACCTACACGAATATCAATCCATCGTTTCTCAACAAAGTCATCATGTGCTTCTGAAAATATTTCTGCTGTCGAATTATTTAATTCTTTATCAGAATTAGCTCTCTTGATATCTTCGATACATTCCTTCATGGCAGAAACAATCAAAACCACTAATAAAGTACCAATTGTGGTGTATCTATTAGTTGGCGAGACGTGAGGCACCTGTTGAATGGCAGATGTACATAAAAAAAACAGATTAGCGTATTTGGAAAATTCTTGGAACAAAAATTTAGGCAGAAAGGTCGCAAAATTATACTTGGTGGTAGATATATGGTTGTCACTATAACCGAAGGAGGAATTAGCGAGAGAATCGTTGATGTGGATGACTCTTGGTTCACCATTGCCCTCTGCGTCGCCAACGTTCTTTCTTAAAATGTACCGGTTGAAAAGAATTTTAATGTTGAACTTATTCCTCGAGTCTAGATAATTATCGTCTAATTCGTTATTAGTCACCGCATTGTAATGATTCATTTCGAAACTTTCGGGCCCTTTCTTCCGTTTGAACGTAAAGGCATTTTTGAGACCATTACCAAACCTAGCAAATAAACCGGGAGGCTTGACTGCTCGTAGGGATTGTGGTTGATATGCATCTGAGTCGAATCTATTGGCATTCCAAGACGTTTGGTCGTCATGGTTATTGCTCATAAATAGATTTTCATGGACATCATTTTCAATGTTATCATCATCAGCGTCTAAGTCGATAGTCTCTTCGGGAAGTACATGACTTGGTGGTATATAATATCCGTTCGCATGTGAGTTGGTGACCTTTGAACGGGATCCAGAATGAGAAGTCGTGTCGTCTAAGAAGTCAATATCGAAAAGCGTGTCGTCCTCCCCAGGTTTCCTCTTTGGGGGGGTTTCTCTGTCGTCATTCATGGTAAAATCAGGGAATGAAAGAACCTACCAGTAAATTATTGCTTGGCGCTAACCTCTATTTGGCGTTACTGGCTTCTTGTTGCACTATTCCCCTTAGAATTGCCAACAATTGTTGATTATATGTTTCTTCAACTTAGTGGCAATAAACAGATTTGGGTTTTCTGGCAAAAAAAGCCAATCACGTGATCAGGAAGATTTCAGTGATTTACGCTTCAAATAACCTTTACCTCAATAATCCCGTAATAGTAAGCTTCTAATAGTAAGCTTCTAATTTGCAATGTTATTAGCCCAACAGCTACTAAAGGTATTATTTTTTTTTTTTTTGATAAGAAATTTAAGTGTTACAGAATGGGCCATCTTACAAAAATAATAGTCTTTATGTATTTTTATATATGTAAAAGAATTGAAATATTTTATAACTGGTTGTTATTATGGTACAGTGCGCTGCCCAATCCACGTGGAAAAATCCTGTTCATTCAATAATAGAAACTGAAATCATGTAATGTTGCGTAGTATAGTGCGTGAGCTTATTGTGCCACTTCTTGCTCAGCATTTTGAACTTCGTGTTCCTCCTCGTATTCGATTTCGACTTTAGGACGTTTAGTTTTGGCACTAGTTCCCTTCTTACGTCTCTTGGCTGAATTCTTATTTTCTTCATCACTATCGCTGTCGCTCTCGCTTTCACTGTCGCTTTCGCTTTGACTGGCGCTGGAAGCTTCTCTGTCAGAGTCAGCTAACCACTTTTCTAAGTCATCCACGTCAACGTATTCACCTTCGCCATCATCTGCAACGTATTCAACTTCCCCATCATCACTTTCCTCTTCTTCATCCCAGTCTTCTTCCTCGTCCTGAGAATTCTCCTCTTCCATTTGACCCATTATCTTCTTCCAGACCTTTTCGTCAACATTTAATGGTTTATCACCGTAAGCACCACTCTTTAATCTGTCCATCAATTCTTTTTCGATGGCTTTTTCAATCTTGGCAGCTACCAATGCCTTTCTCTCCCTGTTTTGTTCTCTTCTTTTGACCTTTGGTGCTACACCAACGTAGTGTCTCTCCTCCTCCCTTAATGCTAAACGTCTCTCTGTTATCATGACCTGCGTCAATTTTGTAAATCTCTGTTTACACTTATGACGGAAAAACTTGCTCCAATGTAGTAGGTGTTCGTCGATCTGTTGTAAAGCCTTCGTGTAATTTTTGGATAGTTTGATTCTTTCCCATAACTTGGCAGGAGTGTGCGCTCTTTCAGGCGTCTTCATATACAAGTACAGTTTCCCATTGTCACACTTCACTGTTGCATACTTGGAGTTGGCAAGTGGGCATGATTGCCTTGTACACAACCCAGTGACGTTATACTCATTTCTGCAAAAATTTTGACCATTAGGTGCCTTAATTCTATGAGAGCAGAAACTTTGATTAATCACTTGCCAAACAATTTCGTCGGACATATCCTCGTTGTATTCTAACCGTTGTAGTTATGTACTGAAGAGAACACTGTCAAAAGAAAGAACTAAGCAATGCAATATCTGCCTCTATACCAATCACTTTTTCATTTTTTTTCAAAAGCTCATCGGAAAATTTTTCAAAAAAAAAAAAAAAAAAAAAAAAGGTTTATTACCCTACTGCATTTTGATAATCTGAACATAATGAGCTAATGAAAGCAATTCTCATTTAAAAACAAGTATTCTCTCTTATTGAAGTATGCATTATCTATCATTATAAATTCTTTTATTCTGTTCGAGTCCATGTTTTTAAAAAAAAAAAAACATGTATGTATGCTCCATCTATATATGCTCCATCTGTATATTTTATATGCAAAGTTTTTTACAAGAGGAATTTGGGAACTGGAGGAAAGTGGCACAATACCTCATGTGGATAGTTCATTAATCTCTTCTTGTGTTAATGTGCTAATATAAACACACTTACTCAGCAATTCGTGGTTAACTTTGAAAGTGTAAAACTTGGACCATTGAACCCTTTGAATGAAATTCTTGACTATTTGAACGTTCGTATCGAATTTATTGTAATTCACTACTTTATCTTCTAAGATCCAGTCTTTCTTCTCTGCGTTTGCTGATAGGTCCGAAAGATATACGACGATGAAAGGGACGCAACCCACCAGTGGATTCACAGAGTTAAGTAGATTTCTTATTGTAGAATAATTCCTGTCTAGCGAGGGAATCTTCTTTAGCTCTTCCCAAGTCAGTAAGTCGCCTGGTTCAATCAGACGCCATGCATCAGTGAATTTTTGAACAACTGAAGAACTTAAGGCTAGAATGATTTCCATCAATGTGTTAAAGTTCTGAAATGTCCTGCAGTGGTCTGCAACGTGTATAAACCTTTGAATGACATTTCTTTTCATTTTGCTGCTCTTGGTAAGAAGTATTTCTGATATAATCCAATCCACAGTTAAGTTAAATCTGGATATAGCTAAATCAATGCCAGATAAGGTCTCGTTCCTTACTAGTAGTTGCAACCAACTTATAACTTGTGGGCCTTCATGCTTCATCTTTAAATCTAATAAATCTTTCCAGTCTATTTCTCCTAAAATTTCCTTCTCTATCAAGGTCATTTGTTGCGCTACAGACAGGGAATCGTACATTAGTATAAATGGAACGTGACTTTCATTATTAGAAATCATTAATCTCGAATCGTGAATCCTGTATTGACCGATTAATTCCTGGATTTGCGCCGCTTGCACAGCAACATCAACATTAGCTGACACGTCTATTTTTTCAGGAGAGGAGGAAGTAAAGCCTTCCTTCTCGGATTGATCTGGAGTAAAGGGGATATTCATTATAGTTTGTCTCCTTCTTTCTATTAATAACGATTTTCTTTTTTCTGCGGGGCTATTTTGGAATGACGGCAAGTTGTTAAGGTTTAGCATTTCCACTTCATCTGCTAACTTGCTCGTTTTAATTCCAATAGCGTCACTACTCTTGGTGTTCTCTGGTTTTTCGGGAATTTTCTCGTATGTACCTTCCAGTTTCATTAATGCCACGGTTATTGGATCGTCATTAATTGAATCATCGAGCATATTAGCAATTTCATTTAAATTTTTCTTATTCAAGGAGCCTGTAAAAGCCGACTCAGAGTTTGCTCTCCGTGTGTTCCGGGCACTAGATGTGTCATTAATGTCGATATCGTCCATTGTCAATACACTTCCTGATATGTTACTATTAGTTTCACTCTCGTTCTTCAGAAATTTACTTTTCAGCTCTTCAACGTTTTTCATTGGAGAAGCAACGTCAATGCTACCGTCATCTGGTGAAAAAAAATACTTGTTGTTTTTCGCATGGGTACTTGGACTTTCTAGGTCATTATTGGAATCGCTTAAATCAATTGTTTTTAACTCATGCAATGAAGAAGTATTTGAGATTATATCTTGATTACCCCTTTGATATTCTTCTCTCAAATTTATTATCCTTTGGTGTGGCACTGGTAAATCTCTGGACGTTTCGAAAGTTTCAACTGTGCTACCAGTGGTAATCGAATTCAAATCACTTACAACAGATTCTATTGTGGGTGCTATGGATAATCTGATTCTATTGGTTTCACTCACGCTGGTCCCGTTGGGAAATTCTCTCTGTGGATTTTGAGTTTGTTTTAGAGGACTATTCTGAGCAGATTCAAAAAGCTTGCTCGTTGAGATACTGATAACGGTGGACGATGTATCAGAGTACAACGCGCTTTTTTTATTATATTCCAGGTTGAGAGGTTCTATTTCACTTATTTCCTCTATAACTGAGTTTGACTTGTTTTGCTCAGGATCTACTATGGATAACTCTTTGGTTGGTGTTATGGCAATGCTTTGAACTCTTGAAATGCTGATCCTTCCACTAGCCGGTCTTACAACTGCTTGTTTGATCTTGTGATTGCAAGATGAATGTTTTTTTCTTGTAGTTATATCATAATTATTGGCTTCTGATGATGCATCGAGTGAGTTGTCCAGCTTTTTTGTGCTCTCATATTCTGATTCCTGATTTTCTTTGTTATCATAATTCTTTTCAAGGCCATCTATAGTACTCTTTTTCTCATCTAAAGACTTGGTATCTTCAAATGTAAACTCTCTTAGATTTAAAAATCCAGTTTTTGTTTTTAGAGTTGGACTATCTGTATTATTCACGATGTTTCTGACTTTTCTTGACTTTTTCGTTACAGTATCTCTGGGTGGAGAGCTGGATGACAACTCGGAATCGTATGAGTATGTTATTGATTCTGTGTCTTCCCTACTATCGTTTAAGGGAGACGATTCTTTAAGATCAGGTAGAACATTTTTCAGAGGCGAAGAAGTCATGCTTTTTTGGGATTGGGAATGATTTTTCCTCCTTGGTGTCATATTTGTAATCGCTTCTGAGTTGGTTTTATCAGTTTCATGGAATAACAATCTTTGAGGTCCATTCTCGTCTGTACGTGAAGAACTATTATCTTTATCAAAGAGCCTCATACTTTCTGCTGAGTAGCTACCGTGCATTTTATTGTAATATGCTGTCGTGAGACTTTTTACTTTCCTTCGTTGCAGTGCATCATACGAGGGTGATGGCTGCATATTCGATTCATTGTTCTGCAGTTGCTTGTTTAAAGTATTAGTTAAAGAGATGACTGACTGAGCAATTGAACTTACGGTTTGATACAGATCCAAATTGTCCATAGCGCTAAAATTATCATTACTCGGTTTAAAGCTATTTTGTTGTAAAATCTTTATATCATGTATGTGTTCCCGACGTTCACAATCAACATTAACTGTAGGACCTCGGTTGTTATTCGAATGTGTTTGAACTTTTTCTATCAGCTGGTTTTGTAAATGCAGTAGGGACTCCACTTCATCTATGGTTCTTGCACTTAGGATGTCAAATTTAGAAGAATCAGAGTTAAGAAACTCTTCCTCTTCTTCCTTGGAAGATTTTCTATTGAGAGATGATATTGATACAACGTATTTGACAAACGCATCCATTTCAGGTTTCTGGTTTGCTGGTTTAATAGCACTCATAAATTTTTTATCATTACTGCTATCATGGCGATTATGGTTTTTCATCCACTTAGCTAAAAGACCAATAGCGCTGCGATGTAACACAGACATTGAAGATGTATTAGATCTACTATTACTGTTGCTATTGTTATCTAGAGATGATGTCGTCGATGTACCTTGAAGCGTTCCGCTTTGTTCATTTAAATCTTCAGGAATATATAAGGAATTCAGAATAAATTCAACTTTTTTAGCCGGTGTTGGAGGCATTATTTTATCGACTGCATATGATGACGGGTAGTCTACGCCTTTCATTAGTGTGGATACTAGAGTGACTTTTGACAAGTGGCTGATCTTTTGTTTACTATCTGACATGTCCTCGCTTTCATTATCAACTGAAGGTTCTTTCGCTATTCGGTGCTTCGAGTAAACATTTGATGTATTATCGGGAAATAAAAGCATAGAAGGGCTTCTCTGGTTTTTGGAAGAATTTGAAGACTGTAGCTTCTCCGGCAGTCTAAATACATCAGAAGTTTTATATAATGATAAAACGCTTTGGTTACGAAAATCAGGACTGGCAAAACTTTGCCTGGCGTAAATGCTCAGTCGGCTTCCTCTTTTGTGTAGGCTTTCTAGTTGCGTGAAATCCTTTAACGAATAATGCAGCCATGCATCAAAGTCTAATTTATCAGGTTCATTTAGTTCAATATTCTCCCAAACCAACTTAGAACAATGCACCCAGTTTTTTTTCAGATTGATTATACAGCTGGAAATTATTTTTGGGTACTGTTCAATGTGTTTGTCGTTTAGAAACTCGATCAACCGAAGTCTTAATGTTATGTTCGGTAAAAAATCTTGCACAAAATAATTCAGTATGGAATGCCTCAACAACACAAACGTCCTCACGAGGGCAACTTCACCAATTCGCCTTCTCTTAGCTTTTGCAGCATTTGTTGTGATCTCCCTAATACACCATCGAAATCTATAGATGAGTAAGTCGTGTAAGTCTTGAGGCGTTATAAAATTCCTATAAATAAGGAAAAAATCTGCAGATGCGTTGTAGTCTACACCTTCCAAAGGGGAAGAAAGGTGTACAATTAACGCGGGCAGGTCTGCACTATTCACTGGTTTGGATACACAATCGCTTTCATAGCTAATAACATTTGAGGATGGAGTCGGGTAGTAATCTTTCTGGCTAAATATTTCCATGGTTCAGGGTAGCGAATCTTTGAATGGCTAGAGGCTATGTAAAGCAAACAAAAAGGTTCGCGTAAATCAACGAGCGAATAACACGAGTACGGTTGGGGTGGGCTAAAGGGTTCAAGAAATTATCAGTTTCTGTTTACAGTTTTTTTTTCATTGTTGATAAAAAGATCAAGAATTTCATTATTCGCGAAAATCAAAATGCAGAAAGGAAAAAATAGAAGGGTAATAAAACAGCATCGGATCGCAAAGATGAGTAAGGAGAACAGCCTGGTTAACAATTAAAGAGTGTTTATCGAAATTCATTATATAGTGGTTTATATAGACCACTTCTTCTGCTGGTTGATATAGAAATTTTATTTAATTCTTGTTTTTTACTTATGTACTTACTACGATGATCTTAATTCATGCTTCTTGCTTGTCGGCAATGTCCCAAGTGGAAAACCAGTTTAAGTAGCGGAAGTTACTACTTGGTCCCTCCATACCAAATGATATTGGGGAGAAGTACCAGAAGCAACCAATTACAAGTGCCATGAATCCGGCGTATAGGACGAACCGCATGATACGGCCGCACTTAGATCTGGACCATTTTTGCAAACCGGCGTCGAAACAGTACGCCAAAATGATCAGTGCAAAATACAAGGCAGGCAAGTAATGATGAACGTAGGTGACTCTAGACATGATAACGAATGGCATGTAGTGTAGGCCCCAAGCTAGTAGTGGGTAGAACCCGCCCATTAAGAAAACGTTCCAGTTAGATGGATTTCTTAGGTCCACATATTGTCTTTGCCATCTGATCAGTAAGATAACGACCGTGGCCATGAATGCGAGGACGGCAACACTAGAAGCCCACGTGGAAGCTGGGGTACCCAATAGGAAGTATTTTGGATTATCATCACCCCAGCCACATAGTCTCAAACCCACATTCAAAGTTGGCCATTGCCATGCTGAGGAAGCTAAGTAATCAAATTTGTCTGGATCTGGCACCAAAGCGTTATTAGTGGCCATCATGGCTAGATTTAAATGAATGAAGTCTTTTAAGAAGTTGGTCTTTGGGTATTGAAAATCTTCGGGTCTTGGTGGCAACCTTTCATTTTCGTGGGTCTCGATGTTCCACCAGGTCCTCTTGTCCCTCTTGAATGGGTTTTTCATGCAGACAACCTCTTGTTGTCTGAAACCCCATTCGGGCAAACTGTTACCGGTTTGAGCCAAGTAACAGCCCATCTCCAAGTTCTTGATACGGAAAGAGGTGGTCAATGTGTGCAACTTCTCAGGGTCTTCATCTCCTCTTTGGTCCATGATCTCAATAACCCAATTGTCTTTGTTGTCACCAACAACATTGTCACCGTAACCAGAAACCTCCCATTGTGTCTTTGACACTGGTGCAGCAACTGGGTGGGTGTGCAAGTTTCTGCCCGTGCTTTTGTGTACCAATCTATAGGAGGTACCTGGCTTCAAATACTCGATGTCAGTTTCGTTTTCTGACCATGATGGTAAGCCTCTTTCTCTGTTGAAAAACCATTCGTTGTTAGCATCTTTGTAACCATAACAGGTTACTTGTTGTTGGTTGGACCCATCTGGATAAGTTTGTATATGTGAGTGCAATAGAGATCCTCCAAGAGCTTGGTTTTTGATGGAAACAACGGAGGAACCTAGAGCAATGTCACGGGGGCCTTGTCCGACGTCAGAACCCACTAATCTTGCTTGGAAAAGAGATGGCATGTTAGCATCACCTGTACCAGAATGCGATAATAGGTCAAAATGTATTTTGAAGCACAATAGGAAAATGCAGAAGGGGACGATAATAAGACCAAATATTCTTGCCAACCAGTGGTTAATATAGGTTTTCCATGACATGGATTTATCTGCCAAAAAGGTCCATAAGTCAATCACAGTATAGATACCGACCATAGTGATGATAAATAGACCCACCATTTTGACGGAAATAGTGCAACCCAAAGAAATACCAGTGATCAACAGCCATTTCCACCACTTTCTAGAGAACGGCTTGGACCTCTGGTTGTGGAACATAACAAAACTAAAGAACGATGCGACAGTGAAGAAAAGTAGCATGGAGTCCAAAAGAATGAACCTGCCCAAAGTACTATACGAGTTTTCAAACAAAACCAACACGGTCATCAGCCAAACTGTTGGTAAAGAAAATCCAATAGCTTTGGCAGTGAAGTAGGCCAATGGCACACAGAGCGCGGAAAATGACGCGTTGAACAGTCTCATTTTAACATAATCCAAATAGTCTGGGTAAATTTCCCCAGAAGGGAAGTCCCAAGAACCGTTGTAGCCTGCCAAATAACCAGACAACCCGACCAGCATTTTTCCTAGGGGAGGATGGACATCGTGGTAAAATTCGTGTCTCAAGTAATAAGAACCAAATTTACCAAAGTGCGCCTCATCCCAAACAACATGGTTGTTGATGCCGATTTTGTACATCCTGGTAAACAACGCCAATGCAGTAAAGATCACCGGCATTACAACGGATTCCAGGCGTAACAGTGAGCTTTGTGCAGCGGGCTTTTCCTTCGAGAAATCTTCCGCGTCTCTCTCATCAGCGCTCGAAAGTTCCTCACTGACGCTGATGGAAGACGATTCTCTTTGTCTCAGTGTATTCTCTTGCTTAATGTGGGCGGCATTGTTTTTGCTGTACCCGGTAGACGAAGACGAGGACATGATTGCTGGACCACGGTTCGAAACAGAATGACAGTAGCGATGTGGACTAAGCCGGTTCTCCTTGGTAATGTTGTTAGTCTCGAGAAATGACCTTTTTTTTACCCTCAAAAAGAATGCAACACTATTAATAAACAGTACACGAAACGGATCTTTCCGTAAGTTCTTTCGTTCTTTTTTTTCGTATTCTTTTCTTATGTTTTTTTTTTTCAGGGCGACGTGTCCAATAATATGTATGTTTGTCGCTATGTACGAGATATTATTGCTAAGTGACAGTAAATCGTATCACGACTGTAAATGATGGCGTTTCGGTATGTACAGTATCTATCTACCTGATAATAAAGTCAATTATGAAGACGAATACGTAGCTTATGATGCTGCCCAGAGCTAGTCCTGTAGAAACGAAAATATTAGTGAATCCACCGGCCGCTTCCTTCTCGTCGTCGTTGTCCAGTTGCTCTGGCACCTTCATGAAACTCATAGAGATGACGTGCCCGTTGGTTACGCCGAAAAGGAACTGCAGTAGCATGTAACACAAGTCAACGATTACGGAGCCATTGTGCTCTTCATCGCCGCTTGAAGAGGAGGTGATGGCTGTGAACATCAAGAACAGTGGTATTGCGGCCACCCGCAACAATGAGTAGATGAAGGTTTTGCGTGGCGTAAATTTCTGGTCACGGAACATGGGCCAGTCGGCAATGACTCTTCCGTAAAGGTCGCCTAGGTTCCACAGCGTGAATATGAGAGGTATGTACTGTGCGTTGCTTAAAGGAAGCCCTGTCACGTAGGTGGCAGACGCAAATACAGGAAAAACAAGAGTTACGACAAACGTGGTGAATATGGAAAGAACCAGGTACTTTAGTTTGGCAAATAAGACCTCGAAAGGCACTTTTAGTTGGAGTTCCTCACCTTCGTCGTTGTCGTCGCGAGTGCCGTTGGTGCGGCGGTGGTCTTCATCCTCCATTTGGTCAATGCGGCCAACAATACGGATTTCCTCCTCATTGGAGCGCAGAGACCCTAACAACACATCAGTGATATGTCCGTCTTCCACATTCCAATTCTCGTTCACTTTCCGACTGATTTTGCTCACGCTGAACATGACCACACAAATGGTGACCACGAGTGTTGTGGTAAAAAAGTATAGAAGAATCCCGCCCGTAGTAGACACAGAAGAGTTCTCGATGAAAGCTAGGGCAAAAAGCACTAGGGAGGGCAGGACACCAGCAACGGCTTGCCCCACCATGACACCTTGACTGTACTCGGAACCGAAGACGTTGGCTATGGCCATGATACCATTCTGTGTCATGGCTGTCCCCATGGAACTGATCACTACAAGCATCATTATAAACATGAAATTGAACCATTTAGGTAAAAGGAAATGCAAAATTGTAAAGAAGCACATGACAGTAAAGACAATAATCTCCCACACAAGCCCGTTTATGACCCTTCTCGAGTATTTGTACTGTCTTTTGGCCAAGTAGATGTTGAACAGCATTGACGATATGGTAGAAAAGGACATCATAGAGCTTGTGAAGATCTTTGCCCAAATGGAGGTGTCTTTGAAAATATCGTGCTTAAAATATTGCGAGGCACTGAGGATACAGTTCCACGGCCATAAAAGACCTATTCCTATGGCGAAAAATGTAATATATGAAAGATTTTTCAACTTTTTTCTTAACGGCAATGTATCCAGTGGTTCGGTTGACACAGATTGCTCTCTTTCAGAATAATTATCGCCTTCTTCATCTGAGTGCTCGTTGTTCTCTGATTCATGTTCTTCTCCAGAGCGTGATATCTCCTCTGAATGCGTATCGGCCAGTGCAGGCTCTGGCACCGCAAGGATTGGCTTCTTGATGGTATCAGTGTCCGCACTAGTACTCATTTTTGCAATCTGGTATGCTTTCTTGCGTTTGATGATAACGTGTCGCCGTAACGTAAATCATTCATCCTTTCCTATGATTTTTTAAGTCAATTTTTTTTTCTTTTTCGGGAAATTAATTCTGTTTTTGGCATTAATAACAACAAGAAGAATTAAGGATTCGTTATAGAATACAAGATTCTTGGTTTGGTTAAATAATTTTGGCTCTCTTAAATATTATAAAAAGATACTTAAGTAAGAAAGAAACAGGACGAAAAAGATACGCAAAAGAGAGAGAGAGAGAGAGAGAAAAAAAAGATGAGAAAAAAAAGTATAACGTGAAGGCTTTATGGGAAGTGCGGTGAGATTGGGATCGTTTCAATTTTATAATGAGGTAGTGTACAGAGAGGAGGGAGGGAGTGGGATGAAAGTGTGCGGTTTATACTTTCTTACTGCCTGTGTTTGTCTTCATAAATTCAAATCTTGCTAACAATGGTATATGGTCACTGGGGAATTTGTCGTTGGGGAACCCGATAAACTTACTCACGTATTCAGGGTCCACTTCACCCAATAGCCCACGCACCCTTAGAGCATGTGTAGAAAACCATATATAGTCGATAACATCTGTGAATGACGGTGTGAAATTGGTGAATGGTAGTTCTCCGATACAATTATAACTTGATTTGAGAGCCAAGTTATGTGAGAAATTTTTCTCCGACATGTAACCGAAATCTCTACCATTTCCCTCTTGATGTATTTGGACACGGCCTGTATTTATCAATTCGTATACGGCGGAGTTGATGTATGAATTGAAGTCACCACAAATGAGCACAGGAAATTTCTTAATGTCCTGTCTAAAATTGTGCGATGTCTCCTCCTTTAGCAGCGTTTCCAGATGATCTAACAGGACACCTACTTGGAATGTCTTGACATCATTAAATTTTGGATCCCAGTGCAAATGCGTGGTGACCGCCCATATGGTGTCGCCACTAGGAATGTGTTGTAGCTTTAAGAACAGTGCAACGTTGTCTTTGTTCATTGCACGGTTTAAATAATCTTCAGTTCTTTGGAACTTCTTGTGTTTCATCCAAGCACCGCTGAAATCCATGGCGTCTTTGGTGATCAACTTGAATTGGTCCCTTTTGAAAAAAATGCAACACCCGTCCACTTTCTTGGAGTCCTTGGAATGCATGGTCTTGGCTCTTGCCTTTGCATGGAAGATGCCTGTATAACCGTGCTTGTCCAATAGGGGCACCCAATACTCTTCAAAAGTCTTAGACTCCACTTCTTGTAAACACAACAGATCACTGTCGTACGAGAGAATCTGCTCCTTTAATTTATTGCGCCTGTAATCCCAACTTAACGCCCACGACGGTGTGTAACGGTACATTTTTGGGGTGGCATAGTGTTGACATAAGGTGTTGTAGGATAAGACGGTGAACGTCCTCTTGGCTAAATCGGTGGCCAGATGCTCAGTGGATTGCTGCAAAGAATCGTACTCCCTCTGTGGTTCCCCATCGGTATTGATTTCGATGAACCTACGTTCATGCGGTAAGGGAATCTCTGGTCTGTTGTCCCTTAGGTAGAAAATCAATCCCGTGACAGATTTTTCTGTAAGGATCTTTAAAAACTGTTTTTCTAAGGGGTTTCCTTCTACACCAAGAAACTGAAGGTTACACAGGTTCCCAAACTCCCATGGTAATGTGGTGACCATGTTATCAAAAAAGTAGAAGTATTTCAATTGGAAACATGAGCCTAGTTCCGCTGGTAGAGATGTTAACCTATTATGCGACAGGTCCAAAACGCGTAGGTTGCTTAGGTTCTTGATCTCCGCTGGCAGTTCCGTGAGGCTATTGCCATTCAAATATAGTCTCGTTAGAAAATCGTACTTGAAGATGTTGGCGCTGATATTGAAGATTTGCAAGTTGGACAAATCTAGCGCGTGCCATAATTGGTCGTCGTATTTCGAGTCCTTGGGCATGACCATTCTGTTTTCAATGTCGTCATCTTCGTCGATGCTGTACTGAGACAGTTTCTTGTGTTGTAAGAGCGCCTGGTTGGCTTCGTCCTTGCCATTAGCAAACAGCTCTATCTTGGGAGTCAATGGTGTAGAAACTGCACTGTTAGTTGCCGTGCCTGAGGGAGTGCTATCTCCCGTAGGTTGTTGTTTCTTTGCTGTCTTGCTGTCGGTGAGAGTGTCGGCCATTTCCATCAAGGCTTGCTTTGTGCAGTCTACCAGTGATTTGGAGGCTTCTGCAATGTGAGATTGCTGGAAATCGGTGGGCTGCAAAGCTGGTGGTGCAGCCTGAGGTCCGGGGCCAAATGGGCCCGGGACCTGCTGCTGTGCCTGTTGCTGCGCTTGTTGCTGAGCTTGCTGAGCCTGTTGTGTAGCCAAATACTTCTTCATAGCGTTTTGTCTAGCATAAATGTTGGGTTGCCCCAGAGATTGTGCGGACACTGCAGCCAGATGCAATTGAAGCTTCCAGATCGGATTGTTTAGTAAAGAAGGGTCATCCAAGTGCGGGTGTAATAAAGGGTTACTGGCGTTCACATTGATGTTCACAGGCGTACCAACGGTAGGAACCATCCCTATAGAATTTACTGCGGCTGTGGAGGCATTCATCATCACCCCGCTTCCACCGCCGTTGTTGTTGTTGTTGTTGTTGTTGTTATTGTTGTTATTGTTGTTATCCATGTTCATATTGAGCATGTTCGCGTTCCCATTAGCCAATTGGTCGAGCAACTGGCGCGAGTTGTTGTTGCTGGAAGTGTGTACATCGCTGTTGTTCATGAGTCCCGGTGGAGGTATCCCGGTGAGCTGGTTCATGTGTAGCTGCTGCTGTAGAGCGTTTGGTGTACCCTTTCCTAGTAGCCCGGCATGCTGCTGTTGCTGCTGTTGCTGTTGCTGCTGCGGGCCCACATTAGGGTAGCCTAGTAAAGAAGGGTCGTTCATTAGCGGTAGTTTGCAGGGATAACGTCAGTCGGAGTTCCCTTGCTGGTGTCCCTTATGCTGTGCCCTTGTGCTTGAGAACCTTCTCTAAGGTGGAAACTTTTTCAAATTTTTTCGTTGTTGGCCCGTTTTTCGCAAGTACGGGCGATAACAAAAGGCCTAAACGGCTACTTTACCTTTGAGATCTACCACGATGAGAATTAATGCTGAATGGACATCTATGTATATGATAGTGGGTATATAGTTACTTATCAGTGCTAGAGCACGATCCACGTGGTGGCACATCCGCCAAACACGCGAGGTTTTCCAGAGTATTGGCCCACGAGCTGCAGTCCAGGCTGGGACGCCTTTTGCGGGCCGCAGTTGCCATGCTCTCCCCAGCCCCAGCAGTATACATTGTAACAGTGAGACTTGCCTTCTTGATTAGCAGTAGTTAGAATACCGTGCTCACTCCCGGTTGCAACACCGACAATAGGGAAGTCTAGGCGCTCTTGCGGGAAGAGTTGGGAATGTGTGCCCCTACCAAACGACTCTACCGTATTGAGGCGCGCATTCCACAGGTGGATCGAGGTCCACATGCACAGTACCACTAGATTGTGTCTTTTTTGCTGTTGTTTGAGCTCGAACCCAGTGGGCAGGCGACCGGATGCGTGCACTATGCGGCCGCCCTCGTCCACTATGACCATGAAGTCCTTGCCCATGGCCACGTAGTCTACGGCCACAGACCCGGTATCGTACACCAATACGGGCTCTTTCAGTGATCGGGATTTGGGCTCTTGCAATTGACACTTTGTGTTGCTGCCCCAGCCGTATACTCGGGTGCCTTGCACCACCACAAAGTTCTGGAAACATCCGTATACTGCGATGCGCTCATCGTTGGAATTCAATGGCACATGTTGCTGAGTGAACTCGTAGCAACCGCCTCCTCTCTGCCATACACGGCCATCAGCATCCACAATAACTGTCGTGTCCCAGCCGCACGCCACATCCACCACGGGTGCCGGTACTTCCACGGGCCTCCAGTCATGCACCTGCCGCAGTGCTTGCGCACTATCCAGTTCTCCCCGTCTGTTATCTCCACATCCTACCAGATTCCCGTCATTTGTCAGCATCACGCTGTGGTTCCCACCGCACGCTATCTTCCTGACTATTGCTCCATCATCTCCTGGCACAGACCTCTGTGGGGTATCCATATCCTCATCGTGCCCCAGTCCCAGTTGCCTTTGCCCATTAGACCCAAACGCATACACACAACTCATCGATACAAGCCTGTTATAGCCTTTAATGATCACATTCCATCACTTGCGCTTTGGATCTGCCTGCATTATCAAGGCTCAAACGGCTGCGTTACCCCCGTCGCCGCGAAATTTTTCATAATTTTTCACTTTGTAGGATTAAAAGAGATCATGAGCCCATCTCGCAATGCAACACGTAACTTAAATCAGTACTGGCGTGTGCTATAGTGCTCTATATTCGAGTTTGTTGCTACTGGTGGACACCCGACTATCTACAGTAAGGAACGTAAACAAGAAAAAGAGAGAAAATACGCTATAGTTGAAAACATGAGTGGTTCGCATTCAAATGATGAGGATGACGTAGTGCAAGTGCCCGAGACGTCCTCTCCCACCAAGGTAGCATCGTCGTCTCCCTTAAAGCCTACTTCGCCAACAGTTCCGGATGCAAGTGTGGCGTCTTTGAGAAGCAGGTTTACTTTCAAGCCTTCAGATCCCAGCGAAGGAGCTCATACTTCGAAGCCGCTCCCATCTGGGAGTCCTGAGGTAGCACTGGTTAACCTTGCGAGAGAGTTCCCCGATTTCTCTCAAACTCTGGTGCAGGCTGTTTTCAAATCTAACTCTTTTAACTTACAGTCTGCCAGGGAACGTCTTACAAGATTGAGGCAGCAAAGACAAAATTGGACATGGAACAAGAACGCATCTCCCAAGAAGTCAGAAACCCCGCCACCTGTCAAGAAGTCATTACCACTGGCAAACACAGGCCGTTTATCATCTATCCATGGCAATATCAACAACAAATCCTCCAAGATTACCGTGGCCAAACAGAAAACGTCCATTTTTGACCGTTACTCAAACGTCATCAACCAGAAACAATACACTTTTGAGCTGCCAACTAACTTGAATATAGACTCGGAGGCACTGAGCAAGTTGCCCGTGAACTACAACAAAAAGAGAAGGCTGGTAAGGGCAGATCAGCATCCAATTGGCAAGTCTTATGAGTCATCCGCTACACAATTAGGTTCTGCAAGAGAGAAACTACTGGCGAACCGCAAATACGGTCGTCATGCAAACGACAACGATGAAGAGGAGGAAGAGAGTATGATGACGGACGATGACGATGCAAGTGGCGACGACTACACAGAATCCACGCCGCAGATAAATCTGGATGAACAAGTTTTACAGTTTATTAATGACTCTGATATTGTCGATCTCTCGGACCTCTCAGATACCACGATGCATAAGGCTCAACTCATAGCCTCACATAGGCCATATTCTTCTTTAAATGCCTTTGTAAACACAAATTTCAATGATAAGGACACTGAGGAGAACGCATCGAACAAGAGAAAAAGACGTGCGGCTGCATCCGCCAATGAGAGTGAGAGGCTGCTCGATAAAATCACCCAAAGTATAAGAGGTTACAATGCAATTGAGTCTGTGATCAAGAAATGTTCTTCCTACGGTGATTTGGTCACTTCGCAAATGAAGAAATGGGGTGTGCAAGTGGAAGGCGATAACTCTGAGTTGGACCTGATGAACCTTGGGGAAGACGATGACGACGACAATGATGATGGCAATAACGATAATAATAATAGCAACAATAACAATACCGCTGGCGCAGACGCCACTAGCAAGGAAAAAGAAGATACAAAGGCCGTAGTGGAAGGTTTTGATGAAACTAGCGCAGAACCTACTCCAGCACCAGCACCAGCACCAGTGGAAAGAGAAACAAAACGAATTAGAAACACAACTAAGCCAAAAGTGGTCGAAGATGAAGATGACGATGTAGATTTGGAGGCAATCGATGACGAATTGCCGCAGTCTGAGCATGAAGATGATGACTATGAAGAGGAGGACGAAGACTATAACGATGAGGAAGAAGATGTGGAATATGATGATGGTGACGATGATGACGATGATGACGATGAATTTGTCGCTACCAGAAAAAACACACACGTGATCTCCACCACGAGCAGAAATGGCCGTAAACCTATTGTCAAGTTCTTCAAGGGCAAACCCAGACTGTTAAGCCCGGAAATTTCACTAAAAGACTACCAACAAACGGGTATAAACTGGTTGAATCTGCTATACCAAAACAAGATGTCATGTATCCTTGCAGACGACATGGGTCTAGGTAAAACATGTCAAGTCATTTCATTTTTCGCATATTTGAAACAAATAAACGAACCGGGTCCTCACTTGGTTGTTGTGCCATCATCGACGCTAGAAAATTGGTTAAGGGAGTTCCAGAAATTCGCACCTGCTTTGAAGATTGAACCCTACTATGGCTCTTTACAAGAAAGGGAAGAATTGCGTGATATCCTGGAAAGGAACGCTGGGAAATATGATGTTATCGTGACCACGTATAACTTGGCTGCAGGTAATAAATACGACGTTTCGTTTTTGAAAAATAGAAACTTCAATGTTGTGGTTTATGATGAAGGTCATATGTTGAAAAATTCCACTTCAGAGAGATTTGCCAAACTGATGAAAATTCGTGCCAATTTCCGCCTTTTATTAACTGGTACGCCATTACAAAATAACTTGAAGGAACTAATGTCGCTGTTGGAATTTATCATGCCAAATCTTTTCATTTCCAAAAAGGAATCATTTGACGCAATCTTCAAACAACGTGCCAAGACCACAGACGATAACAAAAATCACAACCCGCTATTAGCGCAAGAAGCCATTACAAGAGCTAAAACGATGATGAAGCCATTTATTTTGAGAAGACGTAAGGATCAAGTGTTGAAACATTTGCCACCAAAGCACACGCATATTCAGTATTGTGAATTGAACGCAATACAAAAAAAAATATATGATAAGGAAATACAAATCGTGTTAGAACATAAGAGAATGATTAAAGATGGCGAATTGCCAAAAGATGCAAAAGAAAAGTCTAAATTACAATCTTCAAGTTCCAAAAATTTAATAATGGCATTGCGAAAGGCCTCTCTGCATCCACTTTTGTTCAGAAATATCTATAATGATAAAATCATCACTAAAATGAGTGATGCCATATTGGATGAACCTGCTTATGCTGAAAACGGTAACAAAGAGTATATTAAGGAAGATATGAGCTATATGACGGATTTTGAGTTGCACAAACTATGCTGCAATTTCCCGAACACGTTATCCAAATACCAACTTCATAATGACGAGTGGATGCAATCTGGGAAGATAGACGCTTTGAAAAAATTGCTGAAAACAATCATTGTTGACAAACAGGAAAAGGTGCTGATATTTTCCTTATTCACTCAAGTCCTGGATATTCTAGAGATGGTTTTGTCCACCTTAGATTATAAATTTTTAAGATTAGATGGTTCCACGCAAGTGAATGATAGACAACTACTAATAGATAAGTTTTATGAAGATAAGGATATTCCCATTTTCATCTTATCAACAAAGGCAGGTGGATTCGGTATTAATTTGGTGTGCGCAAATAATGTTATTATATTCGATCAAAGTTTTAACCCACATGATGACAGACAAGCTGCTGATAGGGCACATCGTGTGGGACAAACAAAGGAAGTTAATATAACCACTTTAATTACTAAGGATTCCATAGAGGAAAAGATTCATCAACTGGCCAAAAATAAACTAGCTTTAGATTCGTATATCAGTGAAGATAAAAAATCTCAAGATGTGTTGGAAAGTAAAGTTAGTGATATGTTGGAGGATATAATTTATGATGAAAACTCGAAACCGAAGGGAACCAAAGAATAAATAAATAAAAATATAGTAAAAAAGTAAATAGATAAGCAGAAAATAAACCAAAAAAATAACATATTTATTTTCTTCTGCGTGAACGCACCATGTGGAAAAAGAGAGTTGATAGAACAAAGGACAAAGAAATTTAGAACGGTAAAAATATTTTCTAGAGTATAATATACATATATGTGTATATATACATAGGTTAGTATGTATAGCTAGGTAATTTTAATCTGGGGAGAGAAATGGTGAACTTTTTTCAATTTATTGATTCGGTTGTTGATTGATATCTTGTGGTGCTGCTTCAATTTCAGCTTGAGTTTCTACTAAATTTTCAGGGACCATTGGATGATCAAGGTTAAATAAAACGCTACCAATAGTATTTGTAGAAATGGCAAAGCCCGCTAAAATGGGCACGGACTCAATCAAACCGGCCAAGAAACCAAATGAGGCATATTGGCCAGCGTGGAGATAAATATTTTCACGTCTTTGTATGTTGTCGAAATTTTGTAAACGTAAAACTTTCGTGAAGTAAATTTGAGTGATGAAAGGAGAAATTAAAATATGAAAAAGGATTGGTCCAATAAGTGGGAAAAAAGATATAACCAACAGCACAAAAAGAACCGACAGGCCTAACATGTACTTGACCAACTTGAATGGGAAATAGTAAGCCCAGAAATATATCGAGTTAATAGGTGCATAGTACTTGATTGGTTTGACTTCACTCAAATTCTCCTCTAAACCATTCTTCTCTAAGCACACCTCCACTAAATGATTATTAAAATGACTGAGTCTCATAAACAATAAAGTGAAAACATTTGCTTGCAAAAAGGAATGAAAAATGGCAATGAAAAGCCCAATAGGGCCCAGCACAATCAAAAAAGCTGTGTACATTGGCGTAATTGTAGCCCAATACACAAAGCTTACCAGGGCAAACATTATCAAGTAACTCGATAATATACCTAACATAGTCGTTGAGTAACTGCTCTTATTGGTGTTGAACTCTAAAAACCCTTTGAACGGGTACATGAATGCACCTCCTGTGAATGCATCTTTGAAAAAGTTCATTAGCACGTATCTGGTACGGCTCATAACTTTGCTGAAGTGCTTCTTGTAAACTTTATCCAAGTACTGATTGAAGGGGATGTTGACATATGGCAGTTTTTCATACGATTGGCCTCCGCCAAACTTGTACACCAAACCACCAATACCTGCCAGCGCTAATGAACCTGTAAAACTCATTTCCTGTTGTTGTTATTGTTTGTATAATGTACCTTTGTTCCCTACACTATAACAACACTTATTCGTGGCAAGAACGAAAATAAAAAATGATTTGAAACTTCCTTTTCCACATCTATATCTATATATATATGTATATGTATAATACTTATTACTATGATATTATTCCATGTGTCACAAAACCAGAAAGATCCCGTCGTATTATTGAGTCACGTGCTTTATTCCATGGCGGGTAATAAATATTAAAACAAGGGTTTTTTAAGTAAATGATTACATGCTAAGGAAGTGGTGAATAAGATTTGGCAAGGGGCAGGTCGCTAACCACAACATAGCATTCGTTGAAAAGGAAATCAACGTTACAAAGTGCAGTTTTTTGTATTATTTTCCTATTATCCTCTTCTTTTCCTTTGTTTCAGGCGTCGTTGCACCTTTTTGCTATACAAAAGCTCATAAAAGATTAGAAACCCCGGATATCGTCACAACAGCGGTATATTATAGTTATTTTGCATCTTTTTGGTAAGTCAGAAATTAGAAACAGTAGCTTACCAATTGAGTGAAAGTTTCCGTTCGTCATCTCCCTCTTTTGTTTTTTTTCACCTTTGTTTTTCTGTTTCTTCTATTTTTGTTTTGTTTTGTTTTGTTTTGTTCTCTCCCTAATTTGCATATAGGTAAACATCAAAGAAGTAATGCCCTACATCGGTGCTTCCAACCTCTCAGAACATTCATTTGTTAATTTGAAGGAAAAACATGCGATTACACATAAAGGTACGAGCAGTTCTGTAGCATCTTTGCAGACACCACCGAGCCCCGATCAAGAGAACCATATTGACAATGAATTAGAAAATTACGATACGTCTTTAAGTGACGTTTCAACCCCGAATAAAAAGGAAGGTGATGAGTTCCAGCAAAGTTTAAGAGATACATTTGCGAGCTTTCGGAAGACTAAACCCCCACCTCCTTTAGATTTTGAACAACCAAGACTTCCTTCGACAGCTTCTTCATCCGTTGATTCAACCGTATCATCGCCCTTAACGGATGAAGACATAAAGGAGTTAGAGTTTCTTCCGAATGAATCAACTCATTCTTATTCGTACAATCCACTTTCGCCAAATTCCCTGGCAGTCAGATTGAGGATTTTGAAGAGATCATTGGAAATCATAATACAAAACCCAAGTATGCTACTGGAGCCTACTCCAGATGATTTGCCTCCTTTGAAAGAGTTTGCGGGCCGTAGGAGCAGTTTACCAAGGACATCGGCTTCTGCAAACCATTTAATGAACAGAAATAAGAGCCAGATTTGGAACACTACTTCCGCTACTTTAAATGCATTTGTAAATAATACCTCTTCCTCCTCAGCAGCATCTTCTGCTTTATCTAACAAAAAACCGGGCACCCCAGTTTTCCCTAATTTGGATCCAACACATTCTCAAACATTCCATAGAGCCAACTCGTTGGCTTATTTACCTTCCATCTTACCTGAGCAAGATCCGCTGCTCAAACATAATAATTCTTTATTTCGTGGCGACTATGGAAACAACATAAGTCCTGAAAGGCCAAGTTTTAGACAACCCTTCAAGGATCAAACTAGCAATCTCCGCAATAGCAGTTTACTCAATGAGAGGGCATATCAGGAAGATGAAACTTTTTTACCGCACCATGGACCCTCTATGGATCTATTGAATGAACAAAGAGCGAACTTGAAAAGTCTTCTGAATTTATTAAACGAAACACTGGAGAAAAATACTTCCGAGAGAGCTTCGGATCTTCATATGATATCGTTGTTCAATTTGAATAAACTAATGCTTGGAGATCCCAAGAAAAATAATTCAGAACGCGATAAAAGAACTGAAAAGCTTAAAAAGATTTTGCTGGATAGTCTTGCAGAACCATTCTTTGAGCACTATAATTTTATTGGAGATAATCCGATCGCAGATACAGATGAACTAAAGGAGGAAATTGATGAATTTACAGGTTCTGGAGATACGACAGCGATAACAGATATACGGCCCCAACAGGACTATGGCCGCATATTGAGGACATTCACTTCTACCAAAAATTCCGCCCCACAGGCAATTTTTACATGTAGTCAGGAAGACCCTTGGCAATTCAGAGCTGCGAATGATCTAGCGTGCTTAGTATTCGGTATCTCACAGAATGCCATTCGCGCTTTAACCTTGATGGATTTAATTCACACCGATAGCAGAAATTTTGTTTTACACAAATTACTTTCTACGGAGGGTCAAGAAATGGTTTTCACAGGCGAAATCATTGGTATAGTTCAACCAGAAACACTCAGCTCATCCAAAGTAGTATGGGCATCGTTTTGGGCAAAAAGGAAAAACGGCTTATTAGTTTGTGTTTTCGAAAAGGTTCCTTGCGATTATGTTGATGTACTTTTGAACCTGGATGATTTTGGGGCCGAGAATATTGTAGACAAATGTGAGTTATTATCAGATGGACCCACATTGTCTTCCTCTTCTACATTATCGCTACCTAAGATGGCTTCTTCACCAACTGGTAGTAAATTAGAGTATTCGTTGGAGAGGAAAATCCTGGAAAAGAGTTATACTAAGCCTACTTCAACAGAGAATCGCAACGGCGATGAAAACCAACTTGATGGAGATAGTCATTCTGAACCATCGCTGTCATCATCGCCAGTAAGGTCGAAGAAAAGTGTAAAGTTCGCAAATGATATTAAAGACGTCAAGAGTATAAGCCAATCGTTAGCCAAATTAATGGATGATGTGAGGAATGGGGTTGTATTTGATCCCGATGACGACCTTTTGCCTATGCCCATCAAAGTTTGCAACCACATTAATGAAACAAGATATTTTACTCTAAATCATCTATCTTATAATATCCCATGCGCGGTTTCCTCCACTGTGTTGGAGGATGAGCTGAAATTAAAGATTCACAGTTTACCTTACCAGGCGGGTTTGTTTATTGTGGATTCGCATACTTTAGATATTGTAAGTTCCAATAAATCTATTTTAAAAAACATGTTTGGTTATCATTTTGCTGAGCTGGTGGGAAAATCCATTACTGAAATAATTCCTTCTTTCCCAAAATTCCTCCAATTTATAAATGACAAATATCCTGCGTTGGATATCACACTCCATAAAAATAAAGGTTTGGTATTAACAGAACATTTTTTTAGGAAAATTCAGGCAGAGATTATGGGTGATCGTAAAAGCTTTTATACGTCGGTGGGTATTGATGGCCTTCATAGGGATGGCTGTGAAATCAAAATTGATTTCCAGCTGCGTGTCATGAATTCTAAAGTGATTTTGCTTTGGGTTACACATTCGAGAGACGTGGTATTTGAAGAATATAATACAAATCCATCTCAATTGAAGATGCTGAAGGAGAGTGAATTAAGTTTAATGAGCAGTGCAAGTAGTTCTGCCAGCTCTTCCAAAAAATCTTCGTCTAGGATATCCACCGGGACATTAAAGGACATGAGTAATCTGTCAACATATGAGGATTTGGCCCACCGAACGAATAAGCTTAAGTATGAAATCGGAGATGATTCTAGAGCACATTCTCAATCTACTTTGTCCGAGCAGGAACAAGTTCCCCTGGAAAACGATAAGGACAGTGGCGAGATGATGCTTGCAGACCCCGAAATGAAGCACAAGTTAGAATTGGCCAGAATTTACTCAAGAGATAAATCTCAATTTGTGAAAGAAGGAAATTTTAAAGTTGACGAAAATTTGATTATTAGCAAAATTTCACTTTCCCCAAGCACTGAATCCTTAGCAGATTCTAAAAGTTCTGGGAAAGGGCTTTCTCCACTTGAAGAGGAAAAGCTAATTGACGAAAACGCTACAGAAAACGGATTAGCGGGATCACCTAAAGACGAAGACGGAATCATAATGACTAACAAGCGAGGAAACCAACCTGTTAGTACTTTCCTACGCACCCCCGAAAAGAACATCGGTGCTCAAAAGCATGTTAAGAAGTTTTCGGACTTCGTAAGTCTGCAAAAAATGGGTGAAGGTGCATATGGTAAGGTCAACCTATGTATTCATAAGAAGAATAGGTATATTGTGGTGATTAAGATGATTTTTAAAGAAAGAATCCTTGTAGATACATGGGTTAGAGATAGGAAATTAGGCACTATACCTTCTGAGATCCAAATTATGGCCACGTTGAACAAAAAACCACATGAGAATATTTTACGGTTACTGGATTTTTTTGAAGACGACGATTACTATTATATCGAAACTCCCGTACATGGTGAAACAGGATGTATAGATCTTTTCGATCTAATTGAATTTAAAACCAACATGACCGAATTTGAAGCAAAATTGATATTCAAGCAGGTTGTAGCGGGAATAAAACATCTACACGACCAGGGTATTGTTCACAGAGATATCAAGGATGAGAATGTTATCGTAGATTCTAAAGGCTTTGTTAAGATTATTGATTTTGGATCTGCTGCGTATGTCAAAAGCGGACCATTTGATGTTTTTGTTGGGACAATAGATTATGCTGCCCCTGAAGTCTTAGGAGGAAACCCTTATGAGGGCCAACCACAGGATATTTGGGCTATTGGTATTCTATTGTATACGGTGGTCTTCAAAGAAAACCCCTTCTACAATATAGATGAAATATTAGAAGGCGACCTGAAATTCAATAATGCAGAGGAAGTTAGTGAAGATTGCATTGAGTTAATCAAGAGTATTTTGAACCGTTGCGTACCGAAGAGACCCACCATTGACGACATAAATAACGACAAATGGTTGGTTATTTGAAGGATTAATGATCATTCTAGGACATTAGTAATTGGAAAAGAAAATGCAAAAAAATATCCAGTAGAAACAATGCTTGGTATGTCGTTCTTCTTACTTTCTTCAGTAATGAGTTGGTAGTTTTCTCTATTTAAATATGAATAAATCAATATGTACTTTCTTTCTTTAATCAAAATGTTAATATGATAAAAATACAGCATCCAAAGCAGTTAATCAAGACTTAAATATAAAAAATTTACATATTTAGAAAACAAAGATAGGGTAAATATTGAAATTACATAGTAAACCATACCTTAAAAGCAGAAATACTGATACCACATGAACTATTGATCAATACTACTGCTATTCTCTTCCTAATGCAAAGAGCTTATTACCATTATTAAATCACTACAGACGATAATACCCGGAATGCCCTTTTTGCAGGGAAAGCGAAAAAGGTGAAAGAGTTAACAGGAGAAAGTGTTAGGGAACTAAGTTACGAAGGAAGGCAGATAGCAACAATACTAACGTGGAACTTATTTCGACGACTATAACAACTGGTATCTGATTATCGAAGAATAATTGAGTGGTCAGAAAGGAGCGAAATATGTCTGGAGCAAGATCAACAACGGCAGGTGCCGTGCCCTCGGCAGCAACAACATCAACAACATCAACAACGTCAAACTCTAAGGACTCAGACTCTAACGAGTCATTATATCCCTTGGCTCTGCTTATGGATGAGTTAAAACATGATGATATTGCTAATAGGGTAGAAGCCATGAAAAAACTAGATACCATCGCGTTGGCACTCGGTCCCGAAAGAACAAGAAACGAGTTGATTCCCTTTTTAACGGAAGTTGCACAAGATGATGAAGATGAGGTGTTTGCCGTTTTAGCCGAACAGTTAGGAAAATTTGTCCCCTACATTGGCGGTCCTCAATACGCCACAATCCTATTACCAGTTTTGGAAATTTTGGCATCTGCAGAAGAAACTTTGGTTAGAGAAAAGGCCGTAGATTCTCTGAATAACGTGGCCCAAGAACTTTCTCAAGAACAATTATTTAGTGACTTCGTCCCTTTAATTGAACATTTAGCTACTGCAGATTGGTTTTCTTCAAAAGTTTCTGCTTGTGGTCTTTTCAAGTCTGTTATTGTTAGAATCAAAGATGATTCATTGAGAAAGAATATCCTGGCTTTATACTTACAACTCGCTCAAGATGATACTCCAATGGTGAAAAGGGCCGTCGGTAAAAACCTGCCCATCTTGATCGATCTGTTGACTCAAAATTTGGGATTATCTACAGACGAAGATTGGGATTACATTTCTAACATTTTCCAGAAAATCATTAACGATAATCAAGATTCTGTCAAGTTTCTGGCAGTTGATTGTTTAATTTCCATCTTGAAATTTTTTAACGCTAAAGGTGATGAGTCTCACACTCAAGATTTATTGAACTCTGCTGTCAAATTAATTGGTGACGAAGCGTGGAGGGTACGTTACATGGCTGCCGATAGATTTTCAGATTTAGCCTCGCAATTCAGTTCCAACCAAGCATATATCGATGAATTAGTACAACCATTTTTGAACCTTTGTGAGGACAACGAGGGAGATGTTAGGGAAGCTGTGGCTAAACAAGTTTCTGGGTTTGCCAAGTTCCTAAATGATCCTTCAATTATATTGAATAAGATCTTACCTGCTGTGCAGAATTTGAGTATGGACGAAAGTGAAACAGTGAGATCTGCTTTGGCTTCTAAGATTACAAATATTGTATTACTGTTGAATAAAGATCAAGTCATTAACAATTTTCTTCCGATTTTACTGAATATGCTAAGAGATGAGTTCCCTGACGTTCGTTTAAATATCATTGCCAGCTTGAAGGTTGTCAATGACGTAATAGGAATTGAGCTGCTATCAGACTCTTTGTTACCTGCCATAACAGAATTAGCCAAGGACGTGAATTGGAGAGTTAGAATGGCTATAATTGAGTACATACCTATCTTGGCAGAACAATTAGGTATGCAATTTTTTGACCAACAGTTAAGCGATTTATGTCTTTCATGGTTGTGGGATACTGTTTATTCTATCAGAGAAGCCGCAGTGAATAATTTAAAAAGGTTAACGGAAATATTTGGCTCTGATTGGTGTCGTGATGAAATTATTTCAAGACTGCTCAAATTTGATCTACAATTACTGGAAAATTTTGTCTCGAGGTTCACAATACTCTCTGCTCTAACCACTTTGGTGCCCGTGGTATCGTTAGATGTCGTTACTGAGCAACTATTACCATTCATTTCTCACTTGGCTGATGACGGTGTTCCAAATATTAGGTTTAATGTGGCCAAATCCTACGCTGTGATAGTGAAGGTTTTAATTAAGGACGAGGCCAAATATGATGCATTAATTAAGAACACAATTTTACCCTCATTGCAAACGCTGTGTCAAGACGAAGATGTTGATGTAAAATACTTCGCTAAGAAAAGTTTGGCAGAATGTCAAGAACTTTTAAAAAATTGATACTAGTTCAAATATATACATACATACACATATGTACACTTGAATGAATAAAAAGTATACATATTAACAACTAGGCCTGCTTTCTTTTCTTTTCTTTTTTTTTTTTTTTACCACACTTAGTCCTCTACTTTAACAGAAATATCATTTTCCAGTTTGACCATAGTTTCTTCAACTGTTTTCTCCTCGTGTTTAACATTGATTTCCGCCTCCACGTTCAGTTCACGTTTTCCTTCCAGGTATTTCACCCACTTTGGATAACTCATGATATTTTGCTGGATTTCCTTGTACAATTGAGACTGCAAATCCCAATCTAAGGAGCTTCTGGGATCATCCGGTGGCAAGAATTGTAACATGTCACCAAGGTTCCTCGATTTAGTGATTATTTGTCCAAATCCAACCAGCAACCCATTTATTTCTGTCCAAAGCCCCTTAGGCAGCCAATTTTGTAATTGAGTTCTTGTCTGATCTGGAGTCTTGCATTTCTGCGCATCTACCCATTTCCAAAGCTTGGTCAATCTATCCACGTGAACGTCAACGCAGATACCTTCAATCTTGCCCCATGCCTTTTGTAATGTTAGATAAGCCATTTTGGGCCCTACACCGGGCAGGCCCAATAGCTCATTAATCGTAGCTGGAACATCACTCGAAAACTGATCTTGAAGGATTTTGCAGGTTGACAAAATATACTTGGCCTTCCTTGTGTGGAACCCAACTGAATGAATCAATTCGTCTAATTTGGTCTCATTGATTTGTAAAACGGCCTCTAATGTCATACCTTCTTCGCTGTGCAGTTCGTCTATACAATACCGCATTATGTTAAGCATTGCCATTGCGGTAACTTCATCTTTTGTTTGCGATGATAGCATCACCCCAAGAAGGACCTGTAATCTGTAGTCCCTCGGTGATATCTGCTCTTTCGAGATACCACACTTAGAGGCAACCGTTACAGGAATGGATGATCCACCAATTATATCGACGGGGGCTAGAATCTTAGATCTCAGTACTCGCATTCTAGCGTATGTTTCTTGAAACTTGTAAGGGACTTTCGTCGAGGCCGGAGTGACAAGGATCGAGGGGTCCAATGGTGTGGCCCACCTGTTGGGCACATTGCCGTTTCTAACCACAATCCATTCGAAGTACTGCTTATTTGGCAGCGATTTAACCCAGTCGATATCCACGGGTTGAGGGACAACCTCTTCTTGTTTGATTTTGGTCCTTTTCTCCGGTAGGAGTTCTGATTCTGGCCCAGTTTCAGTCTTTACCAGCGGTCTTTTCCTCAGAATTGCCATAGATGAGTATTTACTGATCTTTTGCATATTTTTTTTTTTTTTGGGCTATAAAGTATATATAGATACAAATATATGATGAATCATTAAAGAGGAGGTTATTACTAAGTGAAAGAAAAAGAAAAAAAAAAAGATCAAAACCAAACTTCGTATTCGAGCCTAAAAAACAGAATATAATGTTATAATACTAATAGAAGCAACAGGAGCACCACTATCAGCACAAGAATAATCACGCAGTTGCCGTTATCCTTGAACCTAGAATTGTTAAAGCCATGCATGGACCGAGAGGCCCTGTTCAAATTCCTACCATTATTATCAATCAGGTTTTCTAAATCAACCAGCAGCGAGTCGTTCTGAGAAACGATCTCATTATTAAGGTCCAGCGAAATGTCATGAGTCCTCCCAATAGACTGAGACAGTGCGCCCAAGTGGGAATCTTGCTCTAACAACTGCTGTTGCTGGTTAATAAATAGTTCTTGGTTGGAAACCATGGGTTGTGGTGGCTGTGGCTGTGACTGTGACTGTAACTGCGATTGCAATGGTTCATCCTTGTATGGAGTATGCGTCGAAGGCAGCGGCGACTCCTCGTCTTGTTCATCGTCATCCTTATACATGACCGTAAGCTCGTCATCATTCTTGAACCGCACTTTTTTCAAAGACTCTTTGGACACCTCATCAGTATTTCTTGCCACCTGCTGTTGGAACCTATACAACTCCTTGTCAACCGCCGTATCAGGAATTTTGTCCAGTATGGTATTGTATCGGGATATTAGTTCATCATTGGGCGCACACTTCTGCAATAACTCCAATATTGAGCCCAATTGCCGTTTCAAAGTAACGTTATCGTTTGAGGTCGGGGCGAGCTTCAACACCGACACTAGCCTTGTTCTTTCTTCGACCAGATCAGAGAGCTGGTCCAGTTCATAACCCAGCTTCAACACATCCATACCGTGTGTGCTTACGCATCTATTTGCTGTCGTGAGATCTGTCTCTATGCTTTATTCGTTTTCCATTGTAAAGTCTCAGCATTTATTTCTTGTTCTTTACTTGTTTTTGCCCTTTCGGGTGATCAAAGTCGTGCTGGGAAATTTTATTCTTATAAAATGATTTTTAGAAATAATAAACTCATAACAGTGCAACGGCAAAGTACAAGGGAAGGAAGCACAGAAGCAAGAGGAGGCGCATCGATCGTGGCAGATGAGTCAGCAAACACCACAGGAAAGTGAACAGACCACAGCGAAAGAACAGGACCTTGATCAAGAGAGCGTGTTGAGCAACATTGACTTCAATACGGATTTGAATCACAATTTGAATTTATCGGAATACTGTATATCCAGTGACGCAGGAACAGAGAAGATGGATAGCGACGAGGAGAAGTCGTTGGCCAATCTGCCGGAGTTGAAATACGCTCCCAAGCTATCCAGCCTGGTGAAGCAAGAGACGCTCACCGAGAGCTTGAAAAGACCACACGAAGATGAGAAAGAGGCGATAGATGAGGCCAAGAAGATGAAAGTGCCGGGAGAGAACGAGGACGAAAGCAAGGAAGAGGAAAAGAGTCAAGAACTGGAAGAGGCAATTGACAGCAAGGAGAAGAGCACCGACGCCAGGGACGAGCAAGGGGACGAAGGTGATAATGAGGAGGAAAACAACGAGGAGGATAATGAAAACGAAAACGAGCATACAGCACCGCCTGCGCTGGTGATGCCCTCCCCCATCGAAATGGAGGAACAGAGGATGACTGCGCTGAAGGAAATCACCGACATCGAGTACAAGTTCGCGCAATTGCGCCAAAAACTATATGACAATCAATTGGTGCGGTTGCAAACGGAGCTGCAGATGTGTCTGGAAGGGTCACACCCGGAATTGCAGGTCTACTACTCGAAGATTGCCGCGATCCGTGACTACAAGCTACACCGAGCGTACCAGCGACAGAAGTACGAGCTTTCATGCATCAACACAGAAACAATCGCTACCAGGACATTCATTCACCAGGACTTCCACAAGAAGGTCACCGACCTGCGAGCCAGGCTGCTGAACAGAACCACGCAGACCTGGTACGATATCAACAAGGAGCGCCGCGATATGGATATAGTCATCCCAGATGTCAATTACCACGTCCCCATCAAACTTGATAACAAGACGCTGAGCTGTATCACGGGCTACGCCAGCGCAGCACAGCTGTGCTATCCCGGCGAGCCCGTGGCAGAGGACCTCGCTTGCGAAAGCATCGAGTACCGCTACAGAGCCAACCCGGTGGACAAACTCGAAGTCATTGTGGACCGAATGAGGCTCAATAACGAGATTAGCGACCTCGAAGGCCTGCGCAAATATTTCCACTCCTTCCCGGGTGCTCCTGAGTTGAACCCGCTTAGAGACTCCGAAATCAACGACGACTTCCACCAGTGGGCCCAGTGTGACCGCCACACTGGACCCCATACCACTTCTTTTTGTTATTCTTAAATATGTTGTAACGCTATGTAATTCCACCCTTCATTACTAATAATTAGCCATTCACGTGATCTCAGCCAGTTGTGGCGCCACACTTTTTTTTCCATAAAAATCCTCGAGGAAAAGAAAAGAAAAAAATATTTCAGTTATTTAAAGCATAAGATGCCAGGTAGATGGAACTTGTGCCGTGCCAGATTGAATTTTGAAAGTACAATTGAGGCCTATACACATAGACATTTGCACCTTATACATATACACACAAGACAAAACCAAAAAAAATATGACTCTACAAGAATCTGATAAATTTGCTACCAAGGCCATTCATGCCGGTGAACATGTGGACGTTCACGGTTCCGTGATCGAACCCATTTCTTTGTCCACCACTTTCAAACAATCTTCTCCAGCTAACCCTATCGGTACTTACGAATACTCCAGATCTCAAAATCCTAACAGAGAGAACTTGGAAAGAGCAGTTGCCGCTTTAGAGAACGCTCAATACGGGTTGGCTTTCTCCTCTGGTTCTGCCACCACCGCCACAATCTTGCAATCGCTTCCTCAGGGCTCCCATGCGGTCTCTATCGGTGATGTGTACGGTGGTACCCACAGATACTTCACCAAAGTCGCCAACGCTCACGGTGTGGAAACCTCCTTCACTAACGATTTGTTGAACGATCTACCTCAATTGATAAAGGAAAACACCAAATTGGTCTGGATCGAAACCCCAACCAACCCAACTTTGAAGGTCACCGACATCCAAAAGGTGGCAGACCTTATCAAGAAGCACGCTGCCGGCCAAGACGTGATCTTGGTTGTCGACAACACCTTCTTGTCCCCATATATCTCCAATCCATTGAACTTCGGTGCAGACATCGTTGTCCACTCCGCTACAAAGTACATCAACGGTCACTCAGACGTTGTGCTCGGTGTCCTGGCCACTAATAACAAGCCATTGTACGAGCGTCTGCAGTTCTTACAAAACGCCATTGGTGCTATCCCATCTCCTTTCGATGCTTGGTTGACCCACAGAGGTTTGAAGACTTTGCATCTACGTGTCAGACAAGCTGCCCTCAGCGCCAACAAAATCGCTGAATTCTTGGCAGCAGACAAGGAAAACGTTGTCGCAGTCAACTACCCAGGTTTGAAGACACACCCTAACTACGACGTAGTGTTAAAGCAACACCGTGATGCCCTTGGTGGTGGTATGATCTCCTTCAGAATCAAGGGTGGTGCTGAAGCTGCTTCCAAGTTCGCCTCCTCCACAAGACTGTTCACATTGGCCGAATCCCTTGGTGGTATCGAATCTCTATTGGAAGTGCCCGCTGTGATGACCCACGGTGGTATCCCAAAGGAGGCCAGAGAGGCCTCTGGTGTTTTTGACGACTTGGTTAGAATCTCTGTCGGTATTGAAGACACTGACGATCTTTTGGAAGACATCAAGCAAGCCTTGAAACAAGCCACCAACTAATCGCCAGTGCCACGTCTCTGCCTTCGACCGGACCTTTTTAAGTACGATAAATATCCTTTTATAAATATATAGTCTAAAATATCCATTAATACTGTGCTCAATCAATCGTGTTAGATGATTTAGTTTTTTCCAAATCGTTATTATAGTGCAGAAGTAGTATACATAAAGGCATATGCATGCGATTTGGAAGTAACGCTCGCCGTAGACAAGTAAGAATGCCTGCTGTCTTGAGAACCAGGTCCAAAGAATCCTCTATAGAGCAGAAGCCTGCTTCCAGAACTAGAACGAGATCAAGAAGGGGCAAGCGTGGTCGTGACGATGATGATGATGACGACGATGAGGAAAGCGATGATGCATACGATGAAGTAGGTAATGACTATGACGAGTATGCTTCAAGAGCGAAGCTGGCCACCAATAGGCCCTTCGAAATAGTCGCGGGACTGCCTGCTAGTGTGGAGCTGCCCAACTATAACTCTTCGCTTACTCATCCGCAATCAATTAAAAATTCTGGGGTGCTTTACGACTCTCTGGTCAGTTCCAGAAGAACCTGGGTTCAGGGTGAGATGTTTGAACTGTATTGGCGAAGACCTAAGAAAATTGTTAGTGAATCTACCCCAGCAGCGACGGAGAGTCCAACATCTGGAACGATTCCTTTGATTCGAGATAAGATGCAGAAAATGTGCGATTGTGTAATGAGTGGAGGTCCTCACACGTTCAAAGTTAGACTTTTCATACTGAAGAATGACAAAATCGAACAGAAATGGCAAGATGAGCAAGAGTTGAAGAAAAAGGAAAAGGAACTGAAACGAAAGAACGATGCAGAGGCCAAAAGATTGAGGATGGAGGAAAGGAAAAGGCAGCAGATGCAAAAGAAAATAGCCAAGGAACAAAAACTTCAATTGCAGAAGGAAAATAAAGCCAAGCAGAAGTTGGAACAGGAGGCGCTGAAGCTAAAAAGAAAGGAAGAAATGAAAAAACTAAAGGAACAAAATAAAAATAAACAGGGTTCACCTTCTTCCTCCATGCATGACCCAAGAATGATAATGAATTTGAATTTGATGGCACAAGAAGATCCAAAACTAAACACTTTAATGGAAACCGTCGCAAAGGGTCTTGCCAATAATAGTCAACTGGAGGAATTTAAAAAGTTCATTGAAATTGCCAAAAAAAGGTCACTAGAGGAGAACCCAGTTAATAAGCGTCCATCTGTCACAACAACGCGACCTGCACCTCCCTCTAAAGCTAAAGACGTAGCCGAAGATCACCGGTTAAACTCGATAACCTTGGTGAAAAGTTCCAAAACCGCTGCCACGGAACCTGAACCAAAAAAAGCTGATGACGAGAATGCAGAGAAGCAACAGTCCAAAGAGGCAAAGACAACTGCCGAATCGACTCAAGTAGATGTCAAGAAAGAAGAAGAAGATGTGAAGGAAAAGGGTGTGAAATCAGAGGATACACAAAAGAAAGAAGATAATCAAGTGGTACCGAAAAGGAAAAGAAGAAAGAACGCAATAAAGGAAGATAAAGATATGCAATTGACCGCGTTCCAACAGAAATACGTTCAAGGTGCGGAGATCATCCTGGAGTATTTAGAATTCACCCATTCGAGGTATTACCTGCCTAAGAAATCAGTAGTAGAATTTTTGGAGGATACGGATGAGATTATAATATCTTGGATTGTTATACACAATTCTAAAGAAATTGAGAAGTTCAAAACCAAGAAAATAAAAGCTAAACTGAAAGCCGACCAAAAACTAAACAAGGAGGATGCCAAGCCAGGCTCTGATGTGGAGAAGGAAGTCAGCTTTAATCCTCTTTTTGAAGCCGATTGCCCTACCCCTCTCTACACCCCAATGACAATGAAGTTATCGGGGATTCACAAAAGATTTAACCAAATCATCCGAAATAGCGTTTCTCCAATGGAAGAAGTTGTTAAAGAAATGGAAAAAATTCTGCAAATTGGTACTAGATTGTCTGGCTATAATCTGTGGTACCAATTGGATGGATACGATGATGAAGCTTTGAGCGAAAGTTTGCGGTTCGAACTAAATGAGTGGGAGCACGCCATGAGAAGCAGAAGACACAAAAGATAAGGTGTTCGGTTACTTTATTCTGCTTTAACGCCATTATGATTATACAATTGTATTACTTATTTTTTAACCTGTATATTAAAACCTTTATTTTATTTCACATTACTCATCATGTGGAGTACTGGAATTGTATGCCAAACTTTGCCGGGAAAACTGGTATATTGCCGTTTTCTGTATCAGTTGCTGATATAGATATTGCATTATCATTCTTTTCATCATCGGATAAACTTTCTTGAAAGCCTCTAGTGAATACCAGCTCTGTCCCGGCAGATATTAAAAATCCCCTCCATTTGCCTTCCCATAATAGTTTTAAAGTCTTGTCACGTAATGACGTGCTTAATTTCCAAACACTGGTAAAAATGGAACTATTTATTTTGTTATCAAATTTTTCGATGGTAGATCTTTCTTCATCGATTTTTCTTAATGACGACGAGAATGCATAAGTTAAATCATTTAATAGCTTTTGTTTGTGAACAGGTATATCTAGTGTAGAAGGAATATCGTTAACAGCTGAATTCAGATCCGGTACATTTTCGTGCAGTAGTTTAGTCGCTCTGCTGTTTGGATTTATATCAACCAATTCGTCGGAGATTGGTTCTAATTTATCATTATTGTTTTTATTGGTTTCAAGCAAATGATGCTTTTTTTGCCAAAATTCGCACCCAAATGAAAGATTTGATTCAATCGAATAAAGATTAAAATCATACTTCGCGCAAAAAGTAGAATTTGTCCCTGTCTTGGCCGAATATGTGGAGGATATATGGCCGAATAATGGTTGCCAAGATAATGTCAAAGTTAGTGGTCGTCCTGTGTTTGTAGAATGTGTGTAATATCTTAAAGTTGTCGAACAACCGGGGCTTAAACTTACTAACCCTAACCAAAATTCAGCACCAAGCGACAACGAAGAATTATTGTACAGTGAGGTGTTAAACTTGGAAGGCGTGGTAAGGAAATTGTGTAATACTCTATAACCACATAATAGATCACTGGTGGAAAATATCCACTCCTGTAAATTGCGGTGAGAATCTCTTTGAAAATAGCACGTTAAAACGTTTAAGCTTTCTTTGAAACTACTGACACCCTTAAGCATAAATTGGGTTTGTGGACTTAGTCGTTTTATTATCATTGCTTCTAAATCAGAGCTGGGGTAGTACATTCTACCATAATAAAGGGATTTTTTAACAAATTTCGAGTCATGTAGTAATTTCTTGTCATTGTCGACTGTGGTGTTGTCACTACTCAACGTATTCGCACTACTAACACTGAAATTGAGGTTTGGTTGCAATTGTCTGTATGTTTCGGTGGCATCTTGTAATGGGATATCAGTAGAGTTGCGCATGAATTTCTCCAATTGCTGTGCATCGGAGTATAAATAACTCAGAGAACCATTTATCCTGGACCTCGTAGAAAAATCTAAAGAATTGAATGTATTGGGAGTAGATTTGTTGGAAATTTGCAGGTGTATTGCTGAGGGAATTCGGAAATCTAATAATGTTCTCGATGTGGCCGTTATATCCTCGTAGCTATTTTGCGTACTCCAATGGGTGCTCTGATAAAATGCCCTTAGTACTTGGTCCATATAGGGTAGCATCAAGATCGGTCTTCTCTGTTCGTGTCTTTTTCCTAACGTATATTTGCTTTGTTTCTTCACTCAACAATAAAGTCAAAGTAAAATTAAATACTAATTATTCTTAAAAGGGAAGATGCGAAATTTAGCGAAAATCTATTGATTATACACACAAAGGAAGAAAGGTAGTGGAAAGCTAAATAAAGGAGGTCATGGAGCCAGAGAGCATAGGCGATGTGGGGAACCATGCCCAGGATGATAGTGCCAGTATAGTGTCCGGGCCTCGCAGGCGTTCTACTAGCAAGACATCCAGTGCGAAGAATATACGGAACTCCAGTAATATCTCTCCAGCATCGATGATTTTCAGGAATTTGTTGATACTGGAGGATGATTTAAGACGCCAAGCTCACGAACAAAAGATACTGAAGTGGCAATTCACTTTGTTCTTAGCGTCTATGGCCGGTGTAGGCGCATTTACCTTCTACGAACTTTATTTCACTTCAGATTATGTCAAGGGCCTCCATAGGGTTATTTTGCAATTCACTCTTTCTTTCATTTCCATTACTGTAGTTCTTTTTCATATCAGTGGACAATATAGAAGAACTATCGTCATTCCAAGAAGATTTTTTACCTCTACTAATAAAGGGATTAGGCAGTTTAATGTGAAGCTAGTTAAAGTACAGTCTACGTGGGACGAGAAATACACAGATTCAGTAAGATTTGTGAGTCGAACAATTGCTTATTGTAATATTTATTGTTTGAAAAAATTTCTGTGGCTTAAAGACGATAATGCCATTGTGAAATTTTGGAAAAGTGTCACGATACAATCCCAACCGAGGATCGGAGCTGTGGATGTGAAATTAGTCCTCAACCCCAGAGCATTTAGTGCAGAGATTAGAGAAGGATGGGAGATTTATAGAGACGAGTTTTGGGCCAGGGAAGGTGCTAGAAGACGCAAACAAGCGCACGAACTCCGACCTAAATCAGAATGAAAGAGTTGGAGGGCTTCTTCCTTCGAATAAGAGGTCATATTTACCTATGTAAAATTGTAACCATCTATGTTCACACATAAATTATATTTTATACATTATTAGAAGTGAAGCTGTTGTGTCGTGAAAATTTTACAAATCCGTCATTTCATATTTAAGTTTTCCAACAAGTGCTAGAAAACCTAGGGGTTGTTGAAATTGGTTAAACAAGGCATCTTATTATACATACAACAGCATAACGCTAGAGGGGCAAGAAGGAAGAACTTAAAATAATAGGTGTAAAATGACTTTGGCTTTTAATATGCAACGGTTGGTGTTTCGTAATTTGAATGTTGGGAAGCGCATGTTCAAGAACGTCCCCTTATGGAGGTTTAATGTCGCCAATAAATTAGGAAAGCCCTTAACTCGCTCTGTAGGGTTAGGCGGTGCTGGCATAGTTGCTGGTGGCTTTTACTTGATGAATCGCCAGCCTTCTAAGTTGATATTCAATGATTCTTTAGGGGCAGCTGTCAAACAACAGGGTCCCTTGGAACCAACTGTGGGCAACAGTACGGCAATTACCGAGGAAAGGAGGAACAAAATAAGTAGTCACAAGCAGATGTTTTTGGGATCATTATTCGGTGTTGTTTTAGGAGTTACGGTGGCTAAGATATCAATTTTGTTTATGTATGTCGGTATTACAAGCATGCTTCTTTGTGAATGGTTACGGTACAAGGGATGGATTCGCATTAATTTGAAAAATATCAAATCTGTAATTGTTTTGAAAGATGTAGACTTGAAGAAACTGCTTATTGATGGGTTATTGGGTACAGAATACATGGGTTTTAAAGTATTCTTTACATTGAGTTTCGTATTAGCAAGTTTAAATGCTAACAAATGAGCAAGACAAATGACCAGATATAAACGAGGGTTATATTCTTTCGTTTTATACTTTTTTATTTTTGGTATTTCATTTATCCTATACAGTAAATATACATAGGGCTAAGGAAGAAAAAAAAATCACGTCGAATATAAACCTAATTGTGTTCTATATTGCGGACATATATTTTTCGTAGATTGAAAAGTTCTTAAACGTAATTTTTTTGACGACCAGTGAAGAGGAATTGAATAAGTAGAACTTGGGCAATACTTATAACGGCAATGATAATGATAATCAATATAGATAACCAAGTCAACCTTGATTCGGTGGAATTGACGGTAGACATGTTTCTCCATTCTCTGGCTCTCAAATAGTTCAAAGTCTTCGTGATTTTGTTCAAGTTTCTATCTATTTCCTCCACGGCGTTATTGGCAATAATGTCATCGTTATTGACATCAGCTTCATGCTCGTCAGTCAAAGTTTTTTCCTTTTCTAGTGTAATTTCTACCTTTTTCAACGCTGTACCATAGTTATTGGAAAAACAAAAGGTATACTTCCCCACTCCAAACGATTTTAATAAAAAGTCTGAGTACTTCTTTTGTTTCTCACTAGTAATCACAGATCCATCAGGAGCAGTAATATCAAAATCAATCTCAAAATTACCACCGGTTAGAACTTGGTAACCCACAGCCAGGGAATCATCCTCAGTAACCATATCGTAGTACAGGCATTCTTTGCTGAATGCTGGTAAACTGATAGCAACTGGTGCATAACTGGAAGATGCAGCCACTGAATTGACCAACGCCAAAATTAAAACAATGAAGAAAGAGGGTAGAGCAATTGTAGATTTGATCATGGTTTTCCTTTACAATGAGTGTACTCCACTGTTTATCTTATTCTAGTTTGGGTCACCTGATGCAGAATTGGCGGTGTCGATCCCTAAGGTTAATGAATCGAAATCACTGGAGATTTTGTTAGTTTTTCATTTTAACTAGTTCAAGTTTTGGCAGAATGTACTTTTTCGTGTTTCGGGACACGTCGCTGAAAAGGATTGAAATATAACCAAACGCCATCATGTAAGGTGCAGTGAACATTAGCGCTAAGAGGATTGAGGATTGCTTTATGAAAGTTTATGAACATTTTCTTGAATTAAATAAATAAGTCTGAAAACACTTGAATTCGAGATGCTGTAGCAATTTGTAATATTATTTAAAGTTCACAGAGTGGCTTCCTTGGCGGATCTGAAAAATAGGTAGTGATTTAAGGCTATATAATATTAGATACACAAAACATACCAGAAATTTTCCTCGAAGACCAGCAGAAGGGAACCAATATCACGACATTAAAATATTGTTATCTCTTTTTATTCAGTGCTTGTATTTCAGCTTCCATTGAAAACGATGACTGTCTTCTCAATCTTCATGTCGAGCCCTCACACTGTACATGATAATATACTAGTACCATGAAAACTAGTCGATAGATGATAATTGATTTTTATTTGAAATAGAATCTTTAATGATCACAGTGGATCTTTTAAAAACTTGGTGAGATAGTGCTAGTGATCCGTAGTCTAAATGAGTTACGTACGAAAGGGAGCCAAAAGCAATCTGACCAATTTGTATATATATACATCTATCCGAAAAGGAAGACATCAATTAGTACGGGCGTGTGGTCTAGTGGTATGATTCTCGCTTTGGGCGACTTCCTGATTAAACAGGAAGACAAAGCATGCGAGAGGCCCTGGGTTCAATTCCCAGCTCGCCCCGAATAATTTTTTTTTGCCTATCTATAAAATTAAAGTAGCAGTACTTCAACCATTAGTGTTAGCGATAATCAAGAAGTGAAACTCTTTCTCTATTTTTTTTTTAATTGAAAAATTTCCTTTCTCTATAGCGTATAGAATATATGTTACATGTATATATATATATAAAGTAAAAACGTTCGGAAAATTCCTCATTATACCCAGATCATTAAAAGACATTTTCGTTATTATCAATTGCCGCACCAATTGGCTTAATCAACTTCTTCAACGGTTGGACCTTCAGCCTCTGGAGCTGGAGGAGCACCACCTGGGAAACCGCCTGGAGCACCACCTGCAGCGCCACCTGGAGCACCACCAGCTTGGTACAACTTAGACATGATTGGGTTGGCAATGTCTTGCAACTCCTTCAACTTGTCATCGAATTCTTCCTTGCTGGCAGTGGTGTTGCTGTCTAACCAAGAAATAGTCTCTTCAGCCTTCTTGGTGACGGTGTCCTTGTCAGCTTGTTCCAATTTGTCACCAGCTTCAGAAATGGTGTTCTTCAAAGAGTAAGCAATGGATTCCAATTGGTTCTTGGAAGCAATTCTTTGAGATTCCTTTTCATCTTCTTCCTTGAATTTTTCGGCTTCAGCAACCATCTTTTCGATATCTTCCTTGGACAATCTACCCTTGTCGTTGGTAATAGTGATCTTGTTAGACTTACCAGTACCCTTTTCGACGGCGGAAACATTCAAAATACCGTTAGAGTCGACATCGAAAGTGACTTCAATTTGTGGGACACCTCTTGGAGCTGGTGGAATACCACTCAATTCGAACTTACCCAACAAGTTGTTGTCCTTAGTCTTGGCTCTTTCACCTTCAAAGACTTGAATCAAGACACCTGGTTGGTTATCAGCATAAGTGGAAAAGATCTCGGACTTCTTTGTTGGAATGGTAGAGTTTCTTGGAATCAACTTGGTCATGACACCACCAGCAGTTTCAATACCCAAGGATAATGGAGCGACATCCAACAACAATAGATCTTGAGTCTTGGAAGATTCGTCACCAGTCAAAATAGCAGCTTGAACAGCAGCACCGTAAGCAACAGCTTCATCTGGGTTGATAGATCTGTTTGGTTCCTTACCGTTGAAGTAGTCAGTGACCAATTTTTGGACCTTTGGAATTCTGGTAGAACCACCGACCAAGACAATTTCATCGACTTGAGATTTGTCCAATTTAGCATCTCTCAAGACCTTTTCAACTGGGTCCAAAGTAGATCTGAACAAGTCAGCACACAATTCTTCGAATCTGGCTCTGGTGATGGAAGTGTAGAAATCGATACCTTCGAACAAAGAGTCAATTTCAACGGAAGTTTGAGCGGAGGAAGACAAAGTTCTCTTGGCTCTTTCACAAGCGGTTCTTAATCTTCTCAAAGCTCTTTGGTTGGTAGACAAGTCCTTCTTGTTCTTTCTCTTGAATTCTTGGATGAAGTGGTTGACCAATCTGTTGTCAAAATCTTCACCACCCAAATGGGTGTCACCAGCGGTGGCCTTAACTTCAAAGATACCGTCTTCAATGGACAACAAAGAGACATCGAAAGTACCACCACCCAAGTCGAAAATCAAGACGTGTTCTTCCTTACCCTTCTTGTCCAAACCGTAAGCAATGGCAGCGGCGGTAGGTTCGTTAATAATACGCAAGACATTCAAACCAGCAATGGTACCAGCATCCTTGGTAGCTTGTCTTTGAGAATCGTTGAAGTAAGCTGGGACAGTGACGACAGCGTCATTGACCTTGGCTCCCAAGTAAGATTCGGCAGTTTCCTTCATCTTACCCAAGACCATGGAGGAGATTTGTTCTGGGGTAAAGTTCTTGGTTTCACCCTTAAATTCAACTTGAATTTGAGGCTTACCGTCAACATCGATCAACTTGAATGGGAAGTGCTTCATGTCAGCCTGCACTTCTGGGTCGTTGAAGTTTCTACCGATCAAACGCTTAGCGTCGAAAACGGTATTCGAAGGATTCATAGCAGCTTGATTCTTAGCAGCATCACCAATCAATCTTTCAGTGTCAGTGAAAGCGACAAAAGATGGAGTGGTTCTGTTACCTTGATCGTTGGCAATAATGTCCACACGATCATTAGCAAAGTGAGCAACACACGAGTATGTTGTACCTAAATCAATACCGACAGCTTTTGACATATTATCTGTTATTTACTTGAATTTTTGTTTCTTGTAATACTTGATTACTTTTCTTTTGATGTGCTTATCTTACAAATAGAGAAAATAAAACAACTTAAGTAAGAATTGGGAAACGAAACTACAACTCAATCCCTTCTCGAAGATACATCAATCCACCCCTTATATAACCTTGAAGTCCTCGAAACGATCAGCTAATCTAAATGGCCCCCCTTCTTTTTGGGTTCTTTCTCTCCCTTTTGCCGCCGATGGAACGTTCTGGAAAAAGAAGAATAATTTAATTACTTTCTCAACTAAAATCTGGAGAAAAAACGCAAATGACAGCTTCTAAACGTTCCGTGTGCTTTCTTTCTAGAATGTTCTGGAAAGTTTACAACAATCCACAAGAACGAAAATGCCGTTGACAATGATGAAACCATCATCCACACACCGCGCACACGTGCTTTATTTCTTTTTCTGAATTTTTTTTTTCCGCCATTTTCAACCAAGGAAATTTTTTTTCTTAGGGCTCAGAACCTGCAGGTGAAGAAGCGCTTTAGAAATCAAAGCACAACGTAACAATTTGTCGACAACCGAGCCTTTGAAGAAAAAATTTTTCACATTGTCGCCTCTAAATAAATAGTTTAAGGTTATCTACCCACTATATTTAGTTGGTTCTTTTTTTTTTCCTTCTACTCTTTATCTTTTTACCTCATGCTTTCTACCTTTCAGCACTGAAGAGTCCAACCGAATATATACACACATAATGGCATCCACCGATTTCTCCAAGATTGAAACTTTGAAACAATTAAACGCTTCTTTGGCTGACAAGTCATACATTGAAGGGTATGTTCCGATTTAGTTTACTTTATAGATCGTTGTTTTTCTTTCTTTTTTTTTTTTCCTATGGTTACATGTAAAGGGAAGTTAACTAATAATGATTACTTTTTTTCGCTTATGTGAATGATGAATTTAATTCTTTGGTCCGTGTTTATGATGGGAAGTAAGACCCCCGATATGAGTGACAAAAGAGATGTGGTTGACTATCACAGTATCTGACGATAGCACAGAGCAGAGTATCATTATTAGTTATCTGTTATTTTTTTTTCCTTTTTTGTTCAAAAAAAGAAAGACAGAGTCTAAAGATTGCATTACAAGAAAAAAGTTCTCATTACTAACAAGCAAAATGTTTTGTTTCTCCTTTTAAAATAGTACTGCTGTTTCTCAAGCTGACGTCACTGTCTTCAAGGCTTTCCAATCTGCTTACCCAGAATTCTCCAGATGGTTCAACCACATCGCTTCCAAGGCCGATGAATTCGACTCTTTCCCAGCTGCCTCTGCTGCCGCTGCCGAAGAAGAAGAAGATGACGATGTCGATTTATTCGGTTCCGACGATGAAGAAGCTGACGCTGAAGCTGAAAAGTTGAAGGCTGAAAGAATTGCCGCATACAACGCTAAGAAGGCTGCTAAGCCAGCTAAGCCAGCTGCTAAGTCCATTGTCACTCTAGATGTCAAGCCATGGGATGATGAAACCAATTTGGAAGAAATGGTTGCTAACGTCAAGGCCATCGAAATGGAAGGTTTGACCTGGGGTGCTCACCAATTTATCCCAATTGGTTTCGGTATCAAGAAGTTGCAAATTAACTGTGTTGTCGAAGATGACAAGGTTTCCTTGGATGACTTGCAACAAAGCATTGAAGAAGACGAAGACCACGTCCAATCTACCGATATTGCTGCTATGCAAAAATTATAAAAGGCTTTTTTATAAACTTTTTATAATTAACATTAAAGCAAAAACAACATTGTAAAGATTAACAAATAAATGAAAAAAACAACGAAATAACTTAGGTTTTAGGCTAAAAAAAACAGAAGGAATTTTGAACGATAAACTTTTCGACTGCACACGAAACATTATTACTAATTTGTGTAACCACTATATAAGGAATCGTGTTTATTAATTGAATTTATTCCGGGAATATTCAAGTTATGTATATCTCTTTTCATATTCTTAAATACACATACTCATAATATCTTGTCGAAAATACGCGGTGTAGGGAGTTATGGTGGATAACTTTTTCACGATTAGAAGAAAAGGAAAATTTCATTATTCGTAGCTTAACATGGCAAAAACGAGAAAGACATATAATCAAAACGTGAGTTTCCTGTGGAAAAAAAAAAAAGGGAACCTCTGGTTACGATGATATACCTGCGTGAAAAAGGACAGTTATTACCAATACATACAAAGGCTTAATAAGTGTAAAATATATATCTGCCGAGACCATTACTCATTACACCTAGAATGGAGCAAAATGGCCTTGACCACGACAGCAGATCTAGCATCGATACGACTATTAATGACACTCAAAAGACTTTCCTAGAATTTAGATCGTATACCCAATTAAGTGAAAAACTGGCATCTAGTTCTTCATATACGGCACCTCCCCTGAACGAAGATGGTCCTAAAGGGGTAGCTTCTGCAGTGTCACAAGGCTCCGAATCCGTAGTCTCATGGACAACTTTAACACACGTATATTCCATCCTGGGTGCTTATGGAGGGCCCACGTGCTTGTATCCGACAGCCACGTATTTTTTGATGGGCACTTCTAAAGGATGCGTACTCATTTTTAATTATAATGAACATTTGCAGACAATCCTAGTGCCGACCTTATCTGAGGACCCTTCTATTCACTCAATAAGAAGTCCAGTGAAATCAATTGTCATATGTTCCGATGGTACTCATGTAGCTGCCTCATACGAGACCGGAAATATATGCATTTGGAACTTGAACGTAGGGTATAGAGTGAAACCCACTTCTGAACCAACAAATGGTATGACCCCAACGCCTGCCTTACCGGCAGTCTTACACATCGATGACCATGTGAACAAGGAAATCACAGGGTTAGACTTTTTTGGTGCTCGGCATACAGCCCTGATTGTTAGTGATAGGACAGGTAAAGTATCACTCTATAACGGTTACAGAAGAGGCTTTTGGCAGTTGGTGTATAATTCAAAAAAAATTTTAGATGTGAACTCTTCCAAGGAGAAATTAATAAGGTCAAAGTTGTCTCCACTAATATCACGGGAGAAAATTTCCACTAATTTGTTGAGTGTACTCACAACTACACATTTTGCCCTTATTTTATTATCGCCACACGTTTCTTTGATGTTTCAAGAAACTGTTGAACCCTCAGTACAAAATTCTCTAGTCGTGAATAGCTCTATTTCATGGACTCAAAACTGTTCCAGGGTTGCTTATTCCGTAAATAATAAAATTTCTGTTATTTCCATATCTTCATCAGACTTCAATGTTCAGTCCGCTAGCCATTCTCCTGAATTTGCAGAATCTATATTATCCATTCAATGGATTGACCAGCTCCTACTTGGTGTTTTAACCATATCGCACCAATTTTTGGTATTGCACCCCCAACATGACTTCAAGATCCTGTTAAGATTGGATTTTCTGATTCACGATTTGATGATCCCACCTAATAAATATTTTGTAATAAGTAGAAGAAGTTTCTACCTGTTAACAAACTACTCATTTAAAATTGGCAAATTTGTGTCTTGGTCAGATATTACTTTAAGACATATTTTGAAAGGCGACTACTTGGGTGCATTGGAGTTCATAGAATCACTTTTGCAACCTTACTGTCCACTGGCAAACTTGTTGAAGCTAGATAATAATACGGAAGAGAGGACTAAGCAACTTATGGAACCATTTTACAATCTGTCCTTGGCTGCCCTAAGGTTTCTTATAAAAAAAGATAATGCCGACTACAATAGGGTTTACCAATTATTAATGGTAGTTGTTCGTGTTTTGCAGCAATCTTCCAAAAAACTAGACTCAATTCCTTCTCTAGACGTCTTTTTGGAACAGGGTCTGGAGTTCTTTGAATTGAAGGACAACGCGGTATATTTTGAAGTTGTAGCAAATATTGTTGCCCAAGGATCAGTTACGTCAATTTCCCCAGTTCTTTTCAGGTCCATAATTGATTACTATGCTAAGGAGGAGAATTTAAAAGTAATTGAAGACTTAATCATCATGTTAAATCCTACTACGCTTGATGTTGATCTTGCCGTCAAACTATGCCAAAAGTATAATTTGTTCGATTTATTAATATATATTTGGAACAAGATCTTTGATGATTATCAAACCCCAGTGGTGGACTTGATATACAGGATTTCTAACCAAAGTGAAAAATGTGTGATCTTCAATGGTCCTCAAGTACCTCCTGAAACGACTATATTTGATTACGTAACGTATATCCTTACTGGCAGGCAATATCCACAAAACTTGTCTATATCACCAAGTGATAAATGCTCCAAAATACAAAGGGAACTTTCAGCATTTATTTTTAGTGGCTTCTCCATAAAATGGCCGTCGAACAGCAATCATAAACTTTACATATGCGAAAATCCAGAAGAAGAGCCAGCATTTCCTTACTTTCACCTTTTATTGAAATCGAATCCGAGTAGGTTCTTAGCAATGCTCAATGAAGTGTTTGAAGCGTCCTTGTTTAACGATGACAATGACATGGTTGCATCAGTTGGAGAAGCAGAATTGGTAAGTAGGCAATATGTTATTGATCTACTATTGGATGCTATGAAAGATACGGGAAATTCAGACAACATCAGGGTACTTGTTGCAATTTTCATTGCAACTAGTATATCAAAATATCCTCAATTTATTAAAGTGTCTAACCAAGCCCTCGACTGCGTTGTTAATACCATATGCTCCTCTAGGGTTCAAGGTATATATGAAATTTCTCAAATAGCTCTGGAGTCGCTTTTACCCTATTATCATTCAAGAACAACAGAAAATTTTATACTGGAACTAAAAGAAAAAAATTTCAATAAAGTTCTTTTCCATATCTATAAAAGTGAAAATAAGTACGCCAGTGCGCTTTCACTTATTTTAGAAACTAAGGACATCGAAAAAGAATATAACACGGACATTGTATCCATAACCGACTACATACTCAAAAAATGCCCACCTGGAAGTTTAGAATGTGGCAAAGTTACTGAAGTTATCGAGACGAACTTTGATCTTCTTCTCTCAAGGATCGGTATCGAAAAATGCGTCACAATTTTTTCTGACTTTGACTATAATCTTCATCAAGAAATCCTGGAAGTAAAGAATGAGGAGACTCAGCAAAAGTATTTGGATAAGCTTTTTTCTACGCCAAATATCAACAATAAGGTCGATAAGCGTTTAAGAAATTTACACATCGAATTGAACTGTAAATACAAGAGCAAAAGGGAAATGATTCTTTGGCTTAATGGTACAGTTCTCAGCAACGCTGAGAGCTTACAAATTCTGGACTTATTGAATCAAGACTCTAATTTTGAAGCTGCAGCTATAATTCACGAACGCTTGGAAAGTTTTAACCTAGCAGTCAGGGATTTATTAAGTTTTATTGAACAATGTCTAAATGAAGGGAAAACAAATATATCTACTTTATTGGAATCTTTGAGGAGGGCCTTTGATGATTGTAATTCTGCTGGTACCGAGAAAAAATCGTGTTGGATATTATTGATTACATTCCTGATCACTCTATATGGGAAATATCCTTCACACGATGAAAGGAAAGATTTATGTAATAAACTACTTCAAGAAGCATTTTTGGGATTGGTTAGGTCCAAGAGTTCCTCTCAGAAGGATTCAGGTGGGGAATTCTGGGAAATAATGTCTTCTGTTCTTGAGCACCAAGACGTTATTTTAATGAAAGTTCAGGATTTAAAGCAACTGCTACTGAATGTTTTTAATACTTATAAATTGGAAAGATCTCTTTCTGAGTTGATTCAAAAGATTATAGAGGATTCTTCGCAAGATCTTGTTCAACAGTATAGAAAATTTCTGAGTGAAGGGTGGTCTATACACACCGACGACTGCGAAATCTGCGGGAAAAAAATATGGGGAGCTGGTCTGGACCCATTACTTTTTCTAGCTTGGGAAAATGTACAGCGCCACCAAGATATGATTAGTGTAGATCTCAAAACTCCCCTTGTCATATTCAAATGTCACCATGGCTTTCACCAGACTTGCCTCGAAAACTTGGCCCAGAAACCCGATGAATATTCTTGTTTAATTTGCCAGACGGAATCTAACCCAAAAATAGTATAACATTTCTAAATATTTAATACAACTTTGGTTACATAAAAGTAAAATTTATACACCTCATTTCATTATGTAGATTCATATATAGAATACCAATTATGATTGACCCAATAGCCATCAAAATCAGTAGTTATTAATACTTGTCTTTCTAGGAGCCATTTGCATATTTCTGATATTTCATGAAGCGAAAGTACTTCACGACACCTAGATTGCAATCTACTCAATGTTATCCCTGGATGAAATATTATTTCGTTAACGACCATAGTAACTACCTGCTTCCATATGTTTGGCCTAATGGAACCAGATCCATTCACCCATAAACGAGAAAATGGTTTGCCCAGTGGAACTTTGACAGCAGACTTCCTTGCTGTATTCAATTTTGTCTGAGAATTGGCATATATAATCAGAGGGGGAGTTAATGTTCGTATTTCAAATCTCCTTGAAGTATACGTTAAAGGTCGAACATTTCTCACCATTGGAATTACATCCATATTCAATAGCTCTCCCGAAATCAAATCAATTAAAACCCAAGAGGATATATCGGACGGCTCTTGATTGATAACAATAGCGTTTCCGGCCTCCAATAATTCATTAACCTTACATCTATACTGAAAAGCTACACCAAAATCTTTATAATTTCCTCTATTTTCCAAAATGTCTGGTAAAGTATCAGTACATTCAAGTTTTGAGCCATGGAGATAAATTTGCTTTTCCTTAGCCATATCCATGATGACGTTATCTATTGATTCGTTTCCAACGTTCTTCAACGCCTCTATTTCATTTCTAGTGGTCGAAGGACTTTCTATTAATATGGACCGGATCACTGTGCGAATATAATCGTCGCTTTGACTCTTCGATAAGTCCTTAGTAGAAGCGGAAATCTTTCTAGTGTAAGTTTTTTTTAAAGAAGAGATCTCTCTTTGAATCATAGAAGACATGGCCAGATCGTTGCCAGAATGTGTAAGTGTGTCATCACGTACCAGAGTAAATTTTTTTCTATTCTCTTCGTAGTTCTTATAAAGAAAGAGCGGCCTTTTTATTTCCTTTTCATCAAAAGAGGTCCAAATATCAAGCAATTTGATAAGATCTAGTTCTTCAACATCCCTCAGTGAAATCTTTTCACTTTTAATGGCTAGAACGAGCATTTTTTTCCACTTATCGACATATGCCCTCCAACCACTATGACCCATTCTTACTCGCCGTGCCGTCCATTTCTTTTTTAGGTTATCTAAAGAATTATTAGGAAATAATTTTGTTATTTTGTCCCACATTATTTCATTTTTAATACTTTTAGTAACTACAACAGCTCTGATTAAAGCCTGAACACCATCTTTAGTGCCTGCATGATAGACAGTTTTGTCTTCTTTAGTATTTTCCACGACCACCGTTGTCCTACCAGCAGACACTTTTTTGTCTCTCCTTTTGATCTTTCCATCTGATACGTTGACCGACGTACTCTTCTTAGAGATAGCGTCATCTGAAGCTTTGATCTTAGCATTCTTTTGGCGGTTCTGAAACTTACGAATTCTTTCAACTGATTTCTTTCCTCTGTGAAACCTATTTTTTTCCGTTTGGTCAAAGAAGTATATTTCCGTATCATGTATAACATCAGTAAAGGTTGCTTTTTTACTATCTTTTTCTTTCAGGATGTACCTTTGGATAGCGTCCTCTCCAACAGTGGGCAAAAAAATAATTTTTCTTCCTGATACAGGCTCTGTTCTGGCTCCTAATTTTTCGCTTTCTACCATCAAATCAACATCACCACGGACAGTCTTTTTATCTAATGTCGTTGTGGAGCCCATATATTTAGAAACGCTTTCGTAAAATTGTTCTCTCAGGTATGCTACCCCACCAATCGTATTCATAACTTTCAAAATGGCTCTCTGTCTCTGTAGTGAACGCAAAGAGCGGGCAGAAAAGCCGCCGAAGTTAACCACCTTGCCTTTGACAACAGTGCCTCCGTTTGAACTTGGACTATCTTCAGCAGATTTCGGCTCCTGTGCAGTGCTGACATGCTGCTCTAGCTTAATCCTTTTGGGATTCGAAATGTTTCCTGCAACAGAAGCATTAGTACTGTTTTTAACCTGCCTCTTCCGTTTGTTTTTATTCGGAGTTTTTTTTGAGTTTGGGGGAATTTTTAATTCACCGTGCCAGAAGAATATATCCTGTCCATCGCTGTCCGTTGTAAATCTAACAGTGTTGTTGAGTGCGACGAAATTATCCTCGTTGAGAGTTTTCAAATCGGTACGAGATTTGCCTAGCTCATCAAACCCTTTTGGAACGGATATTTCGTCTTCCGCATTTGTTAACTTTTGAAAGTTCTGAGCTGTGAACAGCCTAAAAAACTTCTTCTTTCCCTCAAAATCGTATATGCGAAAAAGCCTATACCCCCCTGTATTTTCTTTTTGCTTATCCACACTTTCTAAATAATATTCGCTTGATTTGGTAAAAGCTCGCTGAAATTCTTTTCCGGTAATTCGATTTACAACATCCATAGTTGAAATTCCTTTAAGGCCAGACTTATCTGCAATGTCATAAGTCTGATTTTGAAGTGGATAAAATCGATTAAGAAGAACTTCATTCTTTACAGCATCCTCTTTCTCTTCCATAACAAGGCCTTGATTTTGTAATAAATCAGTCGCATTGAAATTATCTAAACCTTCGACTAAGTCTTCATCTTCGAAAGCTGCCTTGCTATCTGATACAGAATCTTCATCCGCGCTATTGCTATCATACTCAAATGAAGGCGAGCCTTTAGAGTCTGGAATATCTTTCACGTATTTTACACATCTGATTTTAATGGCAGGATTCTTGGGTGATACTACAAGCACTTTCTTTAAGTACTCCTTTTCATCTAACCATGCAATAGCTGCAATAAAAGCTTTAGAAAGTCTTTTCTCTTTGTCAAATTTCAATTCACGCTTTAAATCAATTATCTGGCGAATACCATTTTTTGATCGTTTTACCACCTCAACTATTGTTGCTAAATGATCCCTAATATTAATATAGGGATTACTATCCACCCCGTCATGGCTGAATTTTTTTAGCTTCAATTGCTTCACGACGTGTCCCTTATAAATCAGTTGTGAACTTGTTAACAGGTGGTTTATTTTCTTGATACGTCCAGTCACACTTCTAGGATCTTGCCCAGTTACCTGCGCCAAATCCATAGTATTGATCCCTTTTTCTCCTGATTTGGCAACTTCGAGAAGTAGTTCAAATGCAGAATTTCCAATAGTTGACTCCTTTTTTGTGTATCCCGTTAATAATGTCCATAGGCTGTCCTCAGTAATCCCAACCGAGTATGAATGATTAGCGTCGCCTATAATATCAGTCACATTTTTAGTTGTTATAGCACCATCACAATACACCTCAATGTCCTTTTTCAATATCACGCATGAAAGCACGAACTGTTTAACTTTTTTATCAGACAAATCAAAATATTTACCAGATATATCCCACAGCTGATTCAAAGTGATTTCTTCAATGTGTCGTTAGTAAATAATCTTTCACAATATAGTACGTTTATCACCTAAACGGAGCCGAAAAGGAGAATGAGACATGAACATACTTCCCTTATTTGAAGCAATTTTATCAGACACTATTTGTACGAGTTCGTCAGGATAAATCGTCAGTACCATTTTTCTTGTGGCTAGTTGGCTTCAACCAAACGTCCTCTTCTCTCTTATGGCAAGAAGAAAGTTATATGTGTGACTGGTTGTTTATTTCACTTTCGCGACTGAAAGCGCCGCCCTTTATGATGCAAAAAACCAAGCGGTATTTGAAAATGCAGATTTGCAGAAATAAAAGAAATAAAAATAAAAATCTTATAATTTTACCAGCTTCAATAACTCGATTTGCATAAGTGTGCCTTAGTATGCTTATTATATTGACTTTGACATTGAACTTCAAAACCTTTTATGTAATGATTTAAGTCTTGTCACATGACATAATAATAAATAATTTTAAAAATATAAAATATTTTTAATAGTTTTTAAATATTTTACAGTTTATTTTTTAAATTTATTTATATGTTTTTGTTTTCCGAAGCAGTCAAAGTATTTTAATTTTCGGAGCTTTCATTTCAAGCGCCTTTTTTTTACACATAATACGATCAAGATAAATTATTATAGTGGTACAGAACTCTTAAGCACTAGGCGGTGGACCTTATTAGCTCAATCTTGAGTCAGTCCATGTATCGTTTTATAATACTTTTTTAAGCACTTTCTTTAATAAATATTCCATTGAAGTACTGTTACTGAAATGAGATGAACTGTTCAGAATGTAGAAATGGCGCCAGAAATCAATCATTGTTTAGCAAAAACACCTTTCGTCTGCTGCCTCGGGTGTTTTTTCAAATTATTTCAGCAGGTAAATTAAGATAGTTATTCGAGTGATTGCCAAATATCATGTTCTACTTCGAAGACTTATAGCTAATTAATTTTTTCATAATGAAGGTGTCGTTAATTGTTCTGATTAGTAACATGAAACTCAAAAATCATCAAAAAAAGAAAAGCTAAATGTATACTTTTTTGTCTACATTAGTTACCTTTTATTACATGAGAAAGTTATTTTTCTTCTTTTTTTTTTTTTTTTTTTGAAACTTTTTCCTCTCGGAAAATAAAAGATATATTTACAAGTGAAAGCTTATTGTAATGTGTCATTTTAAACATCAAATAACAGACCTTTACATCAAATAAGCACCGCAAGATATCCTAAAATCGACATCCAATGCATCGTAAATCATTGAGGAGGGCTAGCGCTACTGTGCCTTCCGCTCCCTATCGAAAGCAGATTATTAGCAATGCACACAATAAACCAAGCCTTTTCTCTAAAATTAAAACTTTCTTTACCCAAAAAGATTCAGCCAGAGTGAGTCCAAGGAATAATGTTGCTAATAAACAACCACGCAATGAGTCTTTTAACAGAAGAATCTCAAGTATGCCTGGAGGTTATTTCCATTCTGAGATATCCCCAGATTCTACTGTAAACCGTTCCGTAGTTGTTTCTGCAGTGGGTGAAGCCAGAAACGACATTGAGAATAAAGAAGAGGAGTATGATGAAACACATGAAACTAACATCTCCAATGCAAAGCTTGCAAACTTTTTTAGTAAAAAAGGTAATGAGCCTTTATCAGAAATTGAAATAGAGGGTGTGATGTCATTGTTACAAAAATCAAGCAAATCCATGATAACTTCGGAAGGAGAACAAAAATCAGCCGAAGGTAATAATATCGACCAGTCGCTTATCTTGAAGGAGTCAGGAAGTACACCAATCAGCATATCTAATGCGCCGACCTTCAACCCAAAATATGATACTTCAAATGCGTCAATGAATACGACTTTGGGAAGCATTGGTTCAAGAAAATACAGTTTCAATTATTCTAGCCTGCCCTCACCATACAAAACAACCGTTTATAGATATAGTGCAGCGAAAAAGATCCCCGATACATACACAGCCAACACATCTGCTCAAAGTATAGCATCTGCTAAATCGGTAAGAAGTGGTGTTTCAAAGTCAGCTCCTAGTAAGAAAATAAGTAATACAGCTGCGGCATTGGTCTCACTATTAGATGAAAATGACAGTAAGAAGAATAATGCAGCTTCAGAACTTGCTAATCCATACTCCTCATATGTAAGCCAAATACGCAAACATAAGAGAGTTTCTCCAAATGCTGCACCAAGGCAAGAGATCAGTGAAGAAGAAACTACTGTTAAGCCATTATTTCAAAACGTTCCTGAACAAGGCGAAGAACCAATGAAACAACTGAACGCCACCAAAATTTCACCATCTGCGCCAAGCAAAGATTCTTTTACTAAATACAAACCTGCAAGGTCCTCATCCTTACGCTCAAATGTCGTCGTAGCTGAAACCTCACCTGAAAAGAAGGATGGTGGAGATAAACCTCCATCCTCTGCTTTTAACTTCTCGTTTAATACTTCAAGAAACGTTGAACCTACTGAGAATGCTTATAAGAGCGAGAACGCACCATCTGCATCATCAAAGGAATTCAATTTTACCAACCTACAGGCGAAGCCGTTAGTTGGAAAGCCAAAAACCGAACTTACAAAGGGCGATTCTACTCCCGTCCAACCAGATCTTTCGGTTACTCCTCAAAAAAGTTCATCGAAAGGCTTTGTTTTTAATAGTGTTCAAAAGAAATCACGGTCCAATCTTTCACAAGAAAACGATAATGAAGGTAAACATATCAGCGCCTCAATTGATAACGACTTTTCAGAGGAAAAGGCGGAAGAGTTTGATTTCAATGTTCCCGTGGTGTCTAAGCAGCTAGGAAATGGCTTGGTTGATGAAAATAAAGTTGAGGCTTTCAAGTCCCTATATACCTTTTGATAATGAAAATTTTAGCCGTGACATAATTACCGTATAGCCCAACTCAATACGTAAGTTTGTGTAAAATACCATTCCAAGATGATATTATTTAGTCATTTTTTTTCCACTTTCTCAAAAAGAAGGAATACCTTTAGCGGCTCTTATAAACTATAAATTTCTAGAAGATACATAAAAGGTTTTTAGTCTGATCATAAAATTTTTTGCTTAACAAAAAATTTGCCCAGGTGTTTCATTTGCCAGCCACAAGTAACAGCGAGAACAATTAATTGAATGACAATCCACCACATAGCACGAGAATTAACAGCTTCAGAGGCGTCTCTAAAGGTAGCTTCACGATCTCTCATCAATTTTTGCTCTCTTCTAATTTCGCCGATCTTGGAGTTTAGGACGTTAACCTTGGCATGTAGAATGTCAATAGTGGCTTTACCCTTAGAATCTAACTTTTCATCAGAGCCCACTTGGAATTCAACGTCAATCTTCGTTTTAGCCTTAATCAACCAGCCACCAGCTTCGGGCTGAATACAGATTTTATGTTCACCCGAATCAGACGCAAGGAAAGTTAAATCACCACTTGCTGAACCTTTCTGATGAACAACCAGGTGGTTATCATCAAAAGTTTCCTCAATATCAATCAAGACACCAAAATCTTGCGCACCAGCGTCTCTGTAATTTTGTAATTGGTCATCGTAAATTTGTGCCTTGTAAGTTGCTTGGAACAAAGTACCTTTAGACAATTCCTTGTGGAAGCACTTACGTTCAGCACCAGAAGTATAATAATAGAACGCAGTAACTTGAGCTGGTAAAACTAGACAGCAGGCAAAAACCTGTAAAAGAGAGGTTAAAAGCATGATTAGTAGAGAGATTGGTTACCTTTAAATACTTTTCCAAACTACAGAGGGAAGATAGAGTAAGTTTTGTATGTACACATTTCTGCTGATGTGTTTTTTTTTTTCAACTTATTACGCGATTCGTTTTTTTTTTACGGTAACAGAATACAGAATAAATTCACGTACAAAAATAGAGAATATATAAAATAATAGGTTGACGATTATATTGGATCTTCCCCTGGGGTTCAAGAGTCGAGACCGAGTCCTTTTAGTTTGTGTATATCAGCTGGTTCTTTTCGTTATGAACATCCTTTTACAGGATCCATTCGCTGTTCTTAAGGAACATCCTGAGAAGCTCACACATACGATTGAGAACCCTTTACGCACTGAATGTCTCCAGTTCAGTCCTTGCGGTGATTACCTGGCTCTTGGGTGTGCCAATGGAGCACTTGTTATTTACGATATGGATACGTTCAGGCCTATTTGTGTCCCAGGAAATATGTTGGGAGCACATGTTCGACCCATTACATCTATCGCATGGTCTCCAGATGGTAGATTGTTGCTTACAAGCTCTAGAGACTGGTCAATAAAACTGTGGGATCTTTCAAAGCCAAGTAAGCCTTTGAAAGAAATACGATTCGATTCTCCAATTTGGGGTTGCCAATGGCTGGATGCTAAAAGGCGGCTTTGTGTAGCTACGATATTTGAGGAAAGTGACGCATATGTTATTGACTTCAGCAATGATCCGGTCGCAAGCCTTCTCAGTAAATCAGACGAAAAACAATTGAGTTCGACACCTGATCATGGATATGTTCTTGTTTGTACAGTACATACCAAACATCCAAATATTATTATTGTTGGAACTTCAAAAGGTTGGCTAGACTTCTATAAATTCCATTCTCTATATCAAACAGAATGTATTCATTCCCTTAAAATCACGAGTTCTAATATCAAACATTTAATTGTCTCGCAAAATGGTGAAAGATTAGCTATTAACTGCTCCGATAGAACAATAAGACAATACGAAATAAGTATTGATGATGAAAACTCTGCGGTTGAGTTGACCTTAGAGCATAAGTACCAGGATGTGATTAATAAATTACAGTGGAACTGTATCCTCTTTAGTAATAATACTGCCGAATACTTAGTCGCTTCTACACATGGTTCTTCTGCACATGAACTATACATCTGGGAAACGACTAGTGGAACGTTGGTGAGAGTCCTGGAAGGGGCTGAAGAGGAGTTGATAGATATAAATTGGGACTTCTATAGTATGAGTATAGTGAGTAATGGTTTTGAATCTGGGAACGTGTATGTGTGGTCTGTTGTTATTCCGCCAAAGTGGAGTGCTTTGGCGCCAGATTTTGAAGAAGTAGAAGAGAATGTCGACTATTTGGAGAAGGAAGATGAATTTGATGAGGTCGATGAGGCAGAACAGCAGCAAGGACTAGAACAAGAGGAAGAAATAGCTATCGATCTTCGGACGAGAGAGCAATATGATGTTAGAGGTAATAACTTGCTTGTAGAACGGTTCACAATCCCTACAGATTATACGAGGATAATTAAGATGCAGTCATCATAGGTTTCTCTTCAAAAGGAGAAAGTTTAAATAGGCAACTGACACTGAAGAGGTATAGTCATGCCTACCGCGATTTCTTTGACACAGAATTGAAAAATTTTGCATTTTTTGGTAATTTCCTAATAATACGAAGTGCAATAATCTCACTTTGATAGGAGCACGTCATGATGGTAATTTCATACTACTGAACGTAAATGTTGAAGGTGAATTTGTAAAGCTTTGTTATTTGAAGCTGTACACCTAAAGGGCGGTAAATTGTTGGGTGTTAGTACCATGCCATTAATTAGAATTTGTTAGCATTTTTATTCATTTGTGCATTATGGGTTCAAATTCATATGACTGAACGTGTAGTTTCATATCCAGTCATCAAGAGATGCTGAACCGCCCTTCAAAAACTTGACGAAATAGAAGTTTTTTTTTTACATTTCTCATATGTTACATAGATTAAATAGTACTTGATTATTTGATACATTAAGCTAACAAAGCCTTGGATAACTCATCGGCAAGATAGTCGGCTTCAGCCCTGTAATTCAAGCTGTGTAGGTTAGCAACGGTATATCTAATTCTGCTTTGATCATTGTATGTATCCTCACGCGCTCTAATCCTAAAGTCATATTCGTTCATTTGGATACTTTGAGTAATTTTTGTGAATTCGTTGGGGTCTTCTTCCTTCAAAGACATTAATGTATTAGCATCAACACCCAATAATTGTTTAGCTTGGTCGTCAAATAAAGTGAGCCATAGTTGATTGGTTTCGTCAATAATTGATATTGTCAAGATGTATCTCCAATTTGGCCTTGCATTATTGGTGTCGCACTTCTCACATCTCCAAGTACCATCAGGCTGTTCCAGAACTTTCTTATTACAATTCTCATTAGAACAGGCAGGATATGCAAAATTATCAACTTTTAAGAAACTTATAGCAGCTTTAACACTAAAAAAGTCACCTTTCTCGCTTCTTCCTAGATTTTCAGCTTGAGCTCTAGCAATAGTAATACGCTGAGCAATGAATTTTGTTAAGCTAGCAGCCGATTGACCACCCATACCGGGTTCTTGCTTTAAAGTGATGAAGTTTGCGTTGCGGCCCTTGGAATCATACCAACCCTTTAAGGCATATGCCTCAGGAATTTCTGGATTCGGAATCAGGGTACTAGAAAATCCCATAGACAAAGATTTGCCACCAAAATCCGTCACACGAACACCTTTAATGGCAGCAACAGAACCTTCAGGAAGGTTGAAATCAAGGGCTTGCTGATTCCATAGGCCAACAGAGATAGAAAACCCAGAGTCGTCAACAATTGTGATGTCACGACGATCGAATTTCTTCCCAGCCCTTGAAGTTAGCTCAAAATGTGGGTTTATAGTTTGGATAATACCGAGGACGTCTACGTTGGAATTTACTTCCTGGTTCTGAATAGCATCTAGTTTGATGAAATTGAAATGGGTTTTCGGAACATTACTTTCATCGAAACATTCTTCTATAACAGTGTCTCTATCCAAATTCAGTTCATAAGGGTGTGTTAGATTAGTAAATTGGGGCTTAGCTGGTTGGAGTTTTGCCTTTGATACATAGTATACTTTGCCTTCTTGTAAAATTTCGTTAAATTTTGTAGCAAAATCATTAAACGCCGTGGCTCGGATTTCTCCAGAGGTATCCAAGAAGTTGACATTGAATAGTTTACCATCACCTCTTTGATTGTGCCACGTTTTAATTTCTCCCTTGTAGGAAACTCTTGCTTTGATAGTCCAAACGTTTTGGTATGGAGACAGTTGTTCGATGGCAAAAATTGGTCTGGTTTTTTGCGAATTAGGGTTTTCATTGGCGAATTTTCTCTCATTTGCATTCAAGTTTGAGTTTGAATGCAGCATATCAGGGACACCAGCATTGCTGGCGTTTGTTTGATTGGCAACATTACCACTGTCAGTTATATCTTCGTCTTTTAAGGTTTCATTTGGATGCTCTGAGAAATAGTTATCCAAAAAAGTACTAGTTTGGTTGACCATATCAGCACGCGACTGGACCAACTCAAAGTCATCTACTAAAAGAACGTATTTCTTTCTTTCCCTGACAATAGCAGGTTCTGCAATTATCACGCGAATGATATCACCCCTTTGTAGTTCCATTGACTGGAACTTGGATGCAGCTTGGTTTCTCAACAGAGCCTTCATATGGTAAATACCATCGGAAATCATGATCAAATTCTTTCTGTTGCTGTTAGCCCCATCAGATTTCCTGGTGTTATAAACTTGATAAACGCCACCGGTGGGATTATCGTACCTTTGCTTATTGGTGAAGATGCTATGAAAATCGCCCCTCGAAAGTTGAACACTGCTCATCTCTTGTAAGTATAATCTGGTCTTCTTGCTGGTTTCGCCTTTACCGTAATAAGAAGAGTGAATAGTTTTTGTTTTACGTGTAGAACTTAAAGTGATAACATTTGTTCAAGTAAACCTTTATGTTAGTTCACGCGTCTTTTGTCGCCTCGTCTAATTTTTACGCGTGACATTTTTCCAAGCAGAGATATTTTATTGAGCAGCGAAGAAGAGTTAGAGAATAAGAAAGTGATGCGATAAGAAATCCACCCAATTAGCATAGATCCTTTCGTATATGGCTGAAGAAGGTGGTACGCGCATAGCTATTAACATATATCAAAAAGAACGGCAAAAGGCGAGGAGGTTTTTATGCCACCGCTAGTATTTGACATAGATCACATCAAACTTCTAAGGAAATGGGGTATTTGTGGTGTGTTATCTGGAACTTTGCCTACTGCAGCACAGCAAAATGTATTTTTGTCGGTACCTTTGAGGCTTATGTTAGAAGATGTGCTGTGGCTGCATTTGAACAATCTTGCCGATGTGAAATTAATAAGACAAGAGGGAGATGAGATTATGGAGGGAATAACATTAGAGCGGGGCGCCAAACTATCTAAAATTGTCAACGATCGTTTGAACAAGTCATTTGAATATCAGAGAAAGTTCAAAAAGGATGAACACATTGCAAAATTAAAGAAAATCGGTAGAATCAATGATAAAACCACAGCTGAAGAATTGCAACGGCTTGATAAATCTAGCAATAATGACCAGCTAATTGAATCTTCTTTGTTCATTGACATTGCTAATACCTCTATGATTTTAAGAGACATACGGAGTGATTCAGACAGCTTATCCCGCGATGATATCAGTGATTTGTTATTTAAGCAGTACAGACAGGCAGGAAAAATGCAGACCTATTTCTTATACAAGGCATTGAGAGATCAAGGGTACGTTTTGTCCCCAGGTGGACGTTTTGGTGGGAAGTTTATAGCATACCCTGGTGATCCTCTTCGTTTCCATTCACATCTGACGATACAAGATGCGATTGATTATCATAATGAGCCGATTGACCTAATATCCATGATAAGTGGTGCAAGACTAGGAACGACTGTGAAAAAACTTTGGGTCATAGGCGGTGTTGCGGAAGAGACAAAGGAAACTCATTTCTTCTCAATAGAATGGGCTGGATTTGGTTAAGCTGGGAATCAGTCATGTATAATTATTTTCTCAGAATTTATGTATTTATAAGGTTTTTCAGAAGCATACATATGTGTAATACAATTTTTAAATTTGCATTGATATTTTGATGCATTCAGCGGGAAAGTAGTTGTTTATCACTAGACATATAATTATGTTTATTTATATTTAGTGGGAGCAAAACAGTTTATTGAATGTTTACCAGAACCGAAAAAAAAGCTCTTCTAAACTGTTGACATCCAGTTCATTTACTTCCACGTGTAGATGTGAAGGAACAAATATTTTAGCATCGTTCATACAAGTAATTATGCTATATTATCGATCCTCGGATTTCAGCTTCCGTTATATCGGATGATTGTTACTCGACCTTTATGTCGTCTTTTTACATCATATATGATAATATGCTAGCAGTTTTAATACAAATTGATCGAAGATAGTTGGTTCTGAGAAATGGGTGAATGTTGAGATAATTGTTGGGATTCCATTGTTGATAAAGGCTATAATATTAGGTATACAGAATATACTAGAAGTTCTCCTCGAGGATATAGGAATCCTCAAAATGGAATCTATATTTCTACATACTAATATTACGATTATTCCTCATTCCGTTTTATATGTTTATATTCATTGATCCTATTACATTATCAATCCTTGCGTTTCAGCTTCCACTAATTTAGATGACTATTTCTCATCATTTGCGTCATCTTCTAACACCGTATATGATAATATACTAGTAATGTAAATACTAGTTAGTAGATGATAGTTGATTTCTATTCCAACATACCACCCATAATGTAATAGATCTAATGAATCCATTTGTTAGTTAATAGTTTAAATGTTTTTATCGGAAGAGGTTTTGTCATCACATCAGCAATGTTCTTCTTGGTCTCGATGTAGTATACGTATAAATTATTACCTGATACTTCATCTCTAAGTCTCATTGCCTTTGTGCCAAAAAATCTGTTTCTAAATTTCTCTTCATTTGTAGACTTAATTATACTGATCGTTGATCTACTATCAGTAAGTAAGCCTTTAATAATTGGTTTCTTGTTAAGTTCTTGTATCAGGTAACTTAGATTATTTAATAATGGGACAGATTCACTTATCGCGTGTATTTCTGCTTCCGTAGTTGAAGTACATGTTAATGAAGCCTTGGTGGACTTTCCTCCAATTACCTTTCCATTAAGTAAATATATGTTGCCAATTTGTGATTTATAATACGGTTGGTTGCCATACGAAGCATCACTTATTGCGACTAGTTTATTATCTGGCTCGGTAGGTTTGTTTTTGTGCCATATCAGTTGTTTATCTCTAGTGTCCCACATGAATTGTATCAACTCATATGTCATGTCTAAAACTTGCCTAGAGGGGAATAGTATATGTTGAGCAAGTGTGTTGATGTAGTATAGTAAGTCAAATCTAAATTTATATCCAACATATGAAGCTAGACCAATCAACTTTTGCATTTCATGTACCTTCTCTTTGTATTCATCTTCATCTATTTCTAGTTCATCCTGGTCTATATAAAGACCTGGTTGACCTGGAGCTCTAAGTTTCTTTCCTTTTGGGTTCAAAGGTACGTTTAGTTTGGGTAATTTTTCTGTCAAGGATTTTTCCATACCTAATTTCATGTATTTACCTCTTTGATATTTGATTTCTAAGCCAAGTATGTCGTACTGAATTTCGTTATCACTTTCACCCAGATTTATTATCTTTGTATCGTATTGTTTCTTGAGTGTTGTTATGATTTTCTTATTTGCATTTAAGTCTTTGCTGAACAATATCATATCATCAACGAATAAGCAAATTGTTACTTGACTATTCTTAAATACGCATGACCATCCACGAACTTCTTCCATACCACACTGTTTTATCAGGTATGATTTGATAGTTTCGTACCAGTTCGCTCCACTTTGTTTCAATCCATAAAGTGATTTCTTCAAACGTATCAACTTATCATTCATTCCTAAATGTGGTGGAGGTCTTATGTATAATTCTTCTTTGATGTCTGCATACAAATATGCCGAAGATATGTCTAATTGTGTAATATAGTAGTTATTGTCTAATGCAAGTGACAGGGATGTCATCAACGCATAATGATGTACAGTGTTGGATTGCATACCTGTATCGTACGTATCAGGATGCTGAATGTCACCTCTTGCAACAAATCTAGCTTTATGAGTTCCGTCACGTTTCTTGTTGAAGATAAACATTGAGTTTATTACTCTTTTAGGGTCTATTTCTTTTCTGTCATAATATTTGTCAGTGTCCCAAGTATTCATTTTCAATAGTTGGTTGACTTCTTTGTGGTATGCCTCGATATATTTTTCTTTTTCTTTAATATCTTTATTATAGGTGATTGCCTCATCGTATCGTAAGGTTGTCCGTATTGGTTTGATTGATTTTACTGCTTTTACAGCTGCAATCAGGTGAATTCGTTTCTTCGATCTCGGAGGTTCTAAACTACGCATATTCTTAGTATTCCATGTGTCTCGTGATACCTTAATTTCAGTTTCATTATCTTCTAATGATCTTTTCTTACTGTTGATAGTAGTATAGGCATTAGAGTCACCAATACCACCCAAACTGGAATTAGTTTGATGAGAATTTATCGGTGGGAGTTCTTTAAATGGGTCAGGGAATTCGGTAGGAGATTCTGGAGGTAGATCAGGGAGTGGGAGATCAGCGATGATAGATTCCTCGGTATTCTGTTCAGAAACAGTAGTTGGCGTTTTGATAGGAACAATATTGTGCGATGAATTATTTTCCGGTGGAGAAGCATCGATTGAAGGTGAACGGTGTATAATCCTTTTCTCAGTCTCTTGGTCACTTATCTGCGGAACAGTTTTGTTGTTGGTACCACCCGTACTGGATATTGGTACGTTTGTATGATTAGTCTCATTTTCACTGTACGAGTCTGAGTGTCTGAAATCTTTAGATTTACTGGCGTGCGACGACTCATGTGTGTTAGATTGGGACATGGGAGCAAGTAAAGGAACATTTAATTTATGCATACCACCCGAACCGGTACTCTCGATATTGGAAATTTGGGGGGTGCTAGATCTCTTCTTTGATGGAAGAATATTAGATTCAGATATGTTGGGGTCAACTTCTCTGGGTGCGCGAATATTGGTTTTAGAAACACGTTTCGAATCTTCAGTATGAGTTGACGGAGGTGTGGAATCGGTTGGACTCACAGCTTTTGAAAGGACATTTCTCGGTTGCTCAGGATGTAGTTCAATGTCGGATTGGAAGTCATGGTCAGATTCTATGTTAAGATCATTGGATTCTTGGATCTCATTTGACGCAATGAACGAATGATATGAAGCAGTTAAACGGTTTAAGTCTTCATCGAAAGTGAGTGCGTCGTAATTGAATTGATCTAATCTGGATTCCTTGCCCTGAAGAATAACATAGTTAGTTGTATCTACTGTCTTCTTTAAGGATGGAAGATAGATGATATATCCATAAGAGTTTCGAGACGGATGTAGAGCGTAGCCTGGGATGCCACGAGGATGTATTTTGGAGTTAGGGTTGTGATCATTGACGATAACAGGTTGACCGAAAGGTAACAAAGTACTGATATCAAGTCCTGCCAAGCCAGCATGTTGTCTTGCAGATTTTTTGCTTTTAGGTGAAGCTAGTGAATTTCTCACAATAGTAGAAAATTCGATTGCAGAGAACCATAAATGGTTCGGTAAACCACTACATTGCAGTTGAGTACGGCAGTCATCTAATAAGGTACGGTTTAGCCGTTCAGCGACTCCATGTGCTCGGGAATCCGCTGTGGTTGTATAGCATGGAGTTATACCATTTTTTTCAAGGAATTTATGGAGAGTTCTGTTAGTATACTCAGAACCACGGTCCATTTGTATAACCAAGACACTGGCCTGAAACTGGTTTTTAATAAAAGCTAGTATCGTAGTAAAAACATCGAGGATAGAGTCCTCGCGACGGTCGTGTAATGGATAAACCCAACGCAATTTTGTTGTCTCATCAGTAAATGAGATGAAATAGGATGGTGCACTTTTTGGTAGGTTGTGAACTGGACCAAATATGTCAGTATGTAGGTATTGAAAGGGTTCGTATGAATTTTGGTATTTTAGTCGTGAACCTTTGATATGTCTGTGTTTGGTGCTTTTGCCGATTAAACAATCAGGACATTGATAGTCAATAGCACTAGACCAGTCGACATCTGATTCGTTAAAATACGTGATGGTGTTATTTTTAAGTGAGTATCGAATTTGTCTGTGCATTGGCATGCGCAAGCATTCGATGAATGAAAGGATAAGGATATTTGCGTGTACTTTCACTTGTATGGACATTATTGATGGTGGGTACGGAGATATTTGATGGAAGCAAGTACTTTTTAGATACCCAGTAAAAGTCTCCATATTTTACGATAGGTGCAAGTACAGTGCCGTCAGACCGTTCTAAGACGTTTTTGGTAAAGCATGCTGTGATATCTACTGCAGCCAATTCATTCAAACTGAGTAAGTCATAGGCTATGTTAGGAGTGTGCAATACCTTTATTGATGTTTTGGTGTTGTCCTGGAAGTGAAATTGTAGGTCACCAATAGCGTTAATTGGTATATTTCTTTTTTGAGCATCAACTACGTTTATGTCAGGATTAGATGATGCTGAGTGTATGTGATGAGCAGATCTTATAAGGGTTCGTGATGCTCCTGAATCGAGAAGGAGGTGTCCAGGGAGTTCATCATCAGAATGATTAGTATGATTTACTGTAGATTCAGTAAGTTTCTGGCCTAAGATGAAGGTCGTGCTTATTGTTCAATTGAATCGGTTCAGTAGTTGATTTACTGATGGAATCGTTGTCCGTGCTGGGAGAGTTATTAGATGTGGATACATTGTGAGCCCTGGCTGTTTTCGATTTCGAATTATTTGTTTTTTGAGGATTCCGAGCTATAACTTTGGGTTTGGTTGTATTCGTATAGCTGCGAGAATCATTCTTCTCATCACTCGGATTTCTCCTGTAATTAGGTTTACTGTTTCTCGATCCCTGTTGTTCTTCATAAATAGCATGGATATCTAAGAACAGTTCAGCGACTGTCATATTTAGATGTCGATGACGTGTGTAGCGTAAAAATTTATATTCGCCAGATAGACCTCTCATAATTAATTGGCATGCGACCTTGTTATTGATATGAATGCCATTATTGTTCAGTCTGTCGATAATGTTTGTGACTTTTGTTTCAAATGCATCTGCAGGTGTACTGCCATTATATTGCAAATTTGCCAGGGTCACAATGTCGTTTGCCTCTTGGGTATCAGATTGCATTTTTTCAATACTTTTGGAAAGAATTTTCATGATATCCGTATAATCAACGGATAGGATGTCTTTGACCCAGGTAGGTAGGAATTGAGAGGGAGCAAATATTTGAAAAGTGTTATACAAGAAGGTGAGTTCATCATCAGTGATCTGACGTACGGGTTTTCCGTTTACTGTCGGAATAATACCACCGAGATTCGAGTTTTGTAAAAATTTGATGTATGTTTTAACCCAATTTGGAAAGTCATTAGGTGAGGTTAACATTGGTGGTGGTCTGACATATTTTTTAGTGGATGTCATATCAGAGTCCGCTGAGGATGAATCAGTAAATGTATTACCTGACTCAGGTGATGGAGTGCTCAGAGGCGTTCCAACTGATGATGGATACTGCGGAAACTGTGATTGTGGCCCAGGTGGAAAGTACATAGGCGACATTTGATAAGGTGTATACGGAATCATAGATGGGTGTCCGTAAAATGACCAACCAGATGGATTGGCTTGGTTTTGGGTCATCATGCACTGCTGTGGGTACGGCCCATTCTGTGGTGAATGTGACTGAGCAGTTTGAGGAGAGGCATGATGGGGGTTCTCTGGAACAGCTGATGAAGCAGGTGTTGTTGTCTGTTGAGAGTTAGCCTTAGTGGAAGCCTTCTCACATTCTTCTGTTTTGGAAGCTGAAACGTCTAACGGATCTTGATTTGTGTGGACTTCCTTAGAAGTAACCGAAGCACAGGCGCTACCATGAGAAATGGGTGAATGTTGAGATAATTGTTGGGATTCCATTGTTGATAAAGGCTATAATATTAGGTATACAGAATATACTAGAAGTTCTCCTCGAGGATATAGGAATCCTCAAAATGGAATCTATATTTCTACATACTAATATTACGATTATTCCTCATTCCGTTTTATATGTTTATATTCATTGATCCTATTACATTATCAATCCTTGCGTTTCAGCTTCCACTAATTTAGATGACTATTTCTCATCATTTGCGTCATCTTCTAACACCGTATATGATAATATACTAGTAATGTAAATACTAGTTAGTAGATGATAGTTGATTTCTATTCCAACAGGTTCTTATTTTCAACAATGTAATTGATGGCCTTAAATCTCTACTACATCATAAAGCTTCTAAGCACTTACCATTCCTTCATAAGTCTAGTATTGTAATGAGTTGGGCACATGGCGCAGTTGGTAGCGCGCTTCCCTTGCAAGGAAGAGGTCATCGGTTCGATTCCGGTTGCGTCCAAATTTTTTTGTTAATCCAACACAATTGAATTCGTGAATAGCTGACTGTCATCAGTAATGTTCGTGGAAAGTACCTATCCATACTGTTGTATCACGACTAAGTAGTTGTCGACTACTACCTCCTCAACCCCAGTTATATCCCTATGACACATTGGAGGATGCTGAATAATGACAGAATTTTATTCCTCCTTTTCATTATCATAATCTGAAGCAAAGTTAAAAAATAGAAGAAGTAAGATAAACTTTGTAGATACGATATATAGTTGTTTGTTTTAGCTATCATATATGCTGAACTGTTACTACCTTATTTTTTCCGAAATGTTTCTAAAACAAATAAATATTCATGAATATGATGCAAGTTCGTTGGATGAGAAAAAGACCAGGCTTTATTGTAAGGACAATATCATTTACGAATAATTTCATCCAATTGTTTCATCAACACATCCATTCTGTCAAAAACTGGAGCATAGAGATGTTGAACCAAAGAATTGGGCTTCGAAGCCGGATCGGACATATTGGTATTAGACAATGCCCTTGATCCGGAAAGTGAACTATTTATGCTTGCTGATGATACCGCCCTTTGTTCATCCATATAAAAATCTTCTTCAGATGATGAGTGTAACGATAAGGTTGATTGCTTTTCTTCTTCGGGGGTACTGTGATGTTTTTCTAGCTCCTCTTTAGGTTGTTCTGCGTCAGTTTGATTTGGCATTCCTCCACTAGACCCCAAGCTGGCTTGAATTTGCCCTCTGTGTTTTCCACGTTTGTTGTCTCTCAATTTTCGATTTTGCATGATATATGTGAATGTCCTTATTGCTCTAGATGATGGAATACTGCTGCTTTCTTCAACTATTGGAGTGGATGGTGATTCGTTTGTCCATTCTGACGACGACGGTGAAAACTCGCCAATTGTTGAAAGGGAATTTTGAGAGTCTGATTTTGCCATACCATTCGCAAATGGCATACGAGGCGCTTCAAATACTTTTTTCAGATCGGTATCGTAATCACTGTCAACCGGTTCAGACTTTTCTTGCCCCACATACCGATTTGCATTATAATCATCTTCTCTGTCTTTACTCGATGATGTCTTAGGCTCACTTTCGTTTTTGTTGTCTTGTCTCCGAACTTTTTTCACATTTAGTGGTGTATTCAAAGATGTACTAAAGGAGACGTCGCTCACTACATCGCTCGTATCATCATCCTGGAATTTGGCAAAATTTAACTTCGCTTCAGTGTATTCGTCCCGGTGCGTTACTTTTGTTTCCTTGTCGTTATCAACATCATCGTCGTACGACTGTCCATTGCCTTCACCGCCATCATCGTTACTATCTAACGAGGTATCTTCAATTGCATCATCTATAAACCTGTCTGCATAACCGACAACATCATTGAAACTAACAGATTTGTTCCCCTTACCATATCCATTCAGTGCAGGTGTCGGAATTATACTCTCTGCATCACTCTGATTCTTGTTACCAGAGCTGATGGAATCATCTTTCGAATCGGAGGAAGCAACCGATTGAGAAGACATGTTTTCATTTTTCCAGCAATTCAATCGAGCTAGTCTTTCTGGAAAGGTTTCTAGAATTTCCGCTGGCGCAAACCCGATTTTACCATCAGTGATCCTCTTAACCAGCCACCAATAGGCATCCTGGTCATTCAAAAGTATACAAGGTTCGTCTTGCCCTAATTGACAATGTGAAGAATCATGGCCATTGAACGCATATAAAGCATATAGTTTATCAGGGTCCAGTTCTCTTGGCGGCGATAAGGGTTGGTAATCGTCGTTTTCCTCCTCCAAATCGTCTTTCTCCCCTTGAAACCCTGAATCTTGAAATTTTCTGTCAAAGTCATCGTCATCAGAGTAGTTTTCCTCTTCATCCTCGTCCTCCGAGATGGCGTATTTCAAGCCATCACTAAAATCGTCAACGTCAGGGTTCATTGTATTATTCACTGAAAAATGCACCTCATCCTTATCGGCGCTATCCACGGAATCAGTTTCGATCTCTTGTAGCCTTCTTTCCAAATTGTCCTCAAATTCAGAATCCGAATAATCATATGAGTCGGGCAATTCCGAAGAATTTTCTTTGTAATGTCGCTGATCCCTTTTACTGTTGCTATGCATATGTTTTTCCACGTTCTCCTCCTCTAACTCTTTGTCATCATCTCTATTTCGCAGAACATCATGGCCCTTTTCTGCCGCATTACTCAGTATATTAAGTTTCGAATTGAAGGGCGAACTCTTATTCGAAGTCGGAGTCACCACAACACTTCCGCCCATACTCTCCGAATCCTCGTTTCCTAAAGTAAGTTTACTTCCACTTGTAGGCCTATTATTAATGATATCTGAATAATCCTCTATTAGGGTTGGATCATTCAGTAGCGCGTGCGATTGAAAGGAGTCCATGCCCGACGTCGACGTGATTAGCGAAGGCGCGTAACCATTGTCATGTCTAGCAGCTATAGAACTAACCTCCTTGACACCACTTGCGGAAGTCTCATCAACATGCTCTTCCTTATTACTCATTCTCTTACCAAGCAGAGAATGTTATCTAAAAACTACGTGTATTTCACCTCTTTCTCGACTTGAACACGTCCAACTCCTTAAGTACTACCACAGCCAGGAAAGAATGGATCCAGTTCTACACGATAGCAAAGCAGAAAACACAACCAGCGTACCCCTGTAGAAGCTTCTTTGTTTACAGCACTTGATCCATGTAGCCATACTCGAAATTTCAACTCATCTGAAACTTTTCCTGAAGGTTGAAAAAGAATGCCATAAGGGTCACCCGAAGCTTATTCACGAGTCAGTCTGACTCTTGCGAGAGATGAGGATGTAATAATACTAATCTCGAAGATGCCATCTAATACATATAGACATACATATATATATATATACATTCTATATATTCTTACCCAGATTCTTTGAGGTAAGACGGTTGGGTTTTATCTTTTGCAGTTGGTACTATTAAGAACAATCGAATCATAAGCATTGCTTACAAAGAATACACATACGAAATATTAACGATAATGTCAATTACGAAGACTGAACTGGACGGTATATTGCCATTGGTGGCCAGAGGTAAAGTTAGAGACATATATGAGGTAGACGCTGGTACGTTGCTGTTTGTTGCTACGGATCGTATCTCTGCATATGACGTTATTATGGAAAACAGCATTCCTGAAAAGGGGATCCTATTGACCAAACTGTCAGAGTTCTGGTTCAAGTTCCTGTCCAACGATGTTCGTAATCATTTGGTCGACATCGCCCCAGGTAAGACTATTTTCGATTATCTACCTGCAAAATTGAGCGAACCAAAGTACAAAACGCAACTAGAAGACCGCTCTCTATTGGTTCACAAACATAAACTAATTCCATTGGAAGTAATTGTCAGAGGCTACATCACCGGATCTGCTTGGAAAGAGTACGTAAAAACAGGTACTGTGCATGGTTTGAAACAACCTCAAGGACTTAAAGAATCTCAAGAGTTCCCAGAACCAATCTTCACCCCATCGACCAAGGCTGAACAAGGTGAACATGACGAAAACATCTCTCCTGCCCAGGCCGCTGAGCTGGTGGGTGAAGATTTGTCACGTAGAGTGGCAGAACTGGCTGTAAAACTGTACTCCAAGTGCAAAGATTATGCTAAGGAGAAGGGCATCATCATCGCAGACACTAAATTCGAATTCGGTATTGACGAAAAGACCAATGAAATTATTCTAGTGGACGAGGTGCTAACGCCAGACTCCTCTAGATTCTGGAACGGTGCCTCTTATAAGGTAGGAGAATCCCAAGATTCTTACGATAAGCAATTTTTAAGAGACTGGCTTACTGCTAATAAGTTGAACGGTGTTAACGGCGTCAAAATGCCCCAAGACATTGTCGACAGGACAAGGGCCAAATATATAGAGGCTTATGAAACATTGACAGGGTCTAAATGGTCTCACTAACGTGATTTACATATACTACAAGTCGCCAGTGTAACTCCTCACTGAATATGATTCATACATACCCGTATGTATTAATGTATAAATGTTCTCAGAGCAAATTTTATCGATATCTTGTTTGCCAGTGGTATGCAGGTTTGGCAAATTTTTTACCATAATATCCGTTTATAGATTCTGGAACCTTACCAACTTTCTTACCGCTAATTACTTCCCTGGCTCGCTCCTCCACTGCCTGGGTAAATTGTTCCTTCAACTGACTCAGTTCTCTTTCGTATTCAATAGCTTGCTTCTCGAGGATTTTTTCAATGTTTGTCAGCTCATTTTCATAGTCCAGTAACTTCCTTTCAAATCTCTCTAATTGCAACGACTTTCTTGCAGTTCGTATCTGAATATCTTGCAGTAATTCAAAAGTGGAAGGCCTGGTTCTTAAGTTCACATCTATCATTGAATGTATTATGGCATTAAGCCCTCTAGAGTAATACTCAGGGACGGTGTCACATTTCCCGTTTTTAATCTTAGTTTGTAGCTCGAGATAATTTTTTGCCTGAAATGGGGGGTGCAACGAACACATCTCAAAAATAACACAACCTAGTGACCAGATGTCGGATAGTGGGGAGTATGGTTGGTCCATCAACACTTCAGGCGACATGTAATATGGTGTACCGACGTATGTTGTGGCAAATTGAATACTAGTTTCCAGAGATTTGGCTAACCCAAAATCACCTAACTTTACCACAACTTGACTATAGTCCATAGGGCTCCCCCTTTTCCCTGAATTCACTCTATGGTCTCTGTAATAATTACTATTCACTTCCTCGTGACCGTCTACTTGTTCATTAATATTGTAATCGCTATCATCATAGCTTAAGAATATATTTCCTGGTTTCAGATCACGATGGATAACGATGTTTTTGCCTTTTACCGGTGGTTTCATCCGGTCATATATTGTGGTCAAAGTTGGCAATTCAACACCATAATGACATTTATAGAGCGCAGTCAATAATTGGGCCAGGATACCCCACACAATTTTTTCTGGTATATATTTATGCTCCTGTTTGTAGTGCTTAATCATCTGGGATAAATCACCCCTGGAACAATATTCCATATAAAGGTATAACACTTCTTTTTGTTCATCGAAGTCCCAGTTATAAAATTCTACAATATTTTCATGCTTCAACTGCGATAGAATGCTACATTCAGCGATCAGCTGTTGTCTCTCTTTGCTATTCATATGGCCATATTTGATATCCTTTCTAACCAAAAGTTTCTTGGTAGGTATATGGATGACTTTTCGTACAGACCCAAATGAACCTCTCCCAATTTCTTCGAGAACTTGGTATTCTGACCTTGGTGGGTGTCCCTGCTGCTGCTGAGGACTACGGTATTCTTGGAAAAACTGTCGTCTATGCATACTCACACAGAGAATTGATTCAATTATCAAATAGCACTCTCATTGAAATTAGTATTGTGAATCTTGCTCTTTTCATGTTATATGATTTGATATTCTTTTGAAAAGTCGCTTTTATTTACGTTTAACCTAATTAGGAAACGTAATGAAAAAATTCAGAAACCTTAAAAAAAAAACTTGGCTGTAACTATCGGAAGACTGTGCCACTGCAATCATGTCAGATATCGTATTTCAGATTTATTGATCTATAGCTAGAAACATTTAACAAAATGCCACCTTCTAGAGTCGGTTCATACATTTAATCCCCAATTGAAAAAAAAAAAGAAAAAGAAAAAAAGCATATATAGATATGCTTTTTTATCATTACTGGCCTCTTTAAATTCAAAAACTTTTCTGATCTCTTTTCCAAACAGATGCGTTTTCAGTATTGGAAGGTTCACAATTCTATATATAGTGTTAATGTAATGCTGTATTATTCTCTATATATGTATGTATGCACATGCAATTCCTACATTATGTTTGAAATGTTGTAATGGGGACGGAAAAGCCGTCACTTTTATCTTTGGAGGATCGCAAATTACTACGCTCATCTTTTGTTGGAGAACTACCAATTGCTGCAGTGACGCTTGAAACTTTTTGCAGGCTTCCTTTTTTTGATAATGAACGGATATCCTCACATAGCTGACAGATCAAAACTGAGTCCCCCCCAACTTGATTTGAATTCCTTTTTGGACATCCGTTGTTCCAGTTGTTGTTTAAAAACTCCGTTATTTGTACTAAAATGGCACGAAGTTTGAAAACAGTGGCCTTATTACGACGATTTGGTTCGGTTTGCTTTATAGGATCCGGCTGTCCTGTGTAGTCATATAGCTTCAATAACGATTTTGAGAATATTAGCTTTATGAATTTCAATAGATCGATTTGAATAAGTAAACTGTTGAAATAGGTATCAAAGAAAGAAACAATCTTTTCATAAAAGTTCGGGTGAAATATGATATTAATTGTAAGGTTTTCAAAACCGGGCAATGAGCATATCTTCGTGAAAATGCTAATTAGTTTACTGAGGTTAACGTCATCGTCATTCAATGCATAAAACAGGTCAACTAATTGATCAATCGGTAATTCAATAGCAGCGTCATTGTTGACCTTTATGAGGAAAACACTATGAGACTCTGATGAGCCCACTGTAGGAGCCACATCATCATTTACATTGCGTAACGTAAAATGCAAGCAGTTCAGTATGATCTCCAGTCCACTTATGGAGGTGTTATTCTTTTTTCTGATGAAATTCATAGCTGTAGAAAATAAAGAAGCACTCATTTGGTCCATATCCAAACTCATTTCAACGCATATAGCAGTGATTTGTTTCCAAATGAAAGCTGCTGTCTTTGCGTCGTCGATAAAGGGAATGATGGTATCAATATTCCGGATAAAAGCAAAAAAAGCATCGTTGTCAAGCAGATCATTTAAAAAAGTGCTGTTTATATGTACTGTAAGGTAACAAAGCTTGGTGAAGTACTTTAAAACAGATAAATCTTTGATTTGGGCCATGTCAACAAAAAAAGATGTTAGCCAGGTAAAGAAACCCTCCGGTAATTCAATTAGTAGTCTTGATTTTGAAGATATGGTCAGATGGGGAAAGTTTGAAATGCTCTTGTGTCGCATTGGAGAAGAGGGACGCGTTGCCATCAAAGAATGAACAGGGGACCTTGATGGAGACTGTACCGAATTCACTGGTGAGTTCCTCGTGGGTGAGGAGGATAACGGTAGAGAGGAAGAAGAAGGAATAGCGGACTTGTGTATTTTATCGTCATTCGTGGTTATCATATAGTTTATTGATTTGAAGACTACGTAAGTAATTTGAGGACTGATTAAAATTTTCTTTTTTAGCTTAGAGTCAATTAAAGAGGGCAAAATTTTCTCAAAAGACCATGGTGCATATGACGATAGCTTTAGTAGTATGGATTGGGCTCTTCTTTCATGGATGTTATTCAGAAGGAGTGATATATCGAGGTGTTTGAAACACCAGCGACACCAGAAGGCTGTGGATGTTAAATCGTAGAACCTATAGACGAGTTCTAAAATATACTTTGGGGTTTTCAGCGATGCAAAATTCGGAGGATACATTATTCCACATTCAATTAAAGTCTGAGGGTAGTCGATGACGAACTCTTTGGCTAAATGTTCGAATTTAATGATCAGTGGAATTCCTCCCATAGCGATGAATTTCAGTCGCAACCTAGAGTGGTTATGCTGGGTATCGTAAACAAAAATGGAGCCAAATGCAGTTATTAATCGTTTATCAACAGTTGTGCGCGACAGACACTCGATAATTGTATCAGCGATGTTCTCGAGGGAGCAAACACTGAAAAGCACATGCAAGTCCGTCAAAGGCTTAGATGAACTCTTCAATTGGCTCAGCAATTGACTTTCAGTGGGGGGCATTAAATCTAGTTCTTGATTGTTTTCTGCCCAGGGAGCGGGAGCCGCTCGAAGACTGAATTTAGAGGGTGATATATTTAGTTTCTCTTCTTGAAAATCGGCATCCCAATGATAATCAGCGTCGGTAAAGTCCTCCTTGAACTTGTTGAGCTTGTCGACCTTCACATTTTCGGTAGAGTTGATCCACACATGCTTGAGTAACTGGTCGGCTGTCGGCCTCTTGTACATGTTTTTCACAAAGCATTTAGATAAGAAATCCTTTAGTGGCTCAGAGAAAGAGCTAGGTGGGTAGTAGGTATCATTTTCAACAGCGTAGTAGATATTGGCGTCTGTCAAATTGTGGTAGGGTGGATTCTTTGTGAGCATTTCAACTACAGTGGCACCTAGAGACCAAATGTCGCTGAGCGTAGAAGCTCCCCTGTTGCCCAGGATCTCTGGAGCCATCCAATTGAGTGTGCCCGCTAGCGTTAAGGCGCTGGAGTTCACAATAGTGGAAACGCCAAAATCAGCAAGTTTGACAGTGTTATCAGCACTCAGCAGGATGTTAGCCGCCTTGATGTCCCTGTGGATGACTCCTTCACCGTGTAAATATTTCAGCCCCAATAGTGTCTGTGTCACATAGGTTTTCGATTCATTTTCACTTAATCCGGTAGAGCTCCTTGAAATGAGCCTCCTCAAAGAACCATTAGCGCAGTATTCGAGGAGGATATACAATTCATAGCTTTTTCGTATGAAGCCGTGGTATTTAACAATATTGTTATGGTTTAAATTTTTTAACAAGCTAATTTCTGCCATAATGTCATTAAGTTCCTCATCATTTTCGTACACGACCTCCTTTATTGCCACGACTTGGTCAGTATGTTTATTAATGGCTTTGTAAACTACCCCGTAAGAACCCCTCCCAATGACCTGCTTCAAGTGGTATTGCACGGATTTCTCAGATGCCCTCTGGATGGGAGTCAAGTTGACTCTATCGGTATCGGCCATACTGTTCATGGTATAGTCTTACCAGGAAAATGGGTAGTGCTTATGTGTGTTTTGTCCTTCCTCGAGCCTCCAAGTAGAAGATATACCTTTTGTGAGGCAGATCTCCCGTATACAAAAATAACAGCAAGAAAAGCGGAAAGACCATCGCAAGGTGGAAAGGATTATAATGGCACAGCAAAGTCGCACAGAGCACTACAGTATAGCATAGAGTGCTAATGAGTTGATAGGCCCAATTTTGATTATGCCTTCTTTTTCATACACGACGCCAGAGGACATTATTACATTACAGTAGTTCGCCGCTAGATGACAAACGACATCCTTACCGATATGAGATGTGCAAAGCTACATAATGGCAACAAGCGTTATGAACAGCCTTGTCTTTACGACCACAGAAAAGCCGTATTAGAGCTCTTCAGCTGCAAAATTTTCTTCTAATATGATGCAAAGCCATCAAAAATCATGCATAGTTATGAAATACCTGATGAAACGCTTCGAGTTCGTGCTCAAGAAATTACTGAAAGGTTACCGAGAAGAAAAATATCTATGAGACACGATAAGGCCCCTTCTGAATCCATTGTCCTGGGCTTGTTCATTCTATTTACCACTTAAAATTGATCCTTTCAAAGGAATTTTTTTCTATTTCCAATAGTATATTTGTACAAAAACTACAAAAATGGATAAAAAATAACAGTAATTTGTGACTACTGTAAATATCACTGATTTGGATTTTGTAATGAGTACTGCTCATGCCCATGCCGATGCAAGTGGATCATAAATTTTACTAAACGATATTCGATAATGCGCCAAGCCTTTATAAGGAACTCAAAATAACCCATATGGACAGTTTCAGAAGGCCAAATAACGATCAAGGACATTCACTCATGTTTTTCAAAGGCGAAGAGTGTAAAATTTTCTTCTATATAGTTCGAATATTTTATCTTATAAATTTCAGTCGTCATTTTCCACATTCGAACTCAAATAATGATAAAGAACGCTGCAGTAATGGCTTAAAAAAACATACTTTATAACCCATTATCTCTTACGTGTAATTTAAAATTGTTTATAGTACTATTTGGTTATGCTTGTATGCCTCTATTATTTACTTGATCTTTTTATGTTTTCTTATGATTGAATTATTTATATTCTAAATTCCTCACGAATTTATACTGAAGATTTCCTTCCAGGCGAGAATAATAAACACATATTTATGATGATAACAAGACGAACGTGTATTAAGCTCCCAGTACGAGGGAAGCAGTAAAAATTATCCCAAGATCCATTTAAAATGGATAACTCCACGAGCTACAACAAAATACTAAGGGAATAGGCCGTTATTTCCGTAAAGGATGGTTTAATAATAAGAAATTTATAATATTAATAATACATATATACAAAAATTTATATTTATATACATGCGCCTAACTATTCATACTATTAATTTCATATTATTAAGCTTTTTTTTTTTCATTTATCATTTTTTTTCGTAACCTCTCATACCTGTACAGGTTTCATTCGTAAAGCAGGGACTCTAGTTTGCGATAGTGTAGATACCGTCTACGGATAGAGCACTAGAGATAGCTGGCTTTAATCTGCTGGAGTACCATGGAACACCAGTGATAACTCTGGTAACTTGGTCGGCGGGAATACCAGTCAACATGGTGGTGAAATCACCGTAGTTGAAAACAGCTTCTGCAATTTCAACTGGATAAGTTTCAGTTGGGTGAGCAGCTTAGAAAGAGTAGTATTCAGCCAAATGAGCTCTGATATCGGAAACATAAACACCTAATTCAACCAAATTAACTCTTTCGTCAGATTGAGATAATGTAGTGGTTGCTGCGGCGGAGGCACCAGCAGCAATGGCGGCGACACCGGCAGCGATTGAAGTTAATTTGACCATTGTATTTGTTGTTTTTTGGGTTATTGCTTAGTGATGATATAGGCTTAACTGGAAGGAAAAGAACAGAGAAATGTCTCAAACAAAGCTGATCAAGCCGCTGTATTTATATGAAACTTGAACAACTACATCTGCACACATGGGCTCTTACTGGTCGCCCATCTCACACTCATGCCTTCCACATTCCACTTAGCGACTAAGTCATTATTACTATGGGGACGGGTTGTTCTTGAACGATGCTATACTTCGTATAGGAAGCCGTTTTTTTATGCCCCATCCTTTCATATGTTCCATAGCACAAGAATGTTCTCTACAGGAAAAGTGCCTATAGGGCTGCAGCTGCAGTTTTGGCCAAGAAATAGAACCAAAGCCAAATTTATTTTGGGCCCTCGTTCAAGGGCCATCTCACCCTTGGCACTAAACGGTTAGTAGGAGGGAAATCGGACTTTTCCCAAATTAGAAACAATGAAAAATTAAGTGTGAGCTCTTAGAGTCGCATCTGCAGGAATATGCACACAAAAAGGGGAGCTGTACGTAAATAATCAGACCACACAAACTATTGCCAACCATTTGATACTCACGCTAGATATGATGGGGGTTCTTGTTTGGACAACACAAGTCTCAGAGCCAGCGTAGATATGCTTGTACATAAATGACGACTGGGGCATCAATTGAATCGGGTTACATTGTGCGAGCTATTACATGAAGAGAATATGCCTTTAGGGTAATTTCCAAATGTAGGAAGTCTCGCTAAGTAGGGCGCCCAAATCTGTATAGCGATGTTGTTGAGGCCATATAGTAAAATGACGTGCCAATTACCGAGCTTTTGATGGAGGTAAAATCTAAGATTAATCTTGCGCCTTGAAACCACTAGAAATGAAAGGAATTGGTGAAAAAATAATCGCGCAATAGATGACATGGAACGACAGAAGTCTTGTATTGTGCACGAATCCGCAATATTCAAAGCCGAAGTTCATATACGAATGCGAACTATTTCTTAGGGTAGCTCTCTGTATGGGCCGCCATAAATTAGTACCAAAAGATAGGTTTTTGAAAAGGCTACAATGTGCTTTTTTCCTTCTTGCTTTCGAGTCCGGTGAACAGAATATTACGACGTCCTTGTATTAAGAGCCAGACCTCCTGTTAGCGTCACTATAAGAGTAAGTCTGAAATACGCAACAACTACAGTGCAATGAAAAAGTGCTCAACTCAATGACAATAAACAATTTAACCATGGGAGGTTAAAATATTACTGCGATCAGTAAAAATGGGGATATCACCTTTTGACACATAACATAGCAATAAAGTAACAGATCATTAGTGATCGGACAACCTGAACCAACGATATAATGTCGAAGCCACCACTACCTTTAAGATTAGTAGCGCTGCAGGGGGAGACAATGAGAGAAATTTCCCGCCACATGAACTGAGTCAGGAGTTTTTTTTTTCTTGCTGGAGAATCATTTAATTTCATGGTTAAACTCCTCTATAAGCATCCCATTCTCCCATGCCTGAAAACACTTTTGTCCATTCGATCCTCATGCAGCCCTCGTTAATATGCTAAAATGGCTCATTAAATTGTAAGATTGTATCGTTCGAGAACGTCAGGCATGATAGATGGTTGCAATTACAGGACATTGATTATTTAATCCTGCTCTCAACATGTTCAATAAGTTGAAGAGTTGCTGATCTCCCCGTATATCTTATGAACCAAAGCATGGTGGGTGAATGTTATGGTTATCCTTGTTGAAAAATGATTGATAGACTGGATTGAGCGGAAAAACATGGGTCAATATGCTGATCTTGACATTTTTCAAAATCCACGGGGGATCAAATCAACTTCTTATAGCGTATGACCTCTTTTACATTGTTTAATGATGTTAAGATTGCGATATTATAGTCAGTTAAGTTACTCAAACGCACAGATTTAATAGAAAACTGCGTCTTCGTTGCCTAGTCGATCATAATAAATTCGCAGATTATTTCGAATTTGATCTCCTTCGAAATCAAGTTTATTCTCTTCACAACAAAAAATGCTTTTAACTTGAACAAAACTCGTAAACTATTTCCCCACTGTTGCTTCGGGACGACCCAGTTATTCAATATCTTGCAATGCTAATTTTTTTTGGGAGAGCAGTTGCAAATATTGCAAACACATCTAAAGCGTACCCACAATTTATGACTTCCTGGAGCCCAGAACAGCCCAAAAAAAAAAAGATGCGTTCTTTTTATACCAATATATTAGATACGTAAACTCTACTCATATTGCAGGTATGCCCACATCTGGATATTGACTTTGCCAATATTCCCGCACAGCATGGGCTTGAATTTCGGCTGCTTTAAAGAGGCACCACTTTACGGTTGGTTCAACATCAGAATTTTGAGTTGCAGCCTGATTTTCTGGAACACTGATGAACGGCTGTGTATTCGCTGTATCCCACTGTACATCAGGATATTTTCCCTTTATGAGATCCTTGAAAAATTCATAGCACTGGTGTTCACAAAAAAAGTGGTATGGTGTTTTCCATAAGCCAGCCTTGAACAAATATTGATTCATGTTATACGTTATGGTTTTCCATTCTTTCCCAGCTATCGATGGTCTATGAGTTATTACCTCTAGTAGAAGTTTTGTACGGAATGTTTCATTACTTATTGGTCTACTGATTGACCATATCTGAAGGACTACCATAGAGCCACCTAAACATATCCGGATCACCATGGCAGGGGAGAGAACACCAGAAACCCAAATGTTTGTTAAAGTCGCCAAAATCGTCAAGACAAAAAGGAGGAAATTGATCATTATATACTTGGCGCGTACAATTTCGTAAAGCAAATAACTCTGGTATGATGCAAACTCATCCTCTGGAAGGACGATATCAGCTGAGATTAAAGGACTTTCAGGGTTGTCAGGAGATCCTTCCCTCAATGGGATTGCTTTAGGATCGTCCGTGACATGAGTGTTTTTTTTAAATAAGATTGCATGTTTAACAAACGATTTAACTTGCTTTTGCTTACAAGTCAAGTAAACCTTATCCTGATAGCTTAGGAAAAATAGACTTGAATGTGTCGAACATTTCAAACCTCAATTGGTATTTTCCTTTTTTTCAACTGTACGTACATAGCTTTTCGCTTTCTTTAGCGCCCCCAGATGAAAGTATATATCGTAACAAGGATGGGAACATGAAAGGTACTGAAAAAACATCTGTATTTATTAAAAGTAAATCAAAAGCAGACTGGGAAGTTCTGTCGTAGGGATTTTTTTTTTAATGTTATGTGTGTAGGATTATTCTATTTCCTTGAATTTCTCGATCGAGATTTTTCGTACCTGTGTATTTTTGGATATAAGAGTGTTTCTGATCTATTGAGTGAGCAGGTCTCCAGCGGAATATAGAGTAGATTGAATATGGAAGAGGACTACATTAAGGCTTATTGTTAGTTAGTTACTGTTAGGACGCTTCGGCGAGCTGATGTCTGACTTCTCGTTGTATCAAAGAGCTCCCAATACGCCAGCGCATTTAAACTATGATCACGGAATGCTGGATTAGTAGTATAGCAAAAGTAACACTTGTCCACCGCAGACTCCATCACTTAGTCAACACCTTGGGTGTTTTACCGCTGATAATGGCCGTAAAATCGCCAGATATATATCATCATTGTTCTTCGCGAATAATACGTAACACAGTCTCTTTTCGAAATTTAGATGAGGACCATAGGCATGACTTATTTACTGAGATGTCCCTGCGTTAAAACTTTTACTGGCCGATTGCTAACTTTATATTTGTTAATAAAACTATTCACGCCTGTGTCCTAATTGTTGGATAATACCTAAACAATAACGATGTTGTATAGCTAAGAGGACGACCAGACAAAAAGTTATAAACTTTACCCTCGTTGAAAATGGGGCAGCCACCTATGAATCACTTCCCATTACAATGCCGAATAGATATGTAGTAGAACACGTACACGCATGATAATTACTTCCATGCTGTACTTATTTTTTGGGTGTCTCTTCAGAAAGAATGCTTTATATAACCATGTGTTTGAATTAGCGATCAGCTAATAACAAGTCAGTGTCCAAATAGTTAAAACATTGTGACCCAAATATCACAAATAAGTGGTTGTTTGGCCGAGCGGTCTAAGGCGCCTGATTCAAGAAATATCTTGACCGCAGTGAACTGTGGGAATACTCAGGTATCGTAAGATGCAAGAGTTCGAATCTCTTAGCAACCATTATTTTTTCTTTTTCCTCCTATACTTCATAATCTACGTAGGAATGAAAGTACCAACATTATACCAATGAGGGTGTGTTTCGTGGATGCATATACTCTGAAGATAAAAACAAACTCAAGTCCGCTTCCTACGGTTTGAGTATTTCTTACCACTACATAATAAAGAATATTACGTTAACTGTAAAATCAAGTAGACTTGGAAAATACAACGAGAACACTTTCCTGATTCTGCATCAGCGTTTTCTTATCACCAGCTGTACTTCTACATTAGCTAACTCTCCTTTCTATAAAGGGCGTCTTTCACTTCACTTGTGCCATGTTACAAAGCTCCAAACGCACTTCTAACTGAGTACAATGCACGATCCCACTGACAGACAAAACAGCTTCACAGAATTTGATCATGCCATCGTAAAAACCACGTAGTAAGGAATAAAAAATCCCGAAGTCGATCATACTATGTAGAGATGTACATGAATAGTCTAGGAATCTGGTCTTCCAGCATGTTGCTTTGGTCTGCTTCAAGCGCTATGGAAGCGCTCGCCATGAGATATGCTGTTTCAAGGCAAAATAGCAAAGCTCTTTGTAAAGAAATACAATTCAGAGAAGAAGCTACAGCATTTTGTTTCTGGATGATCCCTGCAGGTTCATACTACTAAGTAAATCTTGAACAGTTCAAATTTCAACAATTCAGAAACCGCTCTTTTTATATATACTCTACCAAACGAGATGAAACAGCATTTTTTTACTCTTATAAGGTACCAATATTTTGACGTATGCTTTCTTTAACGTTCACGATCGGGCTGGGCCATTAAACTTACCTTAGATATTATTTGGAACAGCACCGCAAGTGCTGATGTCCCAGAAATGGGCGCCGGTTCAATTAGGTCGTGAAGTCAGACATATGGAGACTCTCGGACTGAAAGCACTAAGGGATGATAGCTGGCATGCCAATTCCATTTTAAATTTACACATCAAGTTACAGGGTTTGGGAAAATCACGTTCAAAGCCTGAAAATTTGAGGTTGTTCACGGAAATCATTTGGTTATGTCTGTCGGCCTGCTATTTAGAGACATTTTTTATTGCAACAACCTACTCTATGCACTTACACGGAATCGCAGAATAACGCGCGCACAACACAATTGGGAAACGATAGGATTTTGAATAGTGTATTGCTTTGTACCGATTTAAATAATTCTTTCTCGTGTTGAATCCGAGTTGAAGATGAGTATGCTTTGAAGAGGTGAAATATCATCAGTAAAAAAAAATAACGACAACTGCAGGACTCGAACCTGCGCGGGCAAAGCCCAAAAGATTTCTAATCTTTCGCCTTAACCACTCGGCCAAGTTGCCAAAATTGTATGTTATTTGTTGTATCTCAAAATGAGATATGTCAGTATGACAATACGTCACCCTGAACGTTCATAAAACACATATGAAACAACCTTATAACAAAACGAACAACATGAGACAAAACCCGACCTTCCCTAGCTGAACTACCCAAAGTATAAATGCCTGAACAATTAGTTTAGATCCGAGATTCCGCGCTTCCACCACTTAGTATGATTCATATTTTATATAATATATAAGATAAGTAACATTCCGTGAATTAATCTGATAAACTGTTTTGACAACTGGTTACTTCCCTAAGACTGTTTATATTAGGATTGTCAAGACACTCCGGTATTACTCGAGCCCGTAATACAACATTATTTTCAGTGATAAAATATGTAAACCAATTATAAGAAAAAGGATTGCGTTGCATCACAACTGTAAACCATTAATTAAAAAGAGCAATTGCTATTTAGATTTGTTGCTGAGAATTGGCTAAAAAATCTGATAATTGTAGGACTTCTATTATTGCTAGGGGCAATGTGTTGGAATGCAATTCTGTTGGAATAAAAATCCACTATCGTCTATCAACTAATAGTTATATTATCAATATATTATCATATACGGTGTAGAGATGATGGCATAAGGTATGAAAAGCTGTCATCGAAGTTAGAGGAAGCTGAAGTGTAAGGATTGATAATGCAATAGGATAATGAAACATATAAAACGGAATGAGGAATAATCGTAAGATTGGTATATAGAAATATAGACTCCATTATGGGGATTCCTAGACCCTCGAGGAGAACCTTCAAGTATATTCTGTATACCTAATATTATAGCCTTTATCAACAATGGAATCCCAACAATTATCTCAAAATTCCCCCAATTCTCAACATCCGACTGCCATGCAATGTGCTTTTCTGGATCTCACTCATGATCATAATGGCCCTGTAAAAGGCTCGCACTATTATTATTATATCTTCACTATATATTATTTCGGAGGCTGTACCTATCAGTGAAAAAACGCCTCTAAAAATGAAAAAAAAAAAGAATATGAAAGGGGTTCTGAATTGCTAAAATATTTCGTCAAAGCTCAATTAGTATCATGATCAAGTCGTAATTCGAATCAGCATAACAACCTCCAAAACCATATAATAACCTTACACAAGACAAGATATCAATTCAACATGCAAACCCCTTCAGAAAATACCGACGTCAAGTTGGATACTCTCGACGAACCCAGTGCACATTTAATCGAGGAAAATGTGGCTCTTCCAGAGGATACATTCAATTCGTACTGGAGTTATATACTTAATGAAATCGCTCGTTGTAAACCGCTAATGATTATGTTCCTAATACCTGTGTGTTTGGTTTTATTGATTACGTTTTTTCATGATATCAAAGGTATCCTTGTGTTTTTAGTGATTTCTCTTATCCTCTCTATTATCATTTTATTGATCGGTATAACTGCCTTCGTGTCTGAGACCTTGAATAAGGGTTTCATAATTAAGCTTTTAGTAGAAGTCATTACACGTAAACCAGCAGTAGGGGGGAAGGAATGGAGAATAATCGCATATAATATGAACCAGTATCTGTTTGACCATGGGATATGGCATACTCCGTATTACTTTTTTTGTGAACATAGGTGCCATAAATTTTTCAAAAGCCTTATCAAACAGACAAGGTCGAATGCACATTTGAGTTCACCAACGAACGGTGCAGAGAATACGCAGTCAAACACACCAGCAAAAGAGGTTTCAAATGAGATGGTAAAACCTTATATCTTTAGTTCTGATCCAGTTTTAGAAGCTTACCTTATTAAAGCTGCGGAAATTCACAAAGAAGCTGAATTTGAGTATTGGAGAAAGCAATACCCAGAGGTTGATTTGCCTTAGGGCCGAATTTTTGGTATTTATCTAGTATATTCTAATATAAAATGTACGAGCATCATTAACTTCAAGAACATTACGAAGCCCGCAATTAAGTGTCAGTCCATCTGGGTGTAAAAGTTATGTACGCTCGAAACAAATTTTATGTAGTTTACTTTAGATGCAAATGCTATTATATATTTTGCTTTATGATCCTCGGCTTGATGCTCGCCAACGTGAGATAGCTGGTCATCACAATAGATCAGCCGGGACGCTTTTCGATCACATCGAATCCCTTCGGGACGTTGCAACAATACGTGAAAAATGCCTCAAAAATAATAAATACAATGGTGAACAACGTTAAAAAAGCATAAAACAGCTGGCTATTTTGATCAGGATAACATCTATAAGTGCCATATTAAGGCAAGATATCAATTGACCATGCAAACACCTTCAGAAAATACCGACGTAAAGATGGATACTCTCGACGAACCCAGTGCACATTTAATCGAAGAGAATGTAGCTCTTCCCGAAGACACATTCAGTTCACATCTGAGTTATGTACTTTATGAAATTGCTCATTGTAAACCGATCATGTTTATGATCATCATAATCGTGAGTTTGATCTCATTGATTGTGCTTTTTCATGATAACGACGGGTGCACTGTGATCTTAGTGATGTCCCTTATAGTAGCCTCCATGGCTTTAATGGTGGTTGCAGCATTCACATTCGGGAAAGCGATCACTGAACAGGAGTTCATGATAAAGCTTTTAGTGGAGGTGATCGCACGCAAGCCTGCGGGGAAGGAATGGGGTACTGTCGCATATAATATGAACCAATATCTATTCATGAAGAGACTATGGTATACCCCGTACTATTTCTATAGCGGCAAGAAGTGCCATGAGTTCTTCACCACTCTTATCAAGGAAGTGAATTCTGGTTCGCACTCGGATTCCTCATCGAATAGTGCCGAGGATACACAATCACCTGTCTCAGCAGGGAAGACTTCAAATGGTCTAAACAACTTTTATAGTATTAGATCAGACCCTATTTTGATGGCATATGTTTTGAAGGCAACACAAATAGAAAAGGAGGCTCAAAGTGAATACTGGAGAAAGCAATATCCTGACGCTGATTTACCTTGAAGCGGAAGCATTTTATTCACCAAGTATACTTACTTTTCTTTAAAACGAGAACAAGAATCGAATTCAAGAACATCTCGAAGCCAGAATTGAGCATCATATATTCGAGCTGTACAAACATCATGGCCTACAACTATCGTATTTGTAAGTTTTTTTAGAGGTTTTCATATTTGTTTAATAAGGGTTCTGTCAGTTTTTGTCACATTCTATTGTTGCGCTTCGCATAATGCAGCCAAGAAAATCCAAACAATAGAAAAAGAAAAAAAGGATCTCAAAAAGGGTTTGGTGTTGTAGTTATAAGAATAACTAGTGAATAAAAAAGCTGTTGTTTGGTCCGTATTACATTCGTCAAAAATTTAGTACTCAAATCGTGTATGCAATCGCAACCACAAAATAAAAATATTAGACTGGATGTGTTGAGTGGAGATGGTGCCAATTTAGTTGAGGGAAATGTGGTCCTTCCCAAAGACATGTTCAATTCGTACTTAAGTTATTCACTTTACGTGTTACGAGGGGGCTCATTGTAAGCCGATAATGATTATGTTCCTGGCATCTGTAATTTTGATTTCACTGACTAATTTCCGAGTATACCATCTCATGTCCCTTCTATCCTCTTTTTTCATCTCCGGGACAGACCGACAATAAAGCATCTAATATTAGGCTTTCGTTAGAGGTAAGCACACGCCAGCGTTCGGTGAAAGGGGAATGAAACATTATCACGTACAAGATGAATAAATATCTATTTGACCATAAAATATGGAGTACTCCTTACTACTTTTATTGCGAAGAAGATTGCCACCGTCTTTTTCTAAGTTTTATTGAGGGAAGAACTTTCGAGAAGCCAACAAGCAACGCTGAGGAAAATGTACAGGAGACTGAAGCTGGCGAATCTTTCACATTAAATCCCGGAGAAGATTTTCAAAATTGCTTTCCAAGACAGCGGATATTGTAGAACAATCTCAAGTGAAGTATTGGCAAGATATTGGTGCAATTATTTGAAAGGAAGGAGAAATATTCTGACAGTACCTTGCTAGCAAAGGGATTTACCAATCCACTGACGCTAAAATGGGGTAGTAAATTAGATAAATTGCATTCTAACGTGACTTTATATAGTGGGAAACAGATATGTAGCACACAAAACGGCATGATTATGCTTAATTGATTCCTATTTTTTAACGTAAATACTCTCCCAGAACGATCAGAAAACTTAACCCGCAACCATCTTTGCTGTGCTAACAACTTATGTCGCCTCAATACCATTTTTATTTTGTATCATTCCGGAACTTAGTATTGAATGAAAAATGCCTCCGAAGTAAAAAGCAGGTGATGAAAAGTTTCAATTGGTATAAGACAGATCGCTATTTTGATCCGCATAACATCCTTCAACACCATAGCAGAGCTATAGAGAAGACAAGATATAAACTGGGCATGCAAACATCTTCAGAAAGTACCGACGCCAAGTCGGATTTTCTCGACGAACCCAGTGCATATTTAATTGAGAAAAATGTGGCTCTTCCCAAGGACATATTCGGTTCGTACTTAAGTTATTGGATATATGAAGTTACTCGTCATAAAGCGGCAGTAATTTTGCTCGTACTTATTGTGACTTCAATTTTATTATTAGTGTTTTTTTATAATACGGAATTTTGCGTTGCCTTTGAGATACTATTGTTTTCCTTTTGCTTTCCAGGAACATGCATGGTTGTAATTGCATTTAGTGAACCGATCGGTGATCGGGAATTTAAAGTTAAGCTTCTGATGGAAATTATCACACGTAAACCGGCGGTAAAGGGGAAAGAATGGAGGACAATTACATACAAGATGAACCAGTATTTATTTGATCATGGGCTATGGGATACTCCCTACTACTTTTACCGTGATGAAGATTGCCACCGTTATTTTCTAAGTCTTATTAAGGGAAGAACTTTCAAGAAGCAAAAGGAATCGTCAGCCAGCAATGTTAAAGACGCACAATCAAATGACGAAACCGCTGGCACACCAAACGAAGCCGCTGAGTCTTCTAGTTTTAGTGCCGGACCGAACTTTATAAAGCTCCTCACCAAGGCAGCCGAAATCGAACAACAATTTCAAAAGGAATATTGGCGACAAGAGTATCCTGGTGTCGATGAGTTTTTTTAGACAGAAGACGGGAGACACTAGCACACAACTTTACCAGGCAAGGTATTTGACGCTAGCATGTGTCCAATTCAGTGTCATTTATGATTTTTTGTAGTAGGATATAAATATATACAGCGCTCCAAATAGTGCGGTTGCCCCAAAAACACCACGGAACCTCATCTGTTCTCGTACTTTGTTGTGACAAAGTAGCTCACTGCCTTATTATCACATTTTCATTATGCAACGCTTCGGAAAATACGATGTTGAAAATGCCTCTAGAGATGAAAAACAATCGTAAAAGGGTCCTGCGTAATTGAAACATTTGATCAGTATGCAGTGGCACAGAAACAACCAGGAATACTATAGTCATAGGCAATACAAGGTATATATTGGCTATGCAGACCCCTCCAGAAAGTACCGACGTCAAGTTAGATACACTTAACGAACCTAGTGCACATTTAATTGAGAAAAATGTGGCTCTTCCTAAGGACATATTCCGTTCGTACTTGAGTTATTGGATCTATGAAATCGCTCGCTATACACCAGTCATGATTTTGTCCCTGGTAATAGGGGTTTTGGTTTTATTAATTATATTTTTTAATGACAACGAAGCTTGTGTTTTCAATTCTGCAATATTTGCTTTTACTTCTCTTGTAGGTTTGTTAATAATATTAAGTGATGGTAATCCAAAGCTAGTCAGTCGTCGAAATTTTAGGACCGAGCTTTTAGTGGATGTCATCACACGTAAACCGGCGGTAGAAGGGAAAGAATGGAGGATCATCACATACAACATGAACCAATATTTGTTTAATCATGGGCAATGGCATACTCCGTATTACTTTTACAGCGATGAGGATTGCTACCGTTATTTTCTACGCCTTGTTGAGGGAGTAACCCCCAAGAAGCAAACAGCCACGTCAATTGGCAATTCTCCGGTCACCGCTAAGCCTGAAGATGCCATCGAGTCAGCTTCTCCTAGTTCCAGACTGAATTATCAAAACTTTTTGCTCAAGGCAGCGGAGATCGAACGACAAGCTCAGGAAAATTACTGGCGAAGGCGGCATCCCAATATCGATGCGCTTCTTAAAAAGACGGAATAGCTTAGAGACACTACCATACGTAAAGCGAACATAAACTAGAGTATGATATATAATCAGCACTAACTGGCCGGAAAACGGCCGAAGGAAGCCTCGAAAAGTCGATTCGTGTTGGACCCATTTGCTGAACAAAGTGGTTCATTGCCTACCTATTATGGTAGTAGTCGTGATAATCGTGTGGTTGGTTTTGTCAACGGTGCATTTGCATTTTCATGACAATAAACCTTGCGTTTTCGTTCTCGGGATATTACTTTCCCTCCACTTCTTTCGCCTCAATAGCTCCTATAAGCATTCTCAGGGCGTATGTCGGTGATCGAGATTTCCAAGCAAGCTTTTAGTGGAAATCATCGCGCGCAAGCCAGCGGTAAAGGGAAAAGAACGGAGGACGATTACATACAAGATGAACGAATAAATAAATTAATAATAAATAATAATAAAAAGTACAGTAGCATTAAATATTATTAAGTTTAATGATTAAAAATTGGTTAATTGTCAAGAAAATCTAAGGTATTAATAAATAAATAATACTATGACAACTTGCAGCGAAAGCATCAGCCCCAATGAAAATTAATCAGAATTGAATCTGAGCGTATTTATTTGATAACGGTTTACGTAACTGTTGGAATAAAAATCAACTATCATCTACTAACTAGTGTTTACGTTACTAGTATATTATCATATACGGTGTTAGAAGATGACGCAAATGATGAGAAATAGTCATCGTTTTCAACGGAAGCTGAAATACAAGGATTGATAATGTAATAGGATCAATGAATATCAACATATAAAACGATGATAATAATATTTATAGAATTGTGTAGAATTGCAGATTCCCTTTTATGGATTCCTAAATCCTCGAGAAGAACTTCTAGTATATCTACGTACCTAATATTATTGCCTTATTAAAAATGGAATCCCAACAATTATCTCAAAATTCCCCCAATTCTCATCAGTAACACCCCACCCCGTATTACTTTTACCGTGATGAAGATTGGCATCGTTACTTTCTAAACGTAGGACGTGCGGAATGACAAAACCATCAGCAGTGTCACGATCTCTCCAGTCACAATGGCAATCATGAGTGCATAGTCCAAAGTAAAGGGGCAAGGAAAAGCATGATTGAAAGGACTCCCCATCTGGACTCTATATGTCATCAGCGGCTAAAAAAAAGCATATAGCACAACATCAGCATCAGCATCAGCACTAGAGTCATCGGCCCGGCGGTCCGCGGTCATCCCCGCGGACTTTCCGTCCGCCCGGCGGGCTGTATCAGCGTCAACTGGAACGCGCATATATATACAAGACACACATAACATAGAAGCACACCCACGACAATAACCACACGACAATAACCACACCCGCCCACCCCTCCTTTCCGTATACAATGCCAAACTTAAAGAGACTACCCATCCCGCCACTGCAGGACACGCTCAACCGCTACCTGGCACGCGTGGAACCCCTGCAGGACGAGCGCCAAAACCGCCGTACGCGCCGCACTGTGCTCTCCGCAGAAAACCTGGACGCATTGAACACGCTGCACGAGCGGCTGCTAGAATACGACGCACGGCTCGCGGAAAGCAACCCAGAGTCCTCATACATCGAGCAGTTCTGGTATGACGCGTACTTGCTATATGATGCAACTGTCGTTCTCAACGTCAACCCGTACTTCCAACTGCAGGACGACCCAACCATCAAAGACACACCAGAGACGGCGGCACAGGGCCCCTATGGCGCACACACGGTGCAGGTTCGTCGTGCCGCACGACTCACCACCTCTATTCTCAAGTTCATCCGCCAGATTCGCCACGGCACACTCCGCACAGACACTGTGCGCGGCAAAACGCCGCTGTCGATGGACCAGTATGAGCGGCTATTCGGCTCCAGTAGAATCCCTCCGGGTCCCGGCGAGCCCTCTTGCCACTTGCAAACAGACGCCACGTCGCATCACGTGGTGGCGATGTATCGTGGCCAGTTCTACTGGTTCGACGTGCTGGACACACGCAACGAGCCCATCTTCGCCACCCCAGAACAACTGGAGTGGAACCTCTACTCGATCATCATGGACGCGGAATCCGCCGGAAGCGGATCCGCGCCCTTTGGCGTGTTCACCACAGAGTCGCGCCGGGTGTGGTCCAACATCAGGGACTATCTGTTCCATGCGGACGACTGCACCAACTGGCGCAATCTCAAGCTGATCGACTCCGCGCTGTTCGTGGTCTGTCTCGACGACGTGGCGTTTGCCGCCGATCAGCAGGACGAGCTCACGCGTTCGATGCTGTGCGGGACTTCTACCATCAATCTCGACCCGCACCAACACCAGCCGCCATTGAACGTGCAGACAGGCACCTGTCTCAACCGCTGGTACGACAAGTTACAACTGATCGTGACCAAGAACGGTAAGGCGGGCATCAACTTCGAACACACCGGTGTGGACGGCCACACTGTGCTGCGGCTCGCCACAGACATCTACACAGACTCGATCCTGAGCTTCGCACGCGGTGTCACCAAGAACGTCGTCGACATCTTTAGCGACGACGATGGAAAACCATCGTCGTCGTCGTTGGCCTCGGCGGCTCACTCCGCCAACTTGATCACCATCCCTCGTAAACTGGAATGGCGCACTGACAATTTCCTGCAATCGTCGCTGCACTTTGCCGAGACGCGCATCTCGGACTTGATCTCGCAATACGAGTTTGTTAATCTTGACTTCTCCAACTACGGCGCGTCCCATATCAAGACAGTGTTCAAGTGCTCGCCAGACGCCTTCGTGCAGCAGGTGTTCCAGGTCGCATACTTCGCGTTGTACGGTCGCTTCGAGACCGTGTACGAGCCTGCCATGACCAAGGCGTTCCAAAACGGCCGCACAGAGGCCATCCGCTCCGTCACGGGCCAATCGAAGCTCTTTGTCAAGTCACTACTGGACCAGGATGCCTCGGACGCCACCAAAATTCAGCTCTTGCACGACGCCTGTACGGCGCACTCGCAAATCACAAGGGAATGCTCCCAGGGGCTCGGCCAGGACCGTCACTTGTATGCGCTCTACTGCCTCTGGAACCAATGGTACAAGGACAAGTTGGAGCTCCCACCCATCTTCCGCGACAAGTCCTGGACTACCATGCAGAACAACGTCTTGAGCACCTCCAACTGCGGTAACCCCTGCCTCAAGAGCTTCGGGTTCGGGCCTGTCACCGCCAACGGCTTCGGCATCGGCTACATCATCAGAGACCACTCCGTCTCTGTGGTGGTGTCCTCAAGGCATCGCCAGACTGCTCGGTTTGCGTCGCTCATGGAAAAGTCGCTGCTGGAGATCGACCGCATCTTCAAACGGCAGCAAGCTCGCGCAGCAAAACCCGCTGCCAGGACCACTGCTAGCGCCAACACCAAATCAGAAGACATGAAATACCTGTTGTCCGGCTACGATTACTTCGACGTGAGCGTGTCCGGTTGAGTTTATGCTGAGTTTTTGCGCATCAATATTATTTTTACTACTACTACTACTACTACTACTACTACATACTATTAAATATACTAAATAAGAGGAAAACGCTTTGGAAGTGACTGGCGCCGCCGCTGGCTACTATAATAGCAGCGACTGTAATTTAATCTCATCCCGTCGTTTGGATTACCTCTTTTACTCGCCGAGCGAACGTGCACCAAAAAGGGAAAGGAAAAAAAGAAAAAAAAAGGAAAAAGGAAACTCAAAACTTGGATAAATAGAAGCACTCAAACTAAATTAAACTGCCAAAAAAAAAAAAAATAAAAAGGGAAAAGTTTAAACATCAAAGTACACCTTTCACCCCTCCACACACCATGGAACAACCTGATCTATCGTCTGTGGCCATCAGTAAGCCGCTGCTGAAGTTGAAACTTCTCGACGCCCTTCGCCAGGGAAGTTTCCCCAACCTACAAGATCTCCTAAAGAAACAATTCCAGCCGCTAGACGACCCAAACGTCCAACAAGTGCTCCATCTCATGCTCCACTATGCCGTGCAAGTCGCCCCCATGGCTGTCATAAAGGAAATCGTCCATCATTGGGTCTCAACTACAAACACCACTTTTCTAAACATCCATCTTGATCTAAACGAACGGGACTCCAACGGCAACACCCCATTGCACATCGCCGCCTACCAGTCCCGCGGTGATATCGTAGCCTTCCTCCTGGACCAACCAACCATCAACGACTGCGTGCTCAACAACTCCCACTTGCAGGCCATCGAAATGTGCAAGAACCTAAACATCGCGCAGATGATGCAGGTGAAACGCTCCACATACGTTGCAGAGACCGCCCAGGAATTCAGAACAGCTTTTAACAACAGGGACTTCGGCCACCTAGAATCTATCCTCTCCAGCCCTCGAAACGCAGAACTGCTCGACATCAACGGTATGGACCCGGAGACTGGCGATACCGTTCTGCACGAATTCGTCAAGAAAAGAGACGTCATCATGTGCCGTTGGTTGCTTGAACACGGTGCTGACCCCTTCAAGAGAGACCGCAAGGGCAAACTGCCCATCGAGCTCGTTAGGAAAGTCAATGAAAACGACACCGCCACCAACACCAAGATCGCCATCGACATCGAACTGAAAAAACTATTGGAAAGGGCCACCAGGGAGCAAAGTGTCATCGACGTCACAAACAACAACTTGCACGAGGCCCCCACTTACAAAGGCTACCTGAAAAAATGGACCAACTTCGCTCAAGGCTACAAATTGCGTTGGTTCATCCTTAGTAGCGATGGGAAACTATCCTACTACATCGATCAGGCCGACACTAAGAATGCCTGCAGGGGCTCCCTAAACATGTCTTCGTGCTCTCTGCATTTGGATTCGTCTGAAAAGTTGAAATTCGAAATTATCGGCGGTAACAACGGTGTTATCAGGTGGCATTTAAAGGGGAACCACCCCATCGAGACAAATAGATGGGTTTGGGCCATCCAGGGCGCCATAAGATACGCAAAGGACAGAGAAATTTTGCTGCACAATGGCCCCTATTCGCCTTCTCTGGCCTTAAGCCATGGCTTGTCATCCAAAGTGTCCAATAAAGAAAACTTGCATGCAACTTCAAAACGGTTGACCAAGAGCCCGCATCTGTCCAAATCCACACTGACACAAAACGATCACGATAATGACGATGACAGCACTAACAACAACAACAACAAAAGTAATAATGATTATGACGATAATAATAATAATAATAATAATGACGATGATGATTATGATGATGATGATGAAAGTAGACCCCTCATAGAACCATTACCGTTGATTTCATCCAGAAGCCAAAGCTTAAGCGAAATCACTCCCGGTCCACATTCTAGGAAGTCTACAGTCTCGTCTACAAGGGCAGCCGATATACCATCAGATGATGAGGGTTACTCTGAGGACGATTCTGATGACGACGGTAACTCCTCTTACACAATGGAAAACGGCGGTGAAAACGATGGCGACGAAGATCTAAATGCCATTTATGGTCCCTATATTCAAAAACTACACATGCTACAAAGATCCATTTCCATCGAGTTGGCATCTTTGAACGAATTGCTGCAAGATAAACAACAACACGATGAGTACTGGAACACCGTCAACACTTCTATTGAAACCGTCAGCGAATTTTTCGACAAATTAAATCGGTTGACCTCTCAAAGGGAAAAAAGAATGATTGCCCAAATGACCAAGCAACGGGATGTTAACAATGTTTGGATTCAATCGGTAAAAGATCTGGAAATGGAACTGGTTGATAAAGACGAAAAATTGGTTGCCTTGGATAAAGAACGGAAAAATCTGAAAAAAATGCTTCAAAAAAAATTGAACAATCAACCACAGGTTGAAACTGAGGCTAATGAAGAATCCGATGATGCAAATTCAATGATAAAAGGATCCCAAGAATCAACAAATACCCTTGAGGAAATCGTAAAATTTATCGAAGCAACAAAGGAAAGTGATGAGGATTCTGACGCCGACGAATTTTTCGACGCAGAAGAAGCTGCTTCCGACAAAAAAGCCAATGATTCGGAAGACTTAACCACAAACAAGGAGACTCCAGCTAATGCGAAACCACAAGAAGAAGCTCCTGAAGACGAGAGCCTTATTGTGATCAGTTCTCCACAGGTGGAAAAGAAGAACCAACTATTAAAAGAGGGATCATTCGTCGGATATGAAGACCCAGTGAGAACCAAACTGGCTTTAGACGAAGATAATCGTCCCAAGATTGGTCTCTGGTCTGTTTTAAAGTCTATGGTCGGTCAAGACTTAACCAAACTAACTCTACCGGTATCGTTCAATGAGCCAACATCCTTACTACAGAGAGTATCTGAAGATATTGAGTATTCTCATATTCTTGACCAAGCTGCCACTTTTGAAGACTCCTCTTTAAGAATGCTATATGTAGCTGCCTTTACTGCATCAATGTACGCATCTACCACTAACAGAGTGTCTAAACCATTCAACCCCTTACTCGGTGAAACTTTTGAATATGCCAGAACTGATGGTCAGTACCGATTCTTCACCGAACAAGTCTCTCACCACCCACCTATCTCTGCTACTTGGACAGAATCGCCCAAATGGGATTTTTACGGTGAATGTAATGTTGATTCGTCATTCAATGGGCGCACGTTCGCCGTGCAACATTTAGGATTATGGTACATTACTATCCGGCCTGATCATAATATTAGTGTTCCCGAGGAAACTTATTCCTGGAAAAAACCAAATAACACTGTTATCGGTATTTTAATGGGGAAACCACAAGTAGACAACAGTGGGGACGTCAAAGTCACAAACCATACCACAGGCGACTATTGTATGCTGCATTACAAAGCCCATGGCTGGACCTCAGCCGGTGCATATGAAGTCAGAGGTGAAGTATTCAACAAGGACGATAAAAAATTATGGGTTCTTGGTGGGCATTGGAATGATTCCATTTACGGGAAAAAAGTAACTGCTAGAGGCGGAGAACTGACATTAGACAGAATAAAAACGGCAAATTCTGCCACGGGAGGACCAAAACTAGATGGGTCTAAGTTTCTGATATGGAAAGCAAATGAAAGGCCTTCAGTGCCATTTAATTTAACGTCGTTTGCATTGACTTTGAATGCTTTGCCACCCCACTTGATACCATATTTAGCACCCACAGATAGTCGTTTAAGGCCCGATCAAAGGGCTATGGAAAATGGTGAATACGATAAAGCTGCCGCGGAAAAGCATCGTGTTGAAGTAAAACAAAGGGCAGCAAAAAAAGAAAGGGAACAAAAAGGAGAAGAATACAGACCTAAGTGGTTTGTCCAGGAGGAGCACCCCGTTACCAAAAGTCTATACTGGAAATTTAATGGAGAGTATTGGAACAAAAGAAAAAATCATGACTTTAAAGATTGTGCTGATATTTTCTAAGCTGTGCAATGTAGTCACAATAACACTCGTTCATTTGTATCCATTGCGAATGCCGGTACATCGGAAAACAGGATAGGACCTATTTAATTATATAGTATGAAGTATTCATAACTTCTTGAGGCATCAATACATCATATTCCATGAGCTGCGTGGCATTCATACTCATTGATTTAAAGGTTTTTTATTTTCATGGAAAAGATTAACCGGGCTGAACGAAATATATTAAAGATGCTAAAACTTATGCTTTCATTGACTTTCAATAGTGTCCACTAACCAAAAAAAAAAACTACTCTAACAAGGGATCCCCATGGATTCAAAGCCGATACCAAACAGATATTACTCTGCATAGAATTCAAAATATTATCCATATAAAGATGGGAAAGAATTCCAAAAGGAAAATTCTGCTCTAGAAGGTCACAAAACTAGTAAGAAGTTGACCCCCCTGCCATTAAAAAACGTTTTTAACAGCTCTAGCAATATTCTAATTTCGAAAGTGCTCTCAAAAGAATTTATTCATTTGCGAAAAAAAGAATATCTCAAAATTTTCTCGATCACGTACAACATCGTAGTATTTAAAGGATTATTAAGTCAACGAATAATTTCCACAAGAAAGGTACCTCTAGTTTTGGTGATGAAGCAAGACAATAACTGGCAAGGGCTCTCACTAAATATCAACCCCTTTCAAATAAAAAAAGGATCATGGCTGGCAGCGCCCACAACAATTAAACTCTGTTACTATCAAAAAACATTGAGCCCAAGAATGGAATAAAATTTTCACTACACCTCGGACATGGATTTGTACATGTCCTATTATCCTGTAATTTTGACATATACTGATATGGACCTCTTGTTTCGTATAAATCGCTATTTATTTCCCCAGATAACTAAAGAAAATCCTTCAACCCAGCGTTCTATATTACTATATTCTCAACCCGCCGTTTTCCTGCTGTGCGATAATTCTCATTCAATACTACCATTTCAAACCTAGAAAAGGGTGTCTTTATTAAAACTGTAAGAAAATTTTATCATGAACTCTGATGAAAAGTCTTCGGAAGATCAACTTTTTGATTTTTCAAAAATGAAAGAAACTGTTGTCTCCATTTATGGCCTCATATCTGAAGGAAATTCGTCTGCTATTAGTCATACCACTATCTTCTTCTTGAAGCTGCATTTCAAGGTTGATTAGGAAGCATCTAACAATCATTCGATAGGGAAAACAGAAAGGCCGTTACAGTTTTTTAAAAATATCAATATCAAGAGAAAGAACTAGGGATATTGCAAAATCAAAACTTCTGATATTTGGTTTTACGTGAAAATTACCAACACTTAAACGTTAAAATTTCAAACTATCTACTGAAATATAAATTTTCAGTCAAAGAGATGAAACGATTATTTTCTTGAGTAATTCGTTGTCACAATTTAACAGAAAATTACTGTTTTTTTCAAGTAGTTCACAAAGATACTCAAACTAAGATCATGGAGACGTCGGCAAGCAATTGATTGTTAGTGATTATCAAAACTCATTAGCTTCGGTAAAACTACATAGATTGAAAATCAGTAGTAACATACAACATGGTTTCCATGAGATTACAAACCGGCCAACCTAATGCTTTCAAAAATTCTTTGCTTACTGATTCACGGTGGCCAAGAAGCATATAAATCTGTACTTTGCAGTAAAAAACAGATGGTATTGCTCATTCCCAGCGATTGCCAAATACGATTCATAACAGATTGACTTATCTTTTTCGAAAGCTCTATCATATGGCTTTGAGTAATAAGGTGAGATTTTTTTGGTGATGAAAATAAATACGGTGCCTTGATGCAAAATTTTTAGCCACAAACCTCTCTTCAGTCCCACATGATTCACCTGATTACGACTCACTATTTCATCTGTTCCATAAATCTCGGCTTTTTATATACAGAACATTAGACGACGGGAAGAGAAAAACGTCAGTATAACCCACTTTTGTTCGTAAAAAAAGGTTATTCACTTCTACTCCGTACTAATCAATGACTTTAATGGTGAAACCATGATGAGGAGAGTAACACGATGTAATTGTCATAAACTAATATTATCCCATATTAGTTTACTGACGGCTACAAGTGAGAATATATACTTTAAGAGTGTAACCATACCAGTAATTGGGTTCCAAACAAGTTTGTGAGGCGCGTGTGCTGAAAGTAAAAAAAACTTACCTTAATAACGCAATTTCTGGCGAGGTTAAAATATTAAATATAAAAAGCCTTCCAAGTAATTTTGCCCACTAAAATGTAACACAAAGCTCCACTGGTTCTCGGCTTCTTGTTCTTTCAAAAGGATCTTCAAATCCGCTTCCACTTAAGCAGCCTTCTGCTACGACTTCTTCTGAGACACTCGGTTTCGCGCGGGCACTTCTGCCCACCAAAAAAGTTTATTTTCCGGAAAGCTTATTTCTAAATAAACTTCTGAGGAATTTTTTTTCCGCAAATTTCCATGCAACGTCGAACTCTCAAATTCTCACGAGATTATTTGACTTGCTTTCCTTTCCCCCTTTTTCCACGCACTACGTCAATGCAAGTGATCCGCTTTTGAAGAAGCAAAAAATACTTCTTTCAGCTCGTACCGGCATTTTTATTATTTGTCAAAACTGGCGTTTGGAAACCAGCTCTTCACTTTTTCTTCGTGGTTTCTTCGTGGTTTTTTCGAGAGTTTTGTTTAAGCCCCTTTTATGGATGCATGAGAAAAAAAAAAGGTTTGCTACAACCATCTCAGGTCTCTTGAAGGATAGTTCGAAGCTCGCCTGACCGTCTTTGGGTGACCAGGCTTGGTTTTCAGTTTTTTTTAGCTCATTGAGATATGTGATCCCGTTCCTAGATATTATGAGGGAATTTTATATATCAAATTGATTTTCACCGCGAATTCCAGAAGGATGGGCAAAAGAGGGCTTGTTGGCGTGGGAGGATGGTCGCGGCTGAAAATTTTCACCACGAGCAGTTTCTTGTGAGACATCCTAATACTTTTGCATTTTTACCAAGCAGTCGTCCGTAGCAAAGCATAGGTTAGTAATAACAATGTGCAAATAAAAAACTATCTTACAGGCAATTATTTTGTGGCAAAGCAAGGTCCATGTTTTCTTGAAAGGTAAGAAGTGGCTTTGGGACAGCTCATATAGACAGATTTAAGTTTTTGATCTGAGAAGCGAATGAAATGTCTTCAGTATCATTCAATTTAGCATCCTTTTCATTGACTTTGAATGTTTTACCGCCCCAATCAATGCCATAATTAGCACCCCATGGATGGTCGTTTAAGGCCTGAAGAGTTATGGAGCATTGTGAATAAAATAAAAAATTACTTAGGAAAAGCATCGTGTTGAAGTAAAGCAAAGAGCAGCAAAAAATAAATGGAGTAAATATGAGAGAAATACAGATCAGAATGGTTCGTTCAAGAGTCCATACTATAAACCCGATGGTGACTTTTGCACAAAAAAACAATGGTTTCGAAGATTGTGCTCATATTTTCTGAGCTCAACATATGCTCGCAAAAACACCTACTAATTGATGTTTACCAAGAACGCGAGTACAGTCATATATAGATGTAGTAGAGTTGAGATATTCTGAATCGGAAGTACGATATTTCAATTCCTATATTGCAAAAATTTATATATTTGGAGCTTCTTGAAAGAAAAAGTGTCCAACATCCTGCATGAAGTTTGATCACTTTAGCTGGTCCCATTCGAAGAACCTTTTTTTTTTTTTTTTTTTTTGAGATTCTTCATATTCTGTTATTAAATTTTTAGACTTTAATTTTTACTTTCTATGTAACGTTCACTCTTACCCTAAATATTAAACTATTTGATAAAATATTACACTGAAAGGTGTTACAACTTTTCCTAGACCAACCTTAATATAAACGTTACGATATAAAATAAACAGTAATTTTAAGATTCCATTGTTGAATGTGACACGTAACTCTAGGCCATACCTGGTTTAGTATTTTTTAAAAGAACTCTTGCTACAGCATATTTTACGTTTGCATAAAAATAAAAGAAAAGCTTCCTTATGAAACACTGGTTAAGAAAAGAAAATGGAGTGGTTACATACTCCAAAATAAATTACTCTTAATATCTGTTTATCCAATGAGGAGCAGATCTCAAAGATAATCAGACTTGTTATTGAAGCAATTGAAGTAAGTCTTCCATTGAAATCACGCTAATTATTAAGCAATATGGTGGATTAAACAACTCTGACGGGACCGTACTACTTGATGAAAAGTTATATACAATATTGAATAACAGCATAATGCTGTATGATGTTGAGCGGAAGATTGTATAAAAATGTCCTTTTCTAAAATCATGAAAAACGAACCCTTTAAAGTAATTTTGTAGCGAAATTTAACCTCACGAGTTCATGATCATAACTCGTTATCATTTTTGTAATATTGAATCGGTCTCTATAGAGCCTCATGAGAAGATAGAGGACCCGAAATAATTCTCCCTTCAAACATTATGGCCAATAAGTGTCAGGAAGTGAAGCATTGACATGACAGCAGCACATTAAAACTCTATTGAATATAAATACGATCCACGACATGTCGTTTACAAAGCGCTAAAAACTCATGAGCCAACTATTCCCTAAATTTCCAAGATCTATCATATATTTTTCCCTAATTTTCCAAGAGGAACCTCCATAAAATAATGCAGAAAAACATTTGTTTGATCTATTTTAAAAGGCATATCGCATGTTATAGTGAATCTGAAGATTGCTTCTCTCGTCAGTATTAATGCACTATATTACGTTTCAAATAATTCGTAGATTGTCTCAAGTTTTCAGTATATTTGCCTTCATGACCCACCGGTCCTCTTCCCTCAAGTGCTCAACGATGGGAGCTTCAGAAAAATCCAGCAGCATAGTTGAGTTCTGATTCTCTCCTTGGTAGTTTTTTCCTTTGGTGATTTCGGATTCATAATGAAAATGTTTCGTATATTCTATGACTAAAGTTGTTATTGTTGTAAGTATTTCTGCTTCCTCTTGCAACAATTCCGCTCCCACTTATAATGCACCGAGGTGAATTGGTCATCCTTACGAAAATACCCAGATAGAAATGGAGTAGTTGCGTGATCGTTTACTGCATCTTTTGCGCCTTTTAATCAATCTTGACGTGGATATCTTGTTTTGCTTGAACCACCACCTGTATTGCTGGTATAAATCACCATATTAACCATCGTTTTCAATCAACGCAACTTTTAGTGTATTGTCTGCAACATCTGATTTCCCTCTGGTAAGTCACCTAATCTAAAATCTCTATTTTGAATCCACGGAGACATACGTTTGAAAGATATAAAAGAGTTCATTGAAAAGTCTAGCGTCACAACTGACATTAAAATACTTAAATATGAACCAAAATTTTTTGGCTTTTATTTTCAATGCAATCATTATCTGCCTATACAGGAAACGCTTTATTTGGCTCAATAATATGATCATGTTTGTCTGAAGTTGGCAATAAAAGAAACTAAGAAGAGCCACTAAACTTATTTTATGATATGGGAAACACAGAAAACACTCCAAAAATTTTGGTACAAGAACCTGAAAATAGAACAAAGAAAGAGGCGAGGTTTGGTACATCTAATTTACGTGACCTAGACGTTGCTCACCTTATGTTAATAGCTTATCAGAATTACAAGTAATTACTTGTAGGAACATCCTCTACTAGTGAATATGAAAGAGCAGAGGTTAGCTCCGTCTCAACCAATTTTGTACAAGTCGTTGAAAAGGACGGCTCTACTGTAGACAGGTCGATTCAAAGTCTGGTCTCAAAATAGAAGGTAAAATATTATTGAACAAAAGACCACTAAAAGGCTATGGTATGTCCAATAAGATGCAAAATAGACATTTCACTCGCTAATCGTTAGTGGGATTATATCTTACTATACTCCTTATCTCATTGAATGGCACTAGTCGATCGAGGAACAAAAAAGGATCGAACCGATTAGCACGGATTTCCTTAAGTAATTTAAATTACCAAAGAAGATCCACATCAGCAGTCGAATGTTCAAGATGCCGTAAGTTTAAAATCTTTCGTATCTTTCCCCGATCCTGTCTTTCATCAATGAACTTGAATATCAAGAGTGAAAAAAACTCATATGGCTTCTCTTGAAGAGTTAGAAAGATAGGCACATGCCAATTGTGTGCATAGCACTTACTACTCAACGATTTCACAACCTAGCATAATACGCGAAAAAAAAAGTGCATTTATTTAGGTAAGTCTCATTACCTAAACGCCAGTTTGTTTCACGTAATTGGTAACGATGAGGGAACCGCAGTAGAAAAAACTTTCATTCACAAACGATTAAAGTGTTATGCTAGCCAGTTTCAGGCTTTTTGTTTTATGCAAGAGAACATTCGACTAGATGTCCAGTTAAGTGTGCGTCACTTTTCCTACGGTGCCTCGCACATGAATGTTATCCGGCGCACGATACTTATCACCGAAAAACCTTATTCTACGGAAAACCTTATTTACATTAAAGTTGGAAAAATTTCCTCTTTTTCCTAATAAGGTGGAGCTTTTGGCTTCCAGTATGCTTTCACGGAATTATTTCTCATGTACATTTAGCTCCATTTCCAGTGCCTCCGATAGGGAGGCATCATGGTACTACCGTGACGGAGAATACGTAGGCTGACTTTTTCGTCAGTTTGTTGTCCGTTTACAAAATTGGTGAATGAATTCTAGCCTTCCTCTGCTCATTAATTGCCCTCACAAGAATTTGGAAGTGCGTAGACAGGTAAAAGATTGTACTACAGAGGTATTGTGGAACCTTCTACAGTACTTCGGAATACACCTAAAAGGTTGTTGGATGCTAAATTTAGCAAAAGTCTTTTTTAGCTCACTATTAGGCTTGTTAAAGTCTGAAATTGTTGAAAGGCACTCAAAAAGATAAATCAACAATCAGCATTAACGGCACAGTTGAAAGAGTCACCCACTTGAAATTAGCTCGGTTATCAAATATAATTATCTCTGGTAAAGAGCTCTGCAGCAGGGTTAATCTATTCGCATACTTACGCTGTAGGAACATTTTATTATTAGGATCCGACTACTGCCTACATATTTATTCGGAAGGCATGATGTCGAAAATTTTTGAGCTTATAAAAGGAACATATTTCACTCTTGCTCGTTGATGTAAGCTCTCTTCCGGGTTCTTATTTTTAATTCTTGTCACCAGTAAACAGAACATCCAAAAATGACAATGCCTCATCGCTATATGTTTTTGGCAGTCTTTACACTTCTGGCACTAACTAGTGTGGCCTCAGGAGCCACAGAGGCGTGCTTACCAGCAGGCCAGAGGAAAAGTGGGATGAATATAAATTTTTACCAGTATTCATTGAAAGATTCCTCCACATATTCGAATGCAGCATATATGGCTTATGGATATGCCTCAAAAACCAAACTAGGTTCTGTCGGAGGACAAACTGATATCTCGATTGATTATAATATTCCCTGTGTTAGTTCATCAGGCACATTTCCTTGTCCTCAAGAAGATTCCTATGGAAACTGGGGATGCAAAGGAATGGGTGCTTGTTCTAATAGTCAAGGAATTGCATACTGGAGTACTGATTTATTTGGTTTCTATACTACCCCAACAAACGTAACCCTAGAAATGACAGGTTATTTTTTACCACCACAGACGGGTTCTTACACATTCAAGTTTGCTACAGTTGACGACTCTGCAATTCTATCAGTAGGTGGTGCAACCGCGTTCAACTGTTGTGCTCAACAGCAACCGCCGATCACATCAACGAACTTTACCATTGACGGTATCAAGCCATGGGGTGGAAGTTTGCCACCTAATATCGAAGGAACCGTCTATATGTACGCTGGCTACTATTATCCAATGAAGGTTGTTTACTCGAACGCTGTTTCTTGGGGTACACTTCCAATTAGTGTGACACTTCCAGATGGTACCACTGTAAGTGATGACTTCGAAGGGTACGTCTATTCCTTTGACGATGACCTAAGTCAATCTAACTGTACTGTCCCTGACCCTTCAAATTATGCTGTCAGTACCACTACAACTACAACGGAACCATGGACCGGTACTTTCACTTCTACATCTACTGAAATGACCACCGTCACCGGTACCAACGGCGTTCCAACTGACGAAACCGTCATTGTCATCAGAACTCCAACAACTGCTAGCACCATCATAACTACAACTGAGCCATGGAACAGCACTTTTACCTCTACTTCTACCGAATTGACCACAGTCACTGGCACCAATGGTGTACGAACTGACGAAACCATCATTGTAATCAGAACACCAACAACAGCCACTACTGCCATAACTACAACTGAGCCATGGAACAGCACTTTTACCTCTACTTCTACCGAATTGACCACAGTCACCGGTACCAATGGTTTGCCAACTGATGAGACCATCATTGTCATCAGAACACCAACAACAGCCACTACTGCCATGACTACAACTCAGCCATGGAACGACACTTTTACCTCTACTTCTACCGAATTGACCACAGTCACCGGTACCAATGGTTTGCCAACTGATGAGACCATCATTGTCATCAGAACACCAACAACAGCCACTACTGCCATGACTACAACTCAGCCATGGAACGACACTTTTACCTCTACTTCTACCGAATTGACCACAGTCACCGGTACCAATGGTTTGCCAACTGATGAGACCATCATTGTCATCAGAACACCAACAACAGCCACTACTGCCATGACTACAACTCAGCCATGGAACGACACTTTTACCTCTACATCCACTGAAATCACCACCGTCACCGGTACCAATGGTTTGCCAACTGATGAGACCATCATTGTCATCAGAACACCAACAACAGCCACTACTGCCATGACTACACCTCAGCCATGGAACGACACTTTTACCTCTACATCCACTGAAATGACCACCGTCACCGGTACCAACGGTTTGCCAACTGATGAAACCATCATTGTCATCAGAACACCAACAACAGCCACTACTGCCATAACTACAACTGAGCCATGGAACAGCACTTTTACCTCTACATCCACTGAAATGACCACCGTCACCGGTACCAACGGTTTGCCAACTGATGAAACCATCATTGTCATCAGAACACCAACAACAGCCACTACTGCCATAACTACAACTCAGCCATGGAACGACACTTTTACCTCTACATCCACTGAAATGACCACCGTCACCGGTACCAACGGTTTGCCAACTGATGAAACCATCATTGTCATCAGAACACCAACAACAGCCACTACTGCCATGACTACAACTCAGCCATGGAACGACACTTTTACCTCTACATCCACTGAAATCACCACCGTCACCGGTACCACCGGTTTGCCAACTGATGAGACCATCATTGTCATCAGAACACCAACAACAGCCACTACTGCCATGACTACAACTCAGCCATGGAACGACACTTTTACCTCTACATCCACTGAAATGACCACCGTCACCGGTACCAACGGCGTTCCAACTGACGAAACCGTCATTGTCATCAGAACTCCAACTAGTGAAGGTCTAATCAGCACCACCACTGAACCATGGACTGGTACTTTCACCTCTACATCCACTGAGATGACCACCGTCACCGGTACTAACGGTCAACCAACTGACGAAACCGTGATTGTTATCAGAACTCCAACCAGTGAAGGTTTGGTTACAACCACCACTGAACCATGGACTGGTACTTTTACTTCTACATCTACTGAAATGACCACCATTACTGGAACCAACGGCGTTCCAACTGACGAAACCGTCATTGTCATCAGAACTCCAACCAGTGAAGGTCTAATCAGCACCACCACTGAACCATGGACTGGTACTTTTACTTCTACATCTACTGAAATGACCACCATTACTGGAACCAATGGTCAACCAACTGACGAAACCGTTATTGTTATCAGAACTCCAACTAGTGAAGGTCTAATCAGCACTACAACGGAACCATGGACCGGTACTTTCACTTCTACATCTACTGAAATGACGCACGTCACCGGTACCAACGGCGTTCCAACTGACGAAACCGTCATTGTCATCAGAACTCCAACCAGTGAAGGTCTAATCAGCACCACCACTGAACCATGGACTGGCACTTTCACTTCGACTTCCACTGAGGTTACCACCATCACTGGAACCAACGGTCAACCAACTGACGAAACTGTGATTGTTATCAGAACTCCAACCAGTGAAGGTCTAATCAGCACCACCACTGAACCATGGACTGGTACTTTCACTTCTACATCTACTGAAATGACCACCGTCACCGGTACTAACGGTCAACCAACTGACGAAACCGTGATTGTTATCAGAACTCCAACCAGTGAAGGTTTGGTTACAACCACCACTGAACCATGGACTGGTACTTTTACTTCGACTTCCACTGAAATGTCTACTGTCACTGGAACCAATGGCTTGCCAACTGATGAAACTGTCATTGTTGTCAAAACTCCAACTACTGCCATCTCATCCAGTTTGTCATCATCATCTTCAGGACAAATCACCAGCTCTATCACGTCTTCGCGTCCAATTATTACCCCATTCTATCCTAGCAATGGAACTTCTGTGATTTCTTCCTCAGTAATTTCTTCCTCAGTCACTTCTTCTCTATTCACTTCTTCTCCAGTCATTTCTTCCTCAGTCATTTCTTCTTCTACAACAACCTCCACTTCTATATTTTCTGAATCATCTAAATCATCCGTCATTCCAACCAGTAGTTCCACCTCTGGTTCTTCTGAGAGCGAAACGAGTTCAGCTGGTTCTGTCTCTTCTTCCTCTTTTATCTCTTCTGAATCATCAAAATCTCCTACATATTCTTCTTCATCATTACCACTTGTTACCAGTGCGACAACAAGCCAGGAAACTGCTTCTTCATTACCACCTGCTACCACTACAAAAACGAGCGAACAAACCACTTTGGTTACCGTGACATCCTGCGAGTCTCATGTGTGCACTGAATCCATCTCCCCTGCGATTGTTTCCACAGCTACTGTTACTGTTAGCGGCGTCACAACAGAGTATACCACATGGTGCCCTATTTCTACTACAGAGACAACAAAGCAAACCAAAGGGACAACAGAGCAAACCACAGAAACAACAAAACAAACCACGGTAGTTACAATTTCTTCTTGTGAATCTGACGTATGCTCTAAGACTGCTTCTCCAGCCATTGTATCTACAAGCACTGCTACTATTAACGGCGTTACTACAGAATACACAACATGGTGTCCTATTTCCACCACAGAATCGAGGCAACAAACAACGCTAGTTACTGTTACTTCCTGCGAATCTGGTGTGTGTTCCGAAACTGCTTCACCTGCCATTGTTTCGACGGCCACGGCTACTGTGAATGATGTTGTTACGGTCTATCCTACATGGAGGCCACAGACTGCGAATGAAGAGTCTGTCAGCTCTAAAATGAACAGTGCTACCGGTGAGACAACAACCAATACTTTAGCTGCTGAAACGACTACCAATACTGTAGCTGCTGAGACGATTACCAATACTGGAGCTGCTGAGACGAAAACAGTAGTCACCTCTTCGCTTTCAAGATCTAATCACGCTGAAACACAGACGGCTTCCGCGACCGATGTGATTGGTCACAGCAGTAGTGTTGTTTCTGTATCCGAAACTGGCAACACCAAGAGTCTAACAAGTTCCGGGTTGAGTACTATGTCGCAACAGCCTCGTAGCACACCAGCAAGCAGCATGGTAGGATATAGTACAGCTTCTTTAGAAATTTCAACGTATGCTGGCAGTGCCAACAGCTTACTGGCCGGTAGTGGTTTAAGTGTCTTCATTGCGTCCTTATTGCTGGCAATTATTTAATAAAATTCGCGTTCTTTTTACGTATCTGTGTATCTTTTCTTTGCTAATTATACGCTGACATGAATTATTTTTTAACTGTTTCTCCTCCATACTTTCAAATATTCAAATTGACTAAATGATAATTCTTGCGCTTCTTATTTTGAAAAAGTAGATATGTGTATCATAAAGAAAACGTTATTATTATTGTCTTAGGCAACAAAAATCCATGAAAAGAATTTTACCGTTATCGATATCATTGTATTTATTTTATTTATTTATTCAATTTTTTTTTTTTTGGTTTATATCCTGCAAACAACACTTCGAATTCAATTCGATATTTCATAAGTTACAACTAACACTTATAGAAACCGATGTATGAGTACTTATTATTAACGAGGAAAAATGCCCTATTTTCTTTAGCAATTAATGAACCATCGCCAACTTTTGCTTTAACAATTATTGCCATTTTCAGCAGTACTAACGTAAGATCTAGTGTGGTTCGCTTAGGATGTTTTCGAGTAGAAATCTGCTGCACATGCCACACGCAGTACTTGAAACTTGAAATAATGGTGATAATTAGTTATTTAAAGTATGTTAATCTTCCTTGTTCTTTTATATTTATTTCGAATTCTTTTGCACTAGTATTTAAAATATCAGCAGAGGTGTAAAAGTGCACCAAAATTATTGTAAAACTACTTGCCCTAAAATTGATACTTCATACTTGACATATTCAAAAGGGGTCCAAGTATAGATGCATCAAAAAAAAAAATTATCCGATGATGAGCAAATGGTAGCTTTTCGTTCCCAGGAAGTGTAGTAGTTCCATGAAGTCTAATGAGACTTTGGAAAAAGGTTTGTCACGAGCACCTAACTATTGTATTTTGGAATTTTGATAAACTTCAAAACGGGAACGAAGTGTTAAACTTAGATGCGGTTGATTTAAGCTTTAAAAGAGGAAAATAATGACTGATGATAAGAAGTCAACAACGATTCAAAGCAGGTGAATTTCCATTACGTTTCGCTTTTCAATTGAAAAAAATTTGGTGGTTATTCATTTCTTGCTTGACCTCTTTACTTTTTATACTTCTGTGATGAGAAGCAAGTTCGAGGATTTTACGATAAAGCCTACTGGTTATATTTGTATAAATTAGAACGTTGTCCTTATTTCTCTTTTCGAACAGTATCAAAATAAAGTTTTTGATTAGGGCCAGATTCTCTTCAAGGAAGAGATACCTCACGTCTGTAATATCTAAGAGCTAATGTTTCGATCGAACTTTCCTTTGCTTTTTTTCTGGATCTCATAATGTCCCACTGTATGTATGTGCCCTCGCACAGCTTTGCTCATCATAGACATTAATCATTGGTTGTACGATAAAAATATCGCAAAAATTATTCTAACGTTCAGATTAGATTCCGGCCATATTTCTGACATTTGTTTTATTAATAAAAATTTGGCGAATGTTTTGATAACTTGATAACTGCTGATATTTCATTGTTGAAAAGGCATGATATTAGATGCACAAAGTATATTATAACTTATTATCAGAGATATAGGAACAAAAAAAAAGGGAAATTCATATCTATATGTGAAAATACCATTATTTCCTCTTCTATTTAATATACTGTCCTTAATTTTCATATTACATTATCAACTTTTGCATTTCAGTGTCCATTAAATCTTGGGACCATTTTCTCAATCTTCATGTCGTGTTTTCACACCGTATATAATATACTGGTAATATAAGTACTAGTCGATAGATCGCAGTTGAGTCTTATCCCAACAGTTAATGATTCACTGTGCTTTCTGTTGCTGTAGAATTTCTGAGGCATTGTCGCTCTCTTCTATGTGATGCTACAACGGAACTAGGCTTCTTATATATCGTGGTCCTACAAGATCTTGGTATCTCGTTTGCTTACTTTGAAGCTTCACTGATATATAGTATTTAAGCCACTTTCATGTTCATGGATAATCGTAATTGTACTACGCTGGTACCAGTTATGAACCCTATCAAATCATCATTGAACACTGCTATTTTTAACTAATCAAGATGTGTATGCGGCGTACTTTATAATTTCACGACACTATTGAAAGCAAACTAAAAATCAAGTAAATACCTATCCAAGTTGCGGGCTCTGGATTTATGTGGCCTTAAATTTTCGACCTATGGTTCGCTATTCAATATGAGAAAACCAAAATTAGGTACAAGTACTGATTACGTCCGTGATTCGAAAAGCAGCGTTGAAAGATTACAAGATTTTGCGTGTCCAGGCCGACACTTAACTTTAAGGTCTCGACTTAGTAACATGAGTTGCCAAAAGTTTTTTTCTCCTATCTGAATATGGGGAACCGGAATTTGTCTTTGACCTGACTTTCAAATTGTTGCATATGTAAAAAAAAACAGAAGAAATATGATCTTCTTCTTCTAGCGATGCAAAAGGATTCATTACAAATCGTCGCAAAGGCCGACAAGTTGCAGTATATTCACATTGCTTATTTGAAGTATGTTTGTATACACATCGATAGTATTCATTAACACCACAACTGCTGTGTATACTATGTCAAACAGCATAATAAAGCCCGTCATTTTTGTACCCGCTCATTTCCAATAGGCATCTAAACTTACAAATGTGGTACACTACTTCGAATTCATTAATCGATATTGAATGCTAAAAGTCTGCGATTTCTTCCTCAACGTTCAAAAATCTCATCCAAGGCATAATCCCACATATTGAAGATCGCTACCAATTGTTACGGGCGAACTGAGGTTTTGGAAATGAGCTTGTACTTAGTAAATTTCTCTTTGCTTGCATCTTTTTCTTCCATGCCAAAAAATAAAAGATACTCATTTTAAAAGCGCAGCCATATTGACTAAGTAAGTAATCATAATACTATGAGTAATTTTTGAGTACTGTGCTCATTTACTAGCTGCTTTTCTGAGAAAGATCCTCGATAATCAATTCCAGGTTAGTGGGGCCCTTCTACGGCTTCTTCTAACCAATTGTTCCCCGTGAGTTGCTTTCTCTGAAAACCTTATTATACATTAGAGTTATAAGAAAATTTTCTTTTTCCCGTAGATTAACCTGCAGTGCCGAACTTCTAGATGTCACACCAGACCGTTTGACACCGCCATTTTCCTTCCTTTTCGGAAAAATGTGCCGATAAATGGTAAGACGCGACGCCACTGCTACGAATATTACGCTTATGATGAAGCAAAAGGAAAAAGCAAGTTCCCCTTAAATTCGTATAACTGTTTCATCAATCTTTAGTTCTGGCATTTGAAAGTTAATTAAACTTTTCTTCGTGGTTTCTACAGGAGTTCTGCATGTGCGTAATTCAAAGCCTGTGAAGGAAAAAGTATTGTCCTAAACAACGGTCGTAGAATACGTCAACTGTAGTTTAAAATATTTTCTGGCTCTACTCGGTGCGATAGGTCTGGCTCTTTTCTATTTACTTTTGTTTGGAGTTGTTGAGGCCGATACCCGTCTAGATGTAAATATGAAATAACAGTTCGAGGTTTTATTACGAGAATGAAAAGGGTAATGGATTGGAGCATGTGTAAATGTCAATAGCAGAAAAAATTTACCGCAAATTGTTTCGTAGTCTTATCTTCATCGGACACTCAAGGGTTGCATAATTTTTACCCAAAGGAACAGTATACTTTTTTGATAAAAAAATCTTGTTACCTATACAGTATTGCAAGCATTTTCAGAAACTCGTCTTTTGAGTTCTAAATGCATCATACAACAACAACAACAATTTCTTATTACTGTGTCCTTTTGGGATTTTTCAGCCTTCCTAGCTTACCCAAAATAGCCTCTCAAGGTGAAAAAACCATGCCTGCAAGCGGATCTAAGGATGAGTAGCTAGATTACAATAAATCCTGAATTTTCTCTGAGTGTCAACTTTGTCATCGCTTGTTAAAGGGCTACTACGCTGAAAAAGAACCTGAACTCTGTTAATAGGTTGAAGATTTTATGACTTGGTATACTATTCCATACGGCTGCTCTCCTGATTGCGGTGGGTCATTGCTATAACAGTAAAATCAAGGAAGATAACAGGAAGAGTAACTTTAGTACAATAAATCTGTTGTCTTCCCGAGGATTATAATTGTTCGGCTTTCACACTAAGTTGAAAAGGGGGACTCAGGAAATGACAGGGTACGTTTTAGTTTCTCCAAATAAATCTTCCACACCCAGCTTCAATGTGGTAAACGGGGGAAAGTTGATTAATTGATGTTGGCACTTATATTTAACTGATGTAGAGAAGAACAACATACTACTAACGTCACAGTCAATTGTGCCAGTTTTCCAATCAAGTATTTCGAGATAATGTAAAAGTAATTGATATATGTTCGTACTGGTTTCCCAATTTCCGGGAAAAACTATGTACATGGGTGCAATTCCTTGTGGTTATTTCCTTTTAGGTTATATTGCCAACCACATCATAGTACTATTTGCGGTCACTTCAGAAGATATGTTTGCTCCTTTGATCATGATATAGACCAGGCCAACTGTACCGCTTCAGGCTTCAAAGCATTAGGAATAAGCACCACTATTACACAACCATAGAGCTACTCTTACTGTCACGTAGGTAAAACACTTGCTACTACACACACTCGTAGTGACTCATCTGACTATATTGCCGGTTGTTAAGAGGCACCAGTTAAGCACGCCATCAAGGGTACCGAATAATCTCTTCTGTATCAAGTATTCTACCTTTATGTCTGACCCACGTATTATGTGGAGCAATTACGTATTTTTCTCATATCAGCTTTGTTTTTACTCAACTTTGATATCTTAGAGAAACAGATCTTGATGTTACAGCAAGGTCAGGAAAATATTTTGACAAAAACATACTAGTTTCATCCTTAGTAGTTGATTCTATGAATGCTGTACTTGAAAATATTGTTCATAAAATCCATAAGTTTTACCAACGGTATAATATCCTGCTATTAAATCTGCAATTGCTTTTGCGAAAAGAAGGAAAACATGCAAAACAAAAGCAAAAAAAAATTGGCACCCCAATTTCTTATAATATAATAATATAACGGAAGTACACCATGCTTTCAATAATAAGATGTTTCCTGAAAAGGGCAACTATCTGACTAGTTCAGAGCCATGCAAAAGTTAAGGATGAAAATGCCAAATAAGAAGATATTACGGAGTACATTCATTTCAAAAAGAAGAATGTATACTGCTTAGATAAGAAGATCAAGTTTTTATATTTCCGACCAAATAAGCCATCGAAAACTTTTGATGCACCAAACACCGTTCTTGAGAGCCAAGCACAGATGCAATTGTTCTGCCCTTCTTCCAAATTATGAATTGTGCATCATATCGTAAGGCCAGCCACATAAAAAAAAGGAGCAAAAAACTCAGTATACAGGCGAATATCCATCATACAGTCTAGCTGCCCTCACTACTTCCAAAAAAATGGGCTAGTGTTGTACGGTTTATGCCATATATCTAGAGTTAGCATAACTATGCACTACCGCTTTTCGAACAAAAAGTTTGCGAAACCTAGTTCATTGAATATGACTTACCCAAAATGGATACCAAGATCCTAATAATAAAGTCAATAACTTGAATTTTAGGTGCCATTATTTCCAACAATCATTATAGGCTAACTCTACCAGCAGACAAGAATACCGTTCTTCTAGTTGAGCACATGGTCAAAATAGTCAATAAAAAACGCCCAGAAATGGCTGTAAATTAGTGTTTGTAGTACACAAAATAATTTCCTAATTCCTTCCAAATGGGGTTTTCAAAAAGCTGACTCACGTAATTGATCAATACTTCACTAAAGAAGAATCATATGAATAAAACTAAAATCAACACTAACTGAGAGACTTAGCGGCCAAAGCTTAATCATCATTACATAGAGTATATGAAGGGAGTAAGTGAATATGCAAGGGTGGGAAACGGCAAAGCATTTTTATGCAAAAAGCGTATTTACAAATCCCGTAAACTCATGATGTGAATTTTGTAACCAGCTTTAGCTGAGATTATTTCTTTTGCAAAAGAAATATTCAATAAATTAACAATTTTCAAATAAATTACCCATCCATGGTCGATAACTTGCAAGAGAGATATCATCATTTGGCTTTTGTGATAAATTTACAAAACGTAATGTTGTATCGAGATATATTGAGTTACAAGTTTTCGTCTCTTTTTCCGAAGCGCCAGACTCCCGTATAAAAAATAAGGTTTATAGCGGGCATTATGCGTAGATCAGGACTTAAATTTTTCATTGCAGAAGTCCAATTTCAGACTCAGTATGGTTTGTTGTAGTGCTGGTGTAAAAGATGGTGTTATTACTTAAGACTGATTTGGTTGCTCAGGTATTTCATTCAATAAAATTGTGAAAGAGAACCTGGAATATAGAATGGAAATATATATCCTGCTACTAACCCCAATGGAAGGTGACGATCACTTCTTGTGCGTTCCAATCCCAGTTTTTGAATGTGCGAGTGGAAAAATTCTAGAGGAACAAATTGATATTTTCAAATCAGAATTCATCAAATATATGTACTCTGTAAAAACCAAGGATGTGATGAAGTTGAGATATTGTCTTTATGGGAAATTGACTTCTTTGTTTAATATGAATAATGCAATTTTACTCCTCAGCTCAAGTAGTGTAAAGATTCAGTAGCCGTCATCAAATAGACTAAAAATTAAAAAATAAGATTCAATGTGGTATGATAATGATAGATGAGAAGAAATTGCAAGAAAACGAATAAATACCTTGTCTCTTTGCACTGAATATCTTAAAGGACATACAGTCGCAATAACGTCTACTCATTGGTGTGTGTCAAAAACAGTACGTTTATTATCTGGACAGCCAAAAAATAAGATCTATTCAAACATGGAATATAGCGTATTTTTATTTAATCACGGTACAATGGAGATATTTGCATGCCTATAGAAACAAGTAATAGTTATCATATTATTTTCTAGATTTTGTCACTGAACTTTTCCACTAATGAATCCTATCAAAATTATATATCCAATATGGCTGCATTCCCAACTAAATATTAAAATGCCGCTAAGTATAAAATGTCTCCGCATCGGTAAAAAGCATTACAAATGCGTATTATACTAGCGAGAAAAAAGTATAAGTATCAATGCCAATCACCCTCTGACCATAAACTTTCTAAACATGAATAATAAAGGTGTTGAGAGTTATTATCCTAATTGATCAATTAATTTGAAGCAAAGTTATTATGTTAAAGAAAAAGGGATGTCACAATCCTAACTATAATTTTTGCACTATACTCTGTAGGCGTACAAAATGGTTTGTACCGACTATATTCTCTTTATTTTTGACAATCCTTTACGATATATGATTAAGAATACCATGTTATTTTTATGAAAATCTGTGATTTTTTTGTTTTCATACACTTTTTATTTTTGTCACGTAGTGCACTTTGATTAATACAAAAAAAAATGCTGCAAAAGCATCGACTACATAAATTCATTAGGACGCATTCCTCATTACCACCTGGGTCTAATTTTTATTTTGAAATTGATATTATTCTTTATATGATGAGGTAAAAAGCATTATATTCGTTGTAAACTCATATACTTATCCTCATTTTAGGCACCATCAGGGACTAAGGGCTAAAGTATCAGAGCCGCATTTCAACAGTGTACAGAGATTTTAGAAACATTATCACGCACTGCCTTTTGCTTTGTTTACCCGTAATGAGTATACAGTGGATTTTCTGGTGCTAAAGCATATTGCCCTTTCGGCAATACTTGATGCCCTAAACATTTTCATCCTGGAACATACGAGTAAGAGCACATTTATGTGCCTATATTCCTCGTTTTTTACTGGTGCTGAATTTCTTATTTTCCACAGATAACAATCATGTTAATAAATTATGCACTGTGCTAATTTTTCAATTAAGGTTCTATTACCCCTCTATCACCGACAGAAACACGTAATGATGTGTTATTTCCATTATAATTCCGTAAGAATGGTGTTTATAGGTAGTCTAAAGAACGTGCATCAGAGAAGAATAACTGTCGCAAAAAATGACTATTCTTTACCTTTTCAAACTTAACTGAGATAGTTATCTCTATTATTACCAGTGGCACACACGCGAACTACATCACTCACCACTATCGTCTTAGGAACTCAAGATTTTATAGTAATGCAGCCGAAGACATTCAAGTCCTGAGAGAAAATGTAGACATTTTAAGAAAAGTACCGGAAATAAAGCACATGTAAAGCATTGAGCTCTGTACTCTATAAAAATTAGCTGCATTCAAACAACAATGTTTGAAATTTTTGCAAAAGTTATTGAAAAAGATTGCTGTTTTCAGCCTTGTTCAGATCATGTCTCAAAAATGAGAAACTGGAACTCTCATAATCAGTACCTCGTATTTTTTTTTCCTTATAGTTTCGTTATTAAAAATTTTTTTGCTGCTAATTTAAGTACGCTTTTGGTCATAAATGCTACCCACCAGTTGAATTATTGACATGATTAAAATACATTTCAGAACTTTACGGATTAAAAACTTTAAAGAACCTTTCAATCCATGTTGCTGGAGGGCCATGAATCCACGAATTACAGCAAAAGAAGACAGTAACTACTTAGGGTTCAATAATTACTTGCATAAACACACACTAACAACCAAATCGTACTAAAATTTGCAATTAACAAAACTCCATCATATCACGCTGAATTATGTAGGGCTTCTTAATGCAATAGGTTGCCTGAATTTTGCTTACTCGTGCTGCCGGGAACACTTAGCAGTTGGGAGGCCGTTTCTCCCATATATTTCATAATTTTCTGTCCTTCTTAGAGTAGGATGCTGAAAATCAAAAGAAGACCGTCAATAGGACCAGATTTTGTGGGTCAATTTTGGGCCAGACACATGATACCCTAGGAAGTTTAACGGTATACAACTCAAGGACGAGGAGTATTCGGAAACTACCGGTTTTTAACAAGCTGCAAATTTCCAGTAGCTGTTTTGGTTGCGACTACGGATAAAAATTCATACTTTAGGAAGTGAAGCAAGATAAAAAATCATGCTGCATCCTAATTCGTGAAGTTTGTTAGGAATATTATTGTAAACAAGGAACCGTTTCAGTAAACTTGCTCTCTACTCTTCTAAGCTGTAATTTAAAAAAAGCGATAAAACAATGATTTTGATTATCTGCAACTTCTGGAAACTCGAGATACTACGCTAGACGAGATACCTATTAATTGTTTTCCTAAAAAATCAGGAACAGTTCCTGGCAGCTTTCGGCTCCTTCTTGTTCTGGAAAGGATCTTCAAATCCGCTTCCACGTAGCAGTCCTCGCTACGACTTCTTCTGAAGTATTTTGATTTTTGGCTGCATTTACCTTTTATTGCCGAAAATCTTATTTTCCAAGAAAAAAGCTTATTTTGCATTAAGTTTAAAAAATTTCTTCTTTCCCGTAGATTGACTTGCAGCGTCAAAATTCCGGAGGCCTCACGAGATTTTTTGACATCGGTTTTTGACATCTCTTTTTCCTTCCTTTTTCTTTCTTTTCCTGCGCACGCCGATAAAGAAGTAGTACAACAGACAACGTCAAAATGATCCTCTTGTGATGAAGCAAAAGAGGAAGAGTATACTCCTTTTCCGCTTGTACAAATATTTTTTTTGATAATAAAATTTGGCACTTCAGAGCTTATCGTATCTTCTCCCGGAGTTCCTCAAGACTTATACTTCAGCCCGTTTAGGAATGCATAAAAGCAAATAGGATTCGTTACAACTGCTGCAGGACTCTTTAGGACTGCATCAAGGTAAGCCTCGCTGCACCTAAACGCAAAATGTGGTTGTAACCTTTTTAATTTTTTTCTTGAACTTGTTGAGTCGTAATAAATCGTTTCTGGGAAGTGGAAGGTAATAATGTAATGGAATCGGCGTTACTCGCATGTGCAGATATCAGCGACAAAAAGTGTTGTAGGGACGTTTCGATACCAAAATTTCCTAAATACAGCGCAGGAACATCACTACGCTAAACAAATCGTAGCGCATACATCTGATCGAAAAAAGACAGTTCCCAAAACAATGACATATGAAGAGACCAGCATCAAAATTTTCATCATTAACAGCATGGCTAAAAGTTATTGTTTAATATACCCATACCTGATTGACGAACCAAGAAATGCCTTATCACTATTTATTTTTGGCACTCTTCACCTACCTGGCCACGTCCAATGTTGTTTCAGGAAGTACACAAGCATGCCTGCCAGTGGGCCCGAGGAAAAATGGGATGAATGTCAACTTTTATAAATACTCATTACTGGATTCAACAACGTATTCCTACCCGCAATATATGACTTCTGGATATGCCTCGAATTGGAATTAGGTTCCGTTGGCGGACAGACGGATTTCTCAATTGACTACGATCTTTCTTGTGTTATCTCTTCAGGAACTTTTAAATGTGCTCAATCAGATGCTTATGGAAACTGGGGATGCAGAGGTCATAGTGAATGTTCAAAATAGCCAAGAAAGACCTATTGGAGTACTGATTTACTTGGTTTCTTACTATCCCAAAAAACGCTACTCTAGAAATGACAGGTTACTTTTTACCACCACAAACAAGTTCTTACACGTTCAGGTTTGCTAAGGTCGATGACTCTGCAATTCTATCAGTCGGTGGTAACGTTGCGTTCGAATGTTGTGCACAAGAACAACCTCCAATTACATCGACGGATTTTACAATCAATGGTATTAAGCCATGGCAAGGAAGTTTGCCTGATAACATCGGAGGGACTGTCTACATGTATGCAGGCTACTATTATCCGCTGAAGGTTGTTTACTCCAATGCCGTTTCCTGGGGCACGCTTCCAATTAGCGTGGAATTGCCTGATGGTACTACTGTTAGTGATGACTTTGAAGGGTACGTTTACTCTTTTGACGATGATTTAAGTCAGTCAAATTGTACTATCCCTGATCCTTCAAAACATACTACTAGCATCGTCACAACTACTACCGAACTGTGGACTGGTACTTTTACTTCTACATCTACTGAAATGACCACCGTCACCGGTACTAATGGTCAACCAACTGACGAAACCGTTATTGTTGCCAAAGCTCCAACCACTGCCACCTCATCCAGTTTGTCATCATCTTCTTCAGAACAAATCACCAGCTCTATCACGTCTTAGCATCCAATTATTACTCCATTCTATCGCAGCAATGGAACTTCTGTAGTTTCTTCCTCAGTCATGTCTTCCTCGGTCATTTCTTCTTCTGCAACGACCTCCACTTCTATATTCTCTGAATCATCTAAATCATCCGTCATTCAAACCAGTAGTTCCACCTCTGGTTCTTCTGAGAGCGAAACAATCTTAGTGATTGCTGGCATGTCATTAGCGACAAGACGCTTATTACCGTAGTAGCCCCCCAAGGCAAACATCTCTTTATCAGTAATATCCAAAGCTGTTCAACTTCTCGAATTGGCCCAGGAAAAGAGCATTGGGGCGGCAACTAACTCTGGCATACTTACAGTTTCTGCTCTTGACAGCGCTAAAAAAGGGCTTGTTTTGTAATGCCCGGTTCGCAATTCTACAAGTACCACGCACTAGCTGCTAAAAGTGTCTAACCTTGCGAACAAATCTGGACTTTCTTATGAGAATCCCATCGTCAAGAAACAAAATTATACAGACAGGCGTAAATGTAGCTCGTAAGCGCCTGATCAAGTAAGCCAAATGCGCTAACTTGAGGAAATATAGCCATCTAAATCTCTGCAACATGCCAATTCGCACGTGACTTGAAACTATGGAAAGTGTCTAGAAGATTACCAAGAACCACGTTATTTGAGAGAGGATGGCAAGGTGACGACAATCACACCAAGACCACATTTTGGGTGCGCCTGGAAGCAAGACCTGAGAAACTGGGCCAAAATATTCAAACCAAGCATAAGATAGTTGGAGGTAGGAATACACTATCTAATCTGTGCTGATGAAATGCTGGCGAAAACGGGCGATGTAGTGGTACAGAAGGTGCCGGTTATCCGTTTGTCCGTTTTTCTTCATTTTTTTTTTGTTTTTCCCTTTTGTCTTTTGCACCGCTTATATATGGGTATGAAACAAGTTCAAGAATTTATAATGGAACCCAAAGGTTCAGTCTTTGTAGTTCGAGCGACATTGCGCGTTTCCTTAGAAAACGCTGGAAAGATATTCTTTAACGAGACGGAGTAATTCTCGTCAGGAATAGGATGTTGATTGATTTTTGCTGTAGTTATATAGCAGGGACCCACGGAAGAGAGCGAGCGCCTTCTTTCACAGGGACTTTTGTCAGCCACGTCTCCGGGGAAAACAATTGCCGTCCGCGTCGCAGTGAGATTACGCAGCCGTGCGCTTCAGGGACAGAAAAGAAGCATTTCGCGGCTACGGAGAAACCGTGCACTAACTCTCTCGAGGGTAGCCGCAAAGATTTCTTGTCTCTTCCATTAGGACATAGCTATCTTTTTCTTTTCTGTTTTTGGCGTATGATCTGTTCTGAGCCAAAGTTATAGATCATTGCTTGAATAAGCACCTCACAGAGTAGGGATTGTATAGAAAGTAGCTGAGCGTCTGCCCACGTAACAAACAATCTTGCCCCTTCCCCGCTCTTGTTTTCGCGTGCCTCTTCTACAATAATCTGGCCAGGCTGAATCGCGTTCTGCTGCTGCTGCTGCTATTGTTATTGTTGTTGTTGTTGTTTTGGCCAATTGCTTATGTGTTGGTCTGCAAATTAGCACCTCGTTCCCTGTTGGCAAACGCGCGCGTACAAGCCTTACAGGGCTTGAGAATGTTCTTCGTAGAAATGCATGCACAAAAATTCTGATCTAGCACACCATCGGTCTCTGTAGCTTCGGGCTCTATAGCTATGGGTTAGGAGTCCGTGAGTAGTAACAAGAAGAAGTATATAAAAAGCAGGTAAATCGTACTTCAATATGCTTCATTGTCACTGGATCGTCATATTCACTCTTGTTCTCATAATAGCAGTCCAAGTTTTCATCTTTGCAAGCTTTACTATTTCTTTCTTTTTATTGGTAAACTCTCGCCCATTACAAAAAAAAAAGAGATGTTCAATCGTTTTAACAAATTCCAAGCTGCTGTCGCTTTGGCCCTACTCTCTCGCGGCGCTCTCGGTGACTCTTACACCAATAGCACCTCCTCCGCAGACTTGAGTTCTATCACTTCCGTCTCGTCAGCTAGTGCAAGTGCCACCGCTTCCGACTCACTTTCTTCCAGTGACGGTACCGTTTATTTGCCATCCACAACAATTAGCGGTGATCTCACAGTTACTGGTAAAGTAATTGCAACCGAGGCCGTGGAAGTCGCTGCCGGTGGTAAGTTGACTTTACTTGACGGTGAAAAATACGTCTTCTCATCTGATCTAAAAGTTCACGGTGATTTGGTTGTCGAAAAGTCTGAAGCAAGCTACGAAGGTACCGCGTTCGACGTTTCTGGTGAGACTTTTGAAGTTTCCGGTAACTTCAGTGCTGAAGAAACTGGCGCTGTCTCCGCATCTATCTATTCATTCACACCTAGCTCGTTCAAGAGCAGCGGTGACATTTCTTTGAGTTTGTCAAAGGCCAAGAAGGGTGAAGTCACCTTTTCTCCATACTCTAACGCTGGTACCTTTTCTTTGTCAAATGCTATTCTCAACGGTGGTTCTGTTTCCGGTTTGTAACGTAGAGACGACGATGAAGGCTCTGTAAATAACGGTGAAATCAACCTAGACAATGGAAGTACCTATGTTATCGTTGAACCAGTTTCTGGAAACGGTACAATCAACATCGTCTCTGGTAACCTATACTTGCACTACCCTGACACCTTTACTGGCCAAACTGTTGTATTCAAGGGTGAAGGTGTTCTTGCCGTTGACCCAACCGAAACCAACGCCACTCCTATTCCTGTTGTTGGCTACACCGGTAAGAACCAAATTGCCATTACCGCCGACATCACTGCTCTTTCTTACGACGGTACTACTGGTGTCTTAACTGCAACCCAAGGTAACAGACAATTCTCTTTTGAAATTGGTACTGGATTCTCTAGTTCTGGCTTCAGTGTCTCCGAAGGAATCTTCGCAGGCGCCTACTCATATTACCTAAACTATGACGGTGTCATCGCTACAAGCGCCGCATCCACATCCGCATCCACTACCTCTGGTGTTGTCTCTACTGCCACTGGTTCAGTCACTTTATCCTCTAACGCTTCTACCACCGTCTCTTCTACGATCTCTTCTAGCGCCCCAGACTCAATAATTCCTTCATCTAGCGCCTCTATCTCTGGTGTCTCAAACTCCACTACAGCATCTGGTTCAATCGCTTCTACTGCTTCCACCGCTTCCACTACTTCTACTGCATCCGCTGCATCCGCCACCAGCTTCACCTCAGGTTCCGCTTCTGTCTACACTACTACATTAACTTACTTGAATGCCACAAGTACAGTCGTGGTTTCCTGTTCAGAAACAACCGACGCTAGCGGTAACATTTACACCATTACCACAACTGTCCCATGCTCATCTACCACTGCCACCATCACATCTTGTGACGAAAACGGATGCCATGTTCCAGCACCAACTGCTACCGACGCAACTGCAACCGTTTCCTCCAAGTCATACACCACTGTTACTGTTACTCACTGTGACAACAATGGCTGTAACACCAAGACTGTCACTTCTGAATGTTCTAAAGAAACTGCAGCAACCACCATTTCTCCAAAATCATACACTACTGTTACCGTTACTCACTGTGACGACAACGGCTGTAACACCAAGACTGTCACTTCCGAGGCTTCCAAACAAACATCATTGGCCACTAGCACAGTCACCAAGTCTGCTGCTCCAACTTCTCATACTGCTGCTTCCAGCACCTTCACTGGTATTGTCGTTCAATCCGAAGGTATGGCTGCTGGTTTGAGAACCAATGCTTTAAGTACTTTGGCAGGTATTTTCATCCTTGCTTTTTTTTAAAATGAGTGCGTAACCGTACTTTCCTAAAAATAACTAAGTAGAAAGTATTTTAATATATAAACGTCAGTGTAAACATTCAAGTGATTTTAACTTTACGCGGTTGAAGAATGCTGTGTTCGAACTATAAAGCGTCAGAAAAGATGGTTTAGCGAAGGCACCATTATGAAGATAGACACATTCTTCTTTTTTTTTTTTTTTTTTTTTTTTTTTTTTTTTTTTCATTTACTTTTATTTCGCGCGGTCGGTAAATTTTTCGTGGGTTTCTTTGAATCTATTAGCCGACATAAGAATAATGCATAAATAATATTTTTAATGTCTTCCTATGCCCAAAAGAAGAAGTCTTGAAGTTGCCGCACATGGAAATCACATGACCATGGCTTGGCCCTTCGTTTTAAATGCAACATGCAATATGGAATGTGTCATGAATACTATCAGCAGGAACAGAAAGCGTCGTTTTGTTTCTGCAAATGCTGTAGTTTTGGGCCGAAAATAGATGTAGTAGAATATATAGTGAAACGTGATGTACAAAAGAAAAAGGTAGTTTAAAAAAAATTAGATAACTTGGATTTTTACCCTGAATATTGCATGTGATTCGTAAAGAACTGAGTTACCTCAAACGGACCTCCCTTTTCATTTCGTATTCCGCGAATCATGAAGTCATGCAATTACCTCTGAAGAGCTGACTGTCCCAAAAGAAGCTATCGAATCTGTCCTTGATTTATTTAAGCCTTGCGTTTCGAGAAAGTGAAAACCAATTGAATACAAAATAAAAAAAAAGAAGAAAGAAATAGCAGGTCTAAGATATATAAGAAAGTTAATATCATTTTTGAACATTTTATTTTAGACGCCTTCAGCCGCGCGACGCCCGGAGTAATCATATGCCCATGACTTTACCAAAAGGCAACAGGGAGGAACATGCATTAATGTGAAGCATCACTGCTGCAATTCTCGGTGTTGCTAATAATTCATGGATCGAGAAAGAGACATAACATTTAGGCCAATTTTTTGAATAAATATGAACTCAGCTAAGACTCGACAATACAATTTTCTTATACTAAACGTAGATTTATAAAATAAACACAACTGTAAGGGCAATGCAACCGTAGATGCATATATCATTTATAGAAATTATATCCAACAGAAAGCTCAGACTTATATCCGGTTTAAGAGAGAAATTCTTGCTCATATTACCCCAAGACCAGGTGGCGTGTTGAAGTTTATAACATATAAGAACTACTACCTCATGAATTCTAGTGGATGAAAGAAGCAGCACGAACACCATTTCTACAGACAACGACACATGGAAAGGTTCACCATTCCCAAAGAAAACAACGATGGCCACAAGGGTGTGGTCCTCCATTCTCCTACTGTTGGAAGGAGATATTATCCGACCGACTGTTTTGTGATATGGCAAACTATTTTTTTAAATGAGCAAAATTACTTCTTTTGGCTGGAAATGTCATTAGAAAGTGCCCAAGTGACATTTAGCTAAACTCGGGTATTGTCTACAAGACCGGTGCTGTGACCGTTTCCAATACGGAAAGAAACGGTACTGGGAGCAGGAGTTGCTTTTACAGATATGAACAATGCCAATAGAGCCGCACATGTAATTACTGGTTCACACTCGTGGGGCCCACACGATTCCTGTGCAAAGTTTGACAAGAGGATGGAGTTTCACGTAAATGCTGCCAAAGGTGATGCGGTTTTGTTTTTGGGCAGCCTCTACCATGTTGCAAGTGCGAACCATACTGTGGCCACATAGATTACAAAAAAAGTCCAGGATATCTTGCAAACCTAGCTTGTTTTGTAAACGACATTGAAAAAAGCGTATTAAGGTGAAACAATCAAGATTATCTATGCCGATGAAAAATGAAAGGTATGATTTCTGCCACAAATATATAGTAGTTATTTTATACATCAAGATGAGAAAATAAAGGGATTTTTTCGTTCTTTTATCATTTTCTCTTTCTCACTTCCGACTACTTCTTATATCTACTTTCATCGTTTCATTCATCGTGGGTGTCTAATAAAGTTTTAATGACAGAGATAACCTTGATAAGCTTTTTCTTATACGCTGTGTCACGTATTTATTAAATTACCACGTTTTCGCATAACATTCTGTAGTTCATGTGTACTAAAAAAAAAAAAAAAAAAGAAATAGGAAGGAAAGAGTAAAAAGTTAATAGAAAACAGAACACATCCCTAAACGAAGCCGCACAATCTTGGCGTTCACACGTGGGTTTAAAAAGGCAAATTACACAGAATTTCAGACCCTGTTTACCGGAGAGATTCCATATTCCGCACGTCACATTGCCAAATTGGTCATCTCACCAGATATGTTATACCCGTTTTGGAATGAGCATAAACAGCGTCGAATTGCCAAGTAAAACGTATATAAGCTCTTACATTTCGATAGATTCAAGCTCAGTTTCGCCTTGGTTGTAAAGTAGGAAGAAGAAGAAGAAGAAGAGGAACAACAACAGCAAAGAGAGCAAGAACATCATCAGAAATACCAATGTTGAAGTCAGCCGTTTATTCAATTTTAGCCGCTTCTTTGGTTAATGCAGGTACCATACCCCTCGGAAAGTTATCTGACATTGACAAAATCGGAACTCAAACGGAAATTTTCCCATTTTTGGGTGGTTCTGGGCCATACTACTCTTTCCCTGGTGATTATGGTATTTCTCGTGATTTGCCGGAAAGTTGTGAAATGAAGCAAGTGCAAATGGTTGGTAGACACGGTGAAAGATACCCCACTGTCAGCAAAGCCAAAAGTATCATGACAACATGGTACAAATTGAGTAACTATACCGGTCAATTCAGCGGAGCATTGTCTTTCTTGAACGATGACTACGAATTTTTCATTCGTGACACCAAAAACCTAGAAATGGAAACCACACTTGCCAATTCGGTCAATGTTTTGAACCCATATACCGGTGAGATGAATGCTAAGAGACACGCTCGTGATTTCTTGGCGCAATATGGCTACATGGTCGAAAACCAAACCAGTTTTGCCGTTTTTACGTCTAACTCGAACAGATGTCATGATACTGCCCAGTATTTCATTGACGGTTTGGGTGATAAATTCAACATATCCTTGCAAACCATCAGTGAAGCCGAGTCTGCTGGTGCCAATACTCTGAGTGCCCACCATTCGTGTCCTGCTTGGGACGATGATGTCAACGATGACATTTTGAAAAAATATGATACCAAATATTTGAGTGGTATTGCCAAGAGATTAAACAAGGAAAACAAGGGTTTGAATCTGACTTCAAGTGATGCAAACACTTTTTTTGCATGGTGTGCATATGAAATAAACGCTAGAGGTTACAGTGACATCTGTAACATCTTCACCAAAGATGAATTGGTCCGTTTCTCCTACGGCCAAGACTTGGAAACTTATTATCAAACGGGACCAGGCTATGACGTCGTCAGATCCGTCGGTGCCAACTTGTTCAACGCTTCAGTGAAACTACTAAAGGAAAGTGAGGTCCAGGACCAAAAGGTTTGGTTGAGTTTCACCCACGATACCGATATTCTGAACTATTTGACCACTATCGGCATAATCGATGACAAAAATAACTTGACCGCCGAACATGTTCCATTCATGGAAAACACTTTCCACAGATCCTGGTACGTTCCACAAGGTGCTCGTGTTTACACTGAAAAGTTCCAGTGTTCCAATGACACCTATGTTAGATACGTCATCAACGATGCTGTCGTTCCAATTGAAACCTGTTCTACTGGTCCAGGGTTCTCCTGTGAAATAAATGACTTCTACGACTATGCTGAAAAGAGAGTAGCCGGTACTGACTTCCTAAAGGTCTGTAACGTCAGCAGCGTCAGTAACTCTACTGAATTGACCTTTTTCTGGGACTGGAATACCAAGCACTACAACGACACTTTATTAAAACAGTAAATAGATAATATGATTATGTAATTTTAGAAACTAATTATGAATACCGATTTATTTTTTTTTTTTTTTTTCACTTTTGCTGGCAAGAAATACGAAATTGCAATGACGATCACAGTCCAAAGAGGTAAGCACAAAGGCGCAGTATGTGATTACTCTATCATTCTTTAGCAAAACCAGGATAGGAGTATATGTATAAGAAATATGCAACGCCATCATTTAATGCAATAGACACGACATGCCCTTTACATGAGGTGGTACAATGTTTTAATATTGTGTCAGGGCAAGTACATGATAATATCGTTTAAAGATGATGCTAGAGTAAAAGTATGAAGTGAAAGAAAAGGGCAATTGATTGACTAAGCGGATGTTGTAGGATGATATAGTGGCTCATGATCTGTAAATGATCGGTTGACCGCAGTATTATATAATAACATCCGTATAAGTACATATACTACCATGTCTGTTCTCTACATTGCTTTTTATTCAAGATTATTGGTTTTCCTAACCGCCGCGCCGCGCAGGTACCCCGCGCATCTCTTCTTCTCGAAGAAAGCGGAAAAAACAAAAAAAAAAGTATAAATAGTGGAGTCTTTTCCCATTTAACATTTAGAAAAAAATTCGAATGGAAATTTCTTGCCGAACATTTAACCGGAGACCCTTGGCGGCTTTTTCTCAGTTTCGTGGGCTAGTACATTTTACCTAGTATGCTGGGAACTTTTTTTCCGTATTCTATTCTATTCCTTGCCTTACTTTTCTTATCATTTTTTATATAACCAATTTCAAAAATACTTTTTAACTGTCATAGACGCATTTTGTTTATTACAAATTAAAAGAATCAAATATAATATGTGCAATTAATAACTCCACAAGTAGCGAAAGCAATGGCCGCCATTAGAGACTACAAGACCGCACTAGATCTTACCAAGAGCCTACCAAGACCGGATGGTTTGTCAGTGCAGGAACTGATGGACTCCAAGATCAGAGGTGGGTTGGCTTATAACGATTTTTTAATCTTACCAGGTTTAGTCGATTTTGCGTCCTCTGAAGTTAGCCTACAGACCAAGCTAACCAGGAATATTACTTTAAACATTCCATTAGTATCCTCTCCAATGGACACTGTGACGGAATCTGAAATGGCCACTTTTATGGCTCTGTTGGATGGTATCGGTTTCATTCACCATAACTGTACTCCAGAGGACCAAGCTGACATGGTCAGAAGAGTCAAGAACTATGAAAATGGGTTTATTAACAACCCTATAGTGATTTCTCCAACTACGACCGTTGGTGAAGCTAAGAGCATGAAGGAAAAGTATGGATTTGCAGGCTTCCCTGTCACGGCAGATGGAAAGAGAAATGCAAAGTTGGTGGGTGCCATCACCTCTCGTGATATACAATTCGTTGAGGACAACTCTTTACTCGTTCAGGATGTCATGACCAAAAACCCTGTTACCGGCGCACAAGGTATCACATTATCAGAAGGTAACGAAATTCTAAAGAAAATCAAAAAGGGTAGGCTACTGGTTGTTGATGAAAAGGGTAACTTAGTTTCTATGCTTTCCCGAACTGATTTAATGAAAAATCAGAAGTACCCATTAGCGTCCAAATCTGCCAACACCAAGCAACTGTTATGGGGTGCTTCTATTGGGACTATGGACGCTGATAAAGAAAGACTAAGATTATTGGTAAAAGCTGGCTTGGATGTCGTCATATTGGATTCCTCTCAAGGTAACTCTATTTTCCAATTGAACATGATCAAATGGATTAAAGAAACTTTCCCAGATTTGGAAATCATTGCTGGTAACGTTGTCACCAAGGAACAAGCTGCCAATTTGATTGCTGCCGGTGCGGACGGTTTGAGAATTGGTATGGGAACTGGCTCTATTTGTATTACCCAAAAAGTTATGGCTTGTGGTAGGCCACAAGGTACAGCCGTCTACAACGTGTGTGAATTTGCTAACCAATTCGGTGTTCCATGTATGGCTGATGGTGGTGTTCAAAAACATTGGTCATATTATTACCAAAGCTTTGGCTCTTGGTTCTTCTACTGTTATGATGGGTGGTATGTTGGCCGGTACTACCGAATCACCAGGTGAATATCTCTATCAAGATGGTAAAAGATTGAAGGCGTATCGTGGTATGGGCTCCATTGACGCCATGCAAAAGACTGGTACCAAAGGTAATGCATCTACCTCCCGTTACTTTTCCGAATCAGACAGTGTTTTGGTCGCACAAGGTGTCTCTGGCGCTGTCGTTGACAAAGGATCCATTAAGAAATTTATTCCGTACTTGTACAATGGATTACAACATTCTTGTCAAGACATCGGCTGTAGGTCGTTAACTTTACTAAAGGAAAATGTCCAAAGCGGTAAAGTTAGATTTGAATTCAGAACCGCTTCTGCTCAACTAGAAGGTGGTGTTAATAACTTACATTCCTACGAAAAACGTTTACATAACTGAATGTTAAATGGGATCATTAATACAATAGTACTGTACGTATGGCACCTGTACATACTGCGTTATAAATGTACTAATGGAATGATATATTAATATATAGTGTGTTTATACCTTATTATTGATGATTAGTATATATTTTTATATTTAGGTGATTTTAGTGGAGATTATTTGGTGGTAATTACACTAGTATACATAAAATGGGTAGTGGATATTTGTATAGAAAGGGCATTACGCATGGAGTTAAGAGTATTTACATGATAATTGGGTTCCGTGATTCATTATAGATAATAAAACGTGGATAATATTGGGTGTTATAGGTAAATGGGACAGGGTATAGACCGCTGAGGCAAGTGCCGTGTATGGTGATGTGGTATGGTATCGAGTACCGATGGAGTGAGAGATGGCCTTGGTGTAGAGTATTATGGCGGGTAAGTTAGATGATGTATTGTTTACGTTATATTTGTTTAAATTGGATTTGTTTACATTAGATTTGTTTACATTTCAATATATCAATGGAGGGTATGTAGCATTATGGTAAGTAGCACGTGGTAGATGGGGATTGTAGGTGGATGGTAGGATGAGTGGTAGTGAGAGTTGGATAAGATATATTGGGCAGGGGATAGATGGTTGTTGGGGTGTGGTGATGGATAGTGAGTGGATAGTGAGTGGATGGATGGTGGAGTGGGGGAATGAGACAGGGCATGGGGTGGTGAGGTAAGTGCCGTGGATTGTGATGATGGAGAGGGAGGGTAGTTGACATGGAGTTAGAATTGGGTCAGTGTTAGTGTTAGTGTTAGTATTAGGGTGTGGTGTGTGGGTGTGGTGTGGGTGTGGGTGTGGGTGTGGGTGTGGGTGTGGGTGTGGTGTGGTGTGTGGGTGTGGTGTGGGTGTGGTGTGTGTGGG</w:t>
      </w:r>
    </w:p>
    <w:sectPr>
      <w:type w:val="nextPage"/>
      <w:pgSz w:w="12240" w:h="15840"/>
      <w:pgMar w:left="567" w:right="474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16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4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b/>
      <w:sz w:val="22"/>
      <w:szCs w:val="28"/>
      <w:lang w:val="en-GB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15:18:00Z</dcterms:created>
  <dc:creator>judith ciosi</dc:creator>
  <dc:description/>
  <cp:keywords/>
  <dc:language>en-US</dc:language>
  <cp:lastModifiedBy>paul pillot</cp:lastModifiedBy>
  <dcterms:modified xsi:type="dcterms:W3CDTF">2010-11-07T18:55:00Z</dcterms:modified>
  <cp:revision>3</cp:revision>
  <dc:subject/>
  <dc:title>&gt;gi|144228165:1-230208 Saccharomyces cerevisiae chromosome I, complete sequenceCCACACCACACCCACACACCCACACACCACACCACACACCACACCACA</dc:title>
</cp:coreProperties>
</file>