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3402"/>
      </w:tblGrid>
      <w:tr>
        <w:trPr>
          <w:trHeight w:val="2729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Hlk27751577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316355" cy="151003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nnée scolaire 20      / 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GRILLE D’ÉVALU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dans le cadre du </w:t>
            </w:r>
            <w:r>
              <w:rPr>
                <w:rFonts w:cs="Calibri"/>
                <w:b/>
                <w:sz w:val="28"/>
                <w:szCs w:val="28"/>
              </w:rPr>
              <w:t>PAFI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Parcours Aménagé de Formation Initia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om de l’EPLE et Cachet de l’établissement</w:t>
            </w:r>
          </w:p>
        </w:tc>
      </w:tr>
    </w:tbl>
    <w:p>
      <w:pPr>
        <w:pStyle w:val="Normal"/>
        <w:rPr>
          <w:rFonts w:cs="Calibri"/>
          <w:sz w:val="32"/>
          <w:u w:val="single"/>
        </w:rPr>
      </w:pPr>
      <w:r>
        <w:rPr>
          <w:rFonts w:cs="Calibri"/>
          <w:sz w:val="32"/>
          <w:u w:val="single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662"/>
      </w:tblGrid>
      <w:tr>
        <w:trPr>
          <w:trHeight w:val="3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u w:val="single"/>
              </w:rPr>
              <w:t>NOM</w:t>
            </w:r>
            <w:r>
              <w:rPr>
                <w:rFonts w:cs="Calibri"/>
              </w:rPr>
              <w:t xml:space="preserve"> de l’élève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u w:val="single"/>
              </w:rPr>
              <w:t>Prénom</w:t>
            </w:r>
            <w:r>
              <w:rPr>
                <w:rFonts w:cs="Calibri"/>
              </w:rPr>
              <w:t xml:space="preserve"> de l’élève 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Date de naissance de l’élève</w:t>
            </w:r>
            <w:r>
              <w:rPr>
                <w:rFonts w:cs="Calibri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u w:val="single"/>
              </w:rPr>
              <w:t>Classe</w:t>
            </w:r>
            <w:r>
              <w:rPr>
                <w:rFonts w:cs="Calibri"/>
              </w:rPr>
              <w:t xml:space="preserve"> : 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Dates du PAFI 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u :                                                     au 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Rappel de la situation 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u w:val="single"/>
              </w:rPr>
              <w:t xml:space="preserve">Nom du tuteur 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trike/>
                <w:u w:val="single"/>
              </w:rPr>
            </w:pPr>
            <w:r>
              <w:rPr>
                <w:rFonts w:cs="Calibri"/>
                <w:u w:val="single"/>
              </w:rPr>
              <w:t xml:space="preserve">Sa Fonction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u w:val="single"/>
              </w:rPr>
            </w:pPr>
            <w:r>
              <w:rPr>
                <w:rFonts w:cs="Calibri"/>
                <w:strike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mbre d’entretiens réalisés avec l’élèv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mbre d’entretiens réalisés avec le responsable légal et / ou autre(s) personne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BILAN </w:t>
            </w:r>
          </w:p>
        </w:tc>
      </w:tr>
      <w:tr>
        <w:trPr>
          <w:trHeight w:val="95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Quels objectifs ont pu être atteints ?</w:t>
            </w:r>
          </w:p>
          <w:p>
            <w:pPr>
              <w:pStyle w:val="Normal"/>
              <w:jc w:val="both"/>
              <w:rPr>
                <w:rFonts w:cs="Calibri"/>
                <w:sz w:val="2"/>
                <w:u w:val="single"/>
              </w:rPr>
            </w:pPr>
            <w:r>
              <w:rPr>
                <w:rFonts w:cs="Calibri"/>
                <w:sz w:val="2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  <w:sz w:val="2"/>
              </w:rPr>
            </w:pPr>
            <w:r>
              <w:rPr>
                <w:rFonts w:cs="Calibri"/>
                <w:sz w:val="2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Hlk21510338"/>
            <w:bookmarkEnd w:id="1"/>
            <w:r>
              <w:rPr>
                <w:rFonts w:cs="Calibri"/>
                <w:u w:val="single"/>
              </w:rPr>
              <w:t xml:space="preserve">Compétences scolaires et/ou extra scolaires démontrées ou acquises durant le PAFI : </w:t>
            </w:r>
          </w:p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Savoir-être de l’élève (implication, autonomie, prise d’initiative, assiduité…)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</w:rPr>
              <w:t>Évolution du projet personnel et professionnel de l’élève :</w:t>
            </w:r>
          </w:p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Quelles difficultés/freins rencontré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</w:rPr>
              <w:t xml:space="preserve">Observations générales du tuteur : </w:t>
            </w:r>
          </w:p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</w:rPr>
              <w:t xml:space="preserve">Observations générales de l’élève et de sa famille : </w:t>
            </w:r>
          </w:p>
          <w:p>
            <w:pPr>
              <w:pStyle w:val="Normal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Conclusion générale :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" w:name="__Fieldmark__0_3574498942"/>
            <w:bookmarkStart w:id="3" w:name="__Fieldmark__0_3574498942"/>
            <w:bookmarkEnd w:id="3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Reconduction (avenant à renseigner, annexe 3)                                           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4" w:name="__Fieldmark__1_3574498942"/>
            <w:bookmarkStart w:id="5" w:name="__Fieldmark__1_3574498942"/>
            <w:bookmarkEnd w:id="5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 reconduction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u w:val="single"/>
              </w:rPr>
              <w:t>Solutions envisagées</w:t>
            </w:r>
            <w:r>
              <w:rPr>
                <w:rFonts w:cs="Calibri"/>
              </w:rPr>
              <w:t xml:space="preserve"> : 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6" w:name="__Fieldmark__2_3574498942"/>
            <w:bookmarkStart w:id="7" w:name="__Fieldmark__2_3574498942"/>
            <w:bookmarkEnd w:id="7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Réintégration dans la formation d’origine. Précisez les modalités du retour (aucune adaptation nécessaire, tutorat, emploi aménagé, PPRE, préparation CFG…) :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8" w:name="__Fieldmark__3_3574498942"/>
            <w:bookmarkStart w:id="9" w:name="__Fieldmark__3_3574498942"/>
            <w:bookmarkEnd w:id="9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Réorientation*   Préciser :     La Filière : ………………………………     L’EPLE : 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10" w:name="__Fieldmark__4_3574498942"/>
            <w:bookmarkStart w:id="11" w:name="__Fieldmark__4_3574498942"/>
            <w:bookmarkEnd w:id="11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Contrat d’apprentissage.  Préciser la spécialité et CFA/UFA 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12" w:name="__Fieldmark__5_3574498942"/>
            <w:bookmarkStart w:id="13" w:name="__Fieldmark__5_3574498942"/>
            <w:bookmarkEnd w:id="13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Contrat de professionnalisation :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Préciser la spécialité et organisme de Formation : …………………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14" w:name="__Fieldmark__6_3574498942"/>
            <w:bookmarkStart w:id="15" w:name="__Fieldmark__6_3574498942"/>
            <w:bookmarkEnd w:id="15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Accompagnement MLDS : demande d’affectation par le biais du réseau FOQUALE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16" w:name="__Fieldmark__7_3574498942"/>
            <w:bookmarkStart w:id="17" w:name="__Fieldmark__7_3574498942"/>
            <w:bookmarkEnd w:id="17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ission locale. Préciser les modalités d’accompagnement prévues par la ML : 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18" w:name="__Fieldmark__8_3574498942"/>
            <w:bookmarkStart w:id="19" w:name="__Fieldmark__8_3574498942"/>
            <w:bookmarkEnd w:id="19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Service civique (via la Mission Locale ou MLDS)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0" w:name="__Fieldmark__9_3574498942"/>
            <w:bookmarkStart w:id="21" w:name="__Fieldmark__9_3574498942"/>
            <w:bookmarkEnd w:id="21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Vie active : Préciser nature et poste occupé : ……………………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2" w:name="__Fieldmark__10_3574498942"/>
            <w:bookmarkStart w:id="23" w:name="__Fieldmark__10_3574498942"/>
            <w:bookmarkEnd w:id="23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Autre formation (santé, social, animation…)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4" w:name="__Fieldmark__11_3574498942"/>
            <w:bookmarkStart w:id="25" w:name="__Fieldmark__11_3574498942"/>
            <w:bookmarkEnd w:id="25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SRE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6" w:name="__Fieldmark__12_3574498942"/>
            <w:bookmarkStart w:id="27" w:name="__Fieldmark__12_3574498942"/>
            <w:bookmarkEnd w:id="27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Inconnu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  <w:rFonts w:cs="Calibri"/>
              </w:rPr>
              <w:instrText xml:space="preserve"> FORMCHECKBOX </w:instrText>
            </w:r>
            <w:r>
              <w:rPr>
                <w:highlight w:val="lightGray"/>
                <w:rFonts w:cs="Calibri"/>
              </w:rPr>
              <w:fldChar w:fldCharType="separate"/>
            </w:r>
            <w:bookmarkStart w:id="28" w:name="__Fieldmark__13_3574498942"/>
            <w:bookmarkStart w:id="29" w:name="__Fieldmark__13_3574498942"/>
            <w:bookmarkEnd w:id="29"/>
            <w:r>
              <w:rPr>
                <w:rFonts w:cs="Calibri"/>
                <w:highlight w:val="lightGray"/>
              </w:rPr>
            </w:r>
            <w:r>
              <w:rPr>
                <w:highlight w:val="lightGray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Autre (préciser)</w:t>
            </w:r>
          </w:p>
          <w:p>
            <w:pPr>
              <w:pStyle w:val="Normal"/>
              <w:spacing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FF0000"/>
              </w:rPr>
            </w:pPr>
            <w:r>
              <w:rPr>
                <w:rFonts w:cs="Calibri"/>
                <w:i/>
              </w:rPr>
              <w:t xml:space="preserve">* </w:t>
            </w:r>
            <w:r>
              <w:rPr>
                <w:rFonts w:cs="Calibri"/>
                <w:i/>
                <w:u w:val="single"/>
              </w:rPr>
              <w:t>Les modalités de réorientation envisagées et les procédures adoptées</w:t>
            </w:r>
            <w:r>
              <w:rPr>
                <w:rFonts w:cs="Calibri"/>
                <w:i/>
              </w:rPr>
              <w:t xml:space="preserve"> s</w:t>
            </w:r>
            <w:r>
              <w:rPr>
                <w:rFonts w:cs="Calibri"/>
              </w:rPr>
              <w:t xml:space="preserve">elon le profil de l’élève en lien avec le calendrier ci-dessous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ept/oct : période de consolid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/>
              </w:rPr>
              <w:t xml:space="preserve">De Nov à Avril : dossier Passerel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/Juin : procédure AFFELNET « classique » selon les situations.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ait à :  …………………………..              le : …………………………</w:t>
      </w:r>
    </w:p>
    <w:p>
      <w:pPr>
        <w:pStyle w:val="Normal"/>
        <w:rPr/>
      </w:pPr>
      <w:r>
        <w:rPr>
          <w:rFonts w:cs="Calibri"/>
        </w:rPr>
        <w:t>Signatures 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Tuteur </w:t>
        <w:tab/>
        <w:tab/>
        <w:tab/>
        <w:t>Chef d’établissement</w:t>
        <w:tab/>
        <w:tab/>
        <w:tab/>
        <w:t>Élève</w:t>
        <w:tab/>
        <w:tab/>
        <w:tab/>
        <w:tab/>
        <w:t>Parents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OM Prénom </w:t>
        <w:tab/>
        <w:tab/>
        <w:t>NOM Prénom</w:t>
        <w:tab/>
        <w:tab/>
        <w:tab/>
        <w:tab/>
        <w:t>NOM Prénom</w:t>
        <w:tab/>
        <w:tab/>
        <w:tab/>
        <w:t>NOM Prénom</w:t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170" w:top="2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4" w:leader="none"/>
        <w:tab w:val="right" w:pos="10063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Rectorat de l’académie de Nice – SAIO /MLDS</w:t>
      <w:tab/>
      <w:t xml:space="preserve">                                    Annexe 4 – grille évaluation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</w:p>
  <w:p>
    <w:pPr>
      <w:pStyle w:val="Footer"/>
      <w:tabs>
        <w:tab w:val="clear" w:pos="708"/>
        <w:tab w:val="center" w:pos="5031" w:leader="none"/>
        <w:tab w:val="right" w:pos="10063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16:00Z</dcterms:created>
  <dc:creator>mhugonnard</dc:creator>
  <dc:description/>
  <cp:keywords/>
  <dc:language>en-US</dc:language>
  <cp:lastModifiedBy>Scher Beatrice</cp:lastModifiedBy>
  <cp:lastPrinted>2020-01-03T14:36:00Z</cp:lastPrinted>
  <dcterms:modified xsi:type="dcterms:W3CDTF">2020-01-03T15:28:00Z</dcterms:modified>
  <cp:revision>4</cp:revision>
  <dc:subject/>
  <dc:title/>
</cp:coreProperties>
</file>