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#9bbb59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95015</wp:posOffset>
                      </wp:positionV>
                      <wp:extent cx="2371725" cy="619125"/>
                      <wp:effectExtent l="19685" t="20320" r="128905" b="12890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0.75pt;margin-top:25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9bbb59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9bbb59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6444a6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95015</wp:posOffset>
                      </wp:positionV>
                      <wp:extent cx="2371725" cy="619125"/>
                      <wp:effectExtent l="19685" t="20320" r="128905" b="128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0.75pt;margin-top:25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296795</wp:posOffset>
                      </wp:positionV>
                      <wp:extent cx="2371725" cy="619125"/>
                      <wp:effectExtent l="19685" t="20320" r="128905" b="12890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3.25pt;margin-top:180.8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149600</wp:posOffset>
                      </wp:positionV>
                      <wp:extent cx="2371725" cy="619125"/>
                      <wp:effectExtent l="19685" t="20320" r="128905" b="128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4f81bd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f81bd" stroked="t" o:allowincell="t" style="position:absolute;margin-left:-0.75pt;margin-top:248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b07e42"/>
                      <v:stroke color="#f2f2f2" weight="38160" joinstyle="miter" endcap="square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95015</wp:posOffset>
                      </wp:positionV>
                      <wp:extent cx="2371725" cy="619125"/>
                      <wp:effectExtent l="19685" t="20320" r="128905" b="128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0.75pt;margin-top:25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c7404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c7404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38bfb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95015</wp:posOffset>
                      </wp:positionV>
                      <wp:extent cx="2371725" cy="619125"/>
                      <wp:effectExtent l="19685" t="20320" r="128905" b="1289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0.75pt;margin-top:25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95015</wp:posOffset>
                      </wp:positionV>
                      <wp:extent cx="2371725" cy="619125"/>
                      <wp:effectExtent l="19685" t="20320" r="128905" b="128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0.75pt;margin-top:25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0000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#f2f2f2" weight="38160" joinstyle="miter" endcap="square"/>
                      <v:shadow on="t" obscured="f" color="#4e6128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685"/>
        <w:gridCol w:w="369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120015</wp:posOffset>
                      </wp:positionV>
                      <wp:extent cx="2486025" cy="676275"/>
                      <wp:effectExtent l="19685" t="20320" r="128905" b="12954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7644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5.95pt;margin-top:-9.45pt;width:195.7pt;height:53.2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-120015</wp:posOffset>
                      </wp:positionV>
                      <wp:extent cx="2352675" cy="619125"/>
                      <wp:effectExtent l="19685" t="20320" r="128905" b="128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 xml:space="preserve"> Catégori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89.8pt;margin-top:-9.4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 xml:space="preserve"> Catégorie</w:t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xte de la question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épons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10460</wp:posOffset>
                      </wp:positionH>
                      <wp:positionV relativeFrom="paragraph">
                        <wp:posOffset>63500</wp:posOffset>
                      </wp:positionV>
                      <wp:extent cx="2352675" cy="619125"/>
                      <wp:effectExtent l="19685" t="20320" r="128905" b="12890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89.8pt;margin-top:5pt;width:185.2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3175</wp:posOffset>
                      </wp:positionV>
                      <wp:extent cx="2486025" cy="685800"/>
                      <wp:effectExtent l="19685" t="19685" r="128905" b="13017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5.95pt;margin-top:-0.2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-120015</wp:posOffset>
                      </wp:positionV>
                      <wp:extent cx="2371725" cy="619125"/>
                      <wp:effectExtent l="19685" t="20320" r="128905" b="128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78.25pt;margin-top:-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295015</wp:posOffset>
                      </wp:positionV>
                      <wp:extent cx="2371725" cy="619125"/>
                      <wp:effectExtent l="19685" t="20320" r="128905" b="1289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0.75pt;margin-top:259.4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  <w:r>
              <w:rPr/>
              <w:t>Catéogire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13335</wp:posOffset>
                      </wp:positionV>
                      <wp:extent cx="2486025" cy="685800"/>
                      <wp:effectExtent l="19685" t="19685" r="128905" b="13017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86160" cy="6858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2.2pt;margin-top:1.05pt;width:195.7pt;height:53.95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-3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263775</wp:posOffset>
                      </wp:positionH>
                      <wp:positionV relativeFrom="paragraph">
                        <wp:posOffset>2400935</wp:posOffset>
                      </wp:positionV>
                      <wp:extent cx="2371725" cy="619125"/>
                      <wp:effectExtent l="19685" t="20320" r="128905" b="128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1680" cy="6192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8064a2"/>
                              </a:solidFill>
                              <a:ln cap="sq"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3f3151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Antique Olive" w:hAnsi="Antique Olive" w:eastAsia="Calibri" w:cs="Antique Olive"/>
                                      <w:color w:val="FFFFFF"/>
                                      <w:lang w:val="fr-FR" w:eastAsia="zh-CN" w:bidi="ar-SA"/>
                                    </w:rPr>
                                    <w:t>Catégori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8064a2" stroked="t" o:allowincell="t" style="position:absolute;margin-left:178.25pt;margin-top:189.05pt;width:186.7pt;height:48.7pt;mso-wrap-style:square;v-text-anchor:top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Antique Olive" w:hAnsi="Antique Olive" w:eastAsia="Calibri" w:cs="Antique Olive"/>
                                <w:color w:val="FFFFFF"/>
                                <w:lang w:val="fr-FR" w:eastAsia="zh-CN" w:bidi="ar-SA"/>
                              </w:rPr>
                              <w:t>Catégor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7f9b5d"/>
                      <v:stroke color="#f2f2f2" weight="38160" joinstyle="miter" endcap="square"/>
                      <v:shadow on="t" obscured="f" color="#3f3151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jc w:val="center"/>
              <w:rPr>
                <w:rFonts w:ascii="Antique Olive" w:hAnsi="Antique Olive" w:cs="Antique Olive"/>
                <w:color w:val="FFFFFF"/>
                <w:sz w:val="32"/>
                <w:szCs w:val="32"/>
              </w:rPr>
            </w:pPr>
            <w:r>
              <w:rPr>
                <w:rFonts w:cs="Antique Olive" w:ascii="Antique Olive" w:hAnsi="Antique Olive"/>
                <w:color w:val="FFFFFF"/>
                <w:sz w:val="32"/>
                <w:szCs w:val="32"/>
              </w:rPr>
              <w:t>Catégori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38:00Z</dcterms:created>
  <dc:creator>Session</dc:creator>
  <dc:description/>
  <dc:language>en-US</dc:language>
  <cp:lastModifiedBy>Session</cp:lastModifiedBy>
  <dcterms:modified xsi:type="dcterms:W3CDTF">2015-02-18T13:38:00Z</dcterms:modified>
  <cp:revision>2</cp:revision>
  <dc:subject/>
  <dc:title/>
</cp:coreProperties>
</file>