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369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120015</wp:posOffset>
                      </wp:positionV>
                      <wp:extent cx="2486025" cy="676275"/>
                      <wp:effectExtent l="19685" t="20320" r="128905" b="129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7644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#9bbb59" stroked="t" o:allowincell="t" style="position:absolute;margin-left:-5.95pt;margin-top:-9.45pt;width:195.7pt;height:53.2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-120015</wp:posOffset>
                      </wp:positionV>
                      <wp:extent cx="2352675" cy="619125"/>
                      <wp:effectExtent l="19685" t="20320" r="128905" b="128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 xml:space="preserve"> Catégor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89.8pt;margin-top:-9.45pt;width:185.2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 xml:space="preserve"> Catégorie</w:t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xte de la question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épons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63500</wp:posOffset>
                      </wp:positionV>
                      <wp:extent cx="2352675" cy="619125"/>
                      <wp:effectExtent l="19685" t="20320" r="128905" b="128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89.8pt;margin-top:5pt;width:185.2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3175</wp:posOffset>
                      </wp:positionV>
                      <wp:extent cx="2486025" cy="685800"/>
                      <wp:effectExtent l="19685" t="19685" r="128905" b="130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858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-5.95pt;margin-top:-0.25pt;width:195.7pt;height:53.95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-120015</wp:posOffset>
                      </wp:positionV>
                      <wp:extent cx="2371725" cy="619125"/>
                      <wp:effectExtent l="19685" t="20320" r="128905" b="128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78.25pt;margin-top:-9.4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2271395</wp:posOffset>
                      </wp:positionV>
                      <wp:extent cx="2371725" cy="619125"/>
                      <wp:effectExtent l="19685" t="20320" r="128905" b="128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78.25pt;margin-top:178.8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éogir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3335</wp:posOffset>
                      </wp:positionV>
                      <wp:extent cx="2486025" cy="685800"/>
                      <wp:effectExtent l="19685" t="19685" r="128905" b="130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858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-2.2pt;margin-top:1.05pt;width:195.7pt;height:53.95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400935</wp:posOffset>
                      </wp:positionV>
                      <wp:extent cx="2371725" cy="619125"/>
                      <wp:effectExtent l="19685" t="20320" r="128905" b="128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-3.25pt;margin-top:189.0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2400935</wp:posOffset>
                      </wp:positionV>
                      <wp:extent cx="2371725" cy="619125"/>
                      <wp:effectExtent l="19685" t="20320" r="128905" b="128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78.25pt;margin-top:189.0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52400</wp:posOffset>
                      </wp:positionV>
                      <wp:extent cx="2438400" cy="619125"/>
                      <wp:effectExtent l="19050" t="20320" r="129540" b="128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-2.2pt;margin-top:12pt;width:191.95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152400</wp:posOffset>
                      </wp:positionV>
                      <wp:extent cx="2371725" cy="619125"/>
                      <wp:effectExtent l="19685" t="20320" r="128905" b="128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89.8pt;margin-top:12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199005</wp:posOffset>
                      </wp:positionV>
                      <wp:extent cx="2295525" cy="619125"/>
                      <wp:effectExtent l="19685" t="20320" r="128270" b="128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536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-4.5pt;margin-top:173.15pt;width:180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565</wp:posOffset>
                </wp:positionH>
                <wp:positionV relativeFrom="paragraph">
                  <wp:posOffset>113665</wp:posOffset>
                </wp:positionV>
                <wp:extent cx="2533650" cy="619125"/>
                <wp:effectExtent l="19050" t="20320" r="129540" b="128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619200"/>
                        </a:xfrm>
                        <a:prstGeom prst="flowChartPunchedTape">
                          <a:avLst/>
                        </a:prstGeom>
                        <a:solidFill>
                          <a:srgbClr val="4f81bd"/>
                        </a:solidFill>
                        <a:ln cap="sq"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-5.95pt;margin-top:8.95pt;width:199.45pt;height:48.7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tique Olive" w:hAnsi="Antique Olive" w:eastAsia="Calibri" w:cs="Antique Olive"/>
                          <w:color w:val="FFFFFF"/>
                          <w:lang w:val="fr-FR" w:eastAsia="zh-CN" w:bidi="ar-SA"/>
                        </w:rPr>
                        <w:t>Catégorie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square"/>
                <v:shadow on="t" obscured="f" color="#243f60"/>
                <w10:wrap type="none"/>
              </v:shape>
            </w:pict>
          </mc:Fallback>
        </mc:AlternateContent>
      </w:r>
    </w:p>
    <w:tbl>
      <w:tblPr>
        <w:tblW w:w="113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369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-120015</wp:posOffset>
                      </wp:positionV>
                      <wp:extent cx="2352675" cy="619125"/>
                      <wp:effectExtent l="19685" t="20320" r="128905" b="128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4f81bd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 xml:space="preserve"> Catégor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89.8pt;margin-top:-9.45pt;width:185.2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 xml:space="preserve"> Catégorie</w:t>
                            </w:r>
                          </w:p>
                        </w:txbxContent>
                      </v:textbox>
                      <v:fill o:detectmouseclick="t" type="solid" color2="#b07e42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xte de la question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épons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63500</wp:posOffset>
                      </wp:positionV>
                      <wp:extent cx="2352675" cy="619125"/>
                      <wp:effectExtent l="19685" t="20320" r="128905" b="128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4f81bd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89.8pt;margin-top:5pt;width:185.2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3175</wp:posOffset>
                      </wp:positionV>
                      <wp:extent cx="2486025" cy="685800"/>
                      <wp:effectExtent l="19685" t="19685" r="128905" b="130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858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4f81bd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-5.95pt;margin-top:-0.25pt;width:195.7pt;height:53.95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-120015</wp:posOffset>
                      </wp:positionV>
                      <wp:extent cx="2371725" cy="619125"/>
                      <wp:effectExtent l="19685" t="20320" r="128905" b="128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4f81bd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78.25pt;margin-top:-9.4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442210</wp:posOffset>
                      </wp:positionV>
                      <wp:extent cx="2371725" cy="619125"/>
                      <wp:effectExtent l="19685" t="20320" r="128905" b="128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4f81bd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-4.5pt;margin-top:192.3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  <w:r>
              <w:rPr/>
              <w:t>Catéogir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3335</wp:posOffset>
                      </wp:positionV>
                      <wp:extent cx="2486025" cy="685800"/>
                      <wp:effectExtent l="19685" t="19685" r="128905" b="130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858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4f81bd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-2.2pt;margin-top:1.05pt;width:195.7pt;height:53.95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400935</wp:posOffset>
                      </wp:positionV>
                      <wp:extent cx="2371725" cy="619125"/>
                      <wp:effectExtent l="19685" t="20320" r="128905" b="128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4f81bd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-3.25pt;margin-top:189.0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2400935</wp:posOffset>
                      </wp:positionV>
                      <wp:extent cx="2371725" cy="619125"/>
                      <wp:effectExtent l="19685" t="20320" r="128905" b="128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4f81bd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78.25pt;margin-top:189.0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52400</wp:posOffset>
                      </wp:positionV>
                      <wp:extent cx="2438400" cy="619125"/>
                      <wp:effectExtent l="19050" t="20320" r="129540" b="128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4f81bd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-2.2pt;margin-top:12pt;width:191.95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152400</wp:posOffset>
                      </wp:positionV>
                      <wp:extent cx="2371725" cy="619125"/>
                      <wp:effectExtent l="19685" t="20320" r="128905" b="1289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4f81bd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89.8pt;margin-top:12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199005</wp:posOffset>
                      </wp:positionV>
                      <wp:extent cx="2295525" cy="619125"/>
                      <wp:effectExtent l="19685" t="20320" r="128270" b="128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536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4f81bd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-4.5pt;margin-top:173.15pt;width:180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5565</wp:posOffset>
                </wp:positionH>
                <wp:positionV relativeFrom="paragraph">
                  <wp:posOffset>56515</wp:posOffset>
                </wp:positionV>
                <wp:extent cx="2438400" cy="685800"/>
                <wp:effectExtent l="19050" t="19685" r="129540" b="130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685800"/>
                        </a:xfrm>
                        <a:prstGeom prst="flowChartPunchedTape">
                          <a:avLst/>
                        </a:prstGeom>
                        <a:solidFill>
                          <a:srgbClr val="ffff00"/>
                        </a:solidFill>
                        <a:ln cap="sq"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 xml:space="preserve"> 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5.95pt;margin-top:4.45pt;width:191.95pt;height:53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ntique Olive" w:hAnsi="Antique Olive" w:eastAsia="Calibri" w:cs="Antique Olive"/>
                          <w:color w:val="FFFFFF"/>
                          <w:lang w:val="fr-FR" w:eastAsia="zh-CN" w:bidi="ar-SA"/>
                        </w:rPr>
                        <w:t xml:space="preserve"> Catégor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#f2f2f2" weight="38160" joinstyle="miter" endcap="square"/>
                <v:shadow on="t" obscured="f" color="#243f60"/>
                <w10:wrap type="none"/>
              </v:shape>
            </w:pict>
          </mc:Fallback>
        </mc:AlternateContent>
      </w:r>
    </w:p>
    <w:tbl>
      <w:tblPr>
        <w:tblW w:w="113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369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-120015</wp:posOffset>
                      </wp:positionV>
                      <wp:extent cx="2352675" cy="619125"/>
                      <wp:effectExtent l="19685" t="20320" r="128905" b="1289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 xml:space="preserve"> Catégor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89.8pt;margin-top:-9.45pt;width:185.2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 xml:space="preserve"> Catégorie</w:t>
                            </w:r>
                          </w:p>
                        </w:txbxContent>
                      </v:textbox>
                      <v:fill o:detectmouseclick="t" type="solid" color2="blue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xte de la question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épons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63500</wp:posOffset>
                      </wp:positionV>
                      <wp:extent cx="2352675" cy="619125"/>
                      <wp:effectExtent l="19685" t="20320" r="128905" b="128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89.8pt;margin-top:5pt;width:185.2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3175</wp:posOffset>
                      </wp:positionV>
                      <wp:extent cx="2486025" cy="685800"/>
                      <wp:effectExtent l="19685" t="19685" r="128905" b="130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858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5.95pt;margin-top:-0.25pt;width:195.7pt;height:53.95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-120015</wp:posOffset>
                      </wp:positionV>
                      <wp:extent cx="2371725" cy="619125"/>
                      <wp:effectExtent l="19685" t="20320" r="128905" b="128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8.25pt;margin-top:-9.4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442210</wp:posOffset>
                      </wp:positionV>
                      <wp:extent cx="2371725" cy="619125"/>
                      <wp:effectExtent l="19685" t="20320" r="128905" b="128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4.5pt;margin-top:192.3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  <w:r>
              <w:rPr/>
              <w:t>Catéogir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3335</wp:posOffset>
                      </wp:positionV>
                      <wp:extent cx="2486025" cy="685800"/>
                      <wp:effectExtent l="19685" t="19685" r="128905" b="130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858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2.2pt;margin-top:1.05pt;width:195.7pt;height:53.95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400935</wp:posOffset>
                      </wp:positionV>
                      <wp:extent cx="2371725" cy="619125"/>
                      <wp:effectExtent l="19685" t="20320" r="128905" b="1289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3.25pt;margin-top:189.0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2400935</wp:posOffset>
                      </wp:positionV>
                      <wp:extent cx="2371725" cy="619125"/>
                      <wp:effectExtent l="19685" t="20320" r="128905" b="128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8.25pt;margin-top:189.0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52400</wp:posOffset>
                      </wp:positionV>
                      <wp:extent cx="2438400" cy="619125"/>
                      <wp:effectExtent l="19050" t="20320" r="129540" b="1289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2.2pt;margin-top:12pt;width:191.95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152400</wp:posOffset>
                      </wp:positionV>
                      <wp:extent cx="2371725" cy="619125"/>
                      <wp:effectExtent l="19685" t="20320" r="128905" b="1289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89.8pt;margin-top:12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199005</wp:posOffset>
                      </wp:positionV>
                      <wp:extent cx="2295525" cy="619125"/>
                      <wp:effectExtent l="19685" t="20320" r="128270" b="1289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536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4.5pt;margin-top:173.15pt;width:180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-120015</wp:posOffset>
                      </wp:positionV>
                      <wp:extent cx="2352675" cy="619125"/>
                      <wp:effectExtent l="19685" t="20320" r="128905" b="1289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 xml:space="preserve"> Catégor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89.8pt;margin-top:-9.45pt;width:185.2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 xml:space="preserve"> Catégorie</w:t>
                            </w:r>
                          </w:p>
                        </w:txbxContent>
                      </v:textbox>
                      <v:fill o:detectmouseclick="t" type="solid" color2="aqua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-120015</wp:posOffset>
                      </wp:positionV>
                      <wp:extent cx="2438400" cy="619125"/>
                      <wp:effectExtent l="19050" t="20320" r="129540" b="128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 xml:space="preserve"> Catégor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2.2pt;margin-top:-9.45pt;width:191.95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 xml:space="preserve"> Catégorie</w:t>
                            </w:r>
                          </w:p>
                        </w:txbxContent>
                      </v:textbox>
                      <v:fill o:detectmouseclick="t" type="solid" color2="aqua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xte de la question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épons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63500</wp:posOffset>
                      </wp:positionV>
                      <wp:extent cx="2352675" cy="619125"/>
                      <wp:effectExtent l="19685" t="20320" r="128905" b="1289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89.8pt;margin-top:5pt;width:185.2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3175</wp:posOffset>
                      </wp:positionV>
                      <wp:extent cx="2486025" cy="685800"/>
                      <wp:effectExtent l="19685" t="19685" r="128905" b="130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858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5.95pt;margin-top:-0.25pt;width:195.7pt;height:53.95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-120015</wp:posOffset>
                      </wp:positionV>
                      <wp:extent cx="2371725" cy="619125"/>
                      <wp:effectExtent l="19685" t="20320" r="128905" b="1289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78.25pt;margin-top:-9.4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442210</wp:posOffset>
                      </wp:positionV>
                      <wp:extent cx="2371725" cy="619125"/>
                      <wp:effectExtent l="19685" t="20320" r="128905" b="12890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4.5pt;margin-top:192.3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  <w:r>
              <w:rPr/>
              <w:t>Catéogir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3335</wp:posOffset>
                      </wp:positionV>
                      <wp:extent cx="2486025" cy="685800"/>
                      <wp:effectExtent l="19685" t="19685" r="128905" b="130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858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2.2pt;margin-top:1.05pt;width:195.7pt;height:53.95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400935</wp:posOffset>
                      </wp:positionV>
                      <wp:extent cx="2371725" cy="619125"/>
                      <wp:effectExtent l="19685" t="20320" r="128905" b="1289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3.25pt;margin-top:189.0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2400935</wp:posOffset>
                      </wp:positionV>
                      <wp:extent cx="2371725" cy="619125"/>
                      <wp:effectExtent l="19685" t="20320" r="128905" b="1289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78.25pt;margin-top:189.0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52400</wp:posOffset>
                      </wp:positionV>
                      <wp:extent cx="2438400" cy="619125"/>
                      <wp:effectExtent l="19050" t="20320" r="129540" b="1289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2.2pt;margin-top:12pt;width:191.95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152400</wp:posOffset>
                      </wp:positionV>
                      <wp:extent cx="2371725" cy="619125"/>
                      <wp:effectExtent l="19685" t="20320" r="128905" b="1289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89.8pt;margin-top:12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199005</wp:posOffset>
                      </wp:positionV>
                      <wp:extent cx="2295525" cy="619125"/>
                      <wp:effectExtent l="19685" t="20320" r="128270" b="1289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536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4.5pt;margin-top:173.15pt;width:180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369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-120015</wp:posOffset>
                      </wp:positionV>
                      <wp:extent cx="2352675" cy="619125"/>
                      <wp:effectExtent l="19685" t="20320" r="128905" b="12890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8064a2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 xml:space="preserve"> Catégor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189.8pt;margin-top:-9.45pt;width:185.2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 xml:space="preserve"> Catégorie</w:t>
                            </w:r>
                          </w:p>
                        </w:txbxContent>
                      </v:textbox>
                      <v:fill o:detectmouseclick="t" type="solid" color2="#7f9b5d"/>
                      <v:stroke color="#f2f2f2" weight="38160" joinstyle="miter" endcap="square"/>
                      <v:shadow on="t" obscured="f" color="#3f3151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120015</wp:posOffset>
                      </wp:positionV>
                      <wp:extent cx="2486025" cy="676275"/>
                      <wp:effectExtent l="19685" t="20320" r="128905" b="12954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7644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8064a2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-5.95pt;margin-top:-9.45pt;width:195.7pt;height:53.2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7f9b5d"/>
                      <v:stroke color="#f2f2f2" weight="38160" joinstyle="miter" endcap="square"/>
                      <v:shadow on="t" obscured="f" color="#3f3151"/>
                      <w10:wrap type="none"/>
                    </v:shape>
                  </w:pict>
                </mc:Fallback>
              </mc:AlternateContent>
            </w: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xte de la question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épons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63500</wp:posOffset>
                      </wp:positionV>
                      <wp:extent cx="2352675" cy="619125"/>
                      <wp:effectExtent l="19685" t="20320" r="128905" b="12890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8064a2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189.8pt;margin-top:5pt;width:185.2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7f9b5d"/>
                      <v:stroke color="#f2f2f2" weight="38160" joinstyle="miter" endcap="square"/>
                      <v:shadow on="t" obscured="f" color="#3f3151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3175</wp:posOffset>
                      </wp:positionV>
                      <wp:extent cx="2486025" cy="685800"/>
                      <wp:effectExtent l="19685" t="19685" r="128905" b="1301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858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8064a2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-5.95pt;margin-top:-0.25pt;width:195.7pt;height:53.95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7f9b5d"/>
                      <v:stroke color="#f2f2f2" weight="38160" joinstyle="miter" endcap="square"/>
                      <v:shadow on="t" obscured="f" color="#3f3151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-120015</wp:posOffset>
                      </wp:positionV>
                      <wp:extent cx="2371725" cy="619125"/>
                      <wp:effectExtent l="19685" t="20320" r="128905" b="1289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8064a2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178.25pt;margin-top:-9.4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7f9b5d"/>
                      <v:stroke color="#f2f2f2" weight="38160" joinstyle="miter" endcap="square"/>
                      <v:shadow on="t" obscured="f" color="#3f3151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2272030</wp:posOffset>
                      </wp:positionV>
                      <wp:extent cx="2371725" cy="619125"/>
                      <wp:effectExtent l="19685" t="20320" r="128905" b="12890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8064a2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-0.75pt;margin-top:178.9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7f9b5d"/>
                      <v:stroke color="#f2f2f2" weight="38160" joinstyle="miter" endcap="square"/>
                      <v:shadow on="t" obscured="f" color="#3f3151"/>
                      <w10:wrap type="none"/>
                    </v:shape>
                  </w:pict>
                </mc:Fallback>
              </mc:AlternateContent>
            </w:r>
            <w:r>
              <w:rPr/>
              <w:t>Catéogir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3335</wp:posOffset>
                      </wp:positionV>
                      <wp:extent cx="2486025" cy="685800"/>
                      <wp:effectExtent l="19685" t="19685" r="128905" b="1301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858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8064a2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-2.2pt;margin-top:1.05pt;width:195.7pt;height:53.95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7f9b5d"/>
                      <v:stroke color="#f2f2f2" weight="38160" joinstyle="miter" endcap="square"/>
                      <v:shadow on="t" obscured="f" color="#3f3151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400935</wp:posOffset>
                      </wp:positionV>
                      <wp:extent cx="2371725" cy="619125"/>
                      <wp:effectExtent l="19685" t="20320" r="128905" b="12890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8064a2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-3.25pt;margin-top:189.0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7f9b5d"/>
                      <v:stroke color="#f2f2f2" weight="38160" joinstyle="miter" endcap="square"/>
                      <v:shadow on="t" obscured="f" color="#3f3151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2400935</wp:posOffset>
                      </wp:positionV>
                      <wp:extent cx="2371725" cy="619125"/>
                      <wp:effectExtent l="19685" t="20320" r="128905" b="12890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8064a2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178.25pt;margin-top:189.0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7f9b5d"/>
                      <v:stroke color="#f2f2f2" weight="38160" joinstyle="miter" endcap="square"/>
                      <v:shadow on="t" obscured="f" color="#3f3151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52400</wp:posOffset>
                      </wp:positionV>
                      <wp:extent cx="2438400" cy="619125"/>
                      <wp:effectExtent l="19050" t="20320" r="129540" b="1289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8064a2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-2.2pt;margin-top:12pt;width:191.95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7f9b5d"/>
                      <v:stroke color="#f2f2f2" weight="38160" joinstyle="miter" endcap="square"/>
                      <v:shadow on="t" obscured="f" color="#3f3151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152400</wp:posOffset>
                      </wp:positionV>
                      <wp:extent cx="2371725" cy="619125"/>
                      <wp:effectExtent l="19685" t="20320" r="128905" b="12890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8064a2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189.8pt;margin-top:12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7f9b5d"/>
                      <v:stroke color="#f2f2f2" weight="38160" joinstyle="miter" endcap="square"/>
                      <v:shadow on="t" obscured="f" color="#3f3151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199005</wp:posOffset>
                      </wp:positionV>
                      <wp:extent cx="2295525" cy="619125"/>
                      <wp:effectExtent l="19685" t="20320" r="128270" b="12890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536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8064a2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-4.5pt;margin-top:173.15pt;width:180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7f9b5d"/>
                      <v:stroke color="#f2f2f2" weight="38160" joinstyle="miter" endcap="square"/>
                      <v:shadow on="t" obscured="f" color="#3f3151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-120015</wp:posOffset>
                      </wp:positionV>
                      <wp:extent cx="2352675" cy="619125"/>
                      <wp:effectExtent l="19685" t="20320" r="128905" b="1289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c7404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 xml:space="preserve"> Catégor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c7404" stroked="t" o:allowincell="t" style="position:absolute;margin-left:189.8pt;margin-top:-9.45pt;width:185.2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 xml:space="preserve"> Catégorie</w:t>
                            </w:r>
                          </w:p>
                        </w:txbxContent>
                      </v:textbox>
                      <v:fill o:detectmouseclick="t" type="solid" color2="#038bfb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-120015</wp:posOffset>
                      </wp:positionV>
                      <wp:extent cx="2438400" cy="619125"/>
                      <wp:effectExtent l="19050" t="20320" r="129540" b="12890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c7404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 xml:space="preserve"> Catégor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c7404" stroked="t" o:allowincell="t" style="position:absolute;margin-left:-2.2pt;margin-top:-9.45pt;width:191.95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 xml:space="preserve"> Catégorie</w:t>
                            </w:r>
                          </w:p>
                        </w:txbxContent>
                      </v:textbox>
                      <v:fill o:detectmouseclick="t" type="solid" color2="#038bfb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xte de la question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épons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63500</wp:posOffset>
                      </wp:positionV>
                      <wp:extent cx="2352675" cy="619125"/>
                      <wp:effectExtent l="19685" t="20320" r="128905" b="12890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c7404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c7404" stroked="t" o:allowincell="t" style="position:absolute;margin-left:189.8pt;margin-top:5pt;width:185.2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38bfb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3175</wp:posOffset>
                      </wp:positionV>
                      <wp:extent cx="2486025" cy="685800"/>
                      <wp:effectExtent l="19685" t="19685" r="128905" b="13017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858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c7404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c7404" stroked="t" o:allowincell="t" style="position:absolute;margin-left:-5.95pt;margin-top:-0.25pt;width:195.7pt;height:53.95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38bfb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-120015</wp:posOffset>
                      </wp:positionV>
                      <wp:extent cx="2371725" cy="619125"/>
                      <wp:effectExtent l="19685" t="20320" r="128905" b="12890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c7404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c7404" stroked="t" o:allowincell="t" style="position:absolute;margin-left:178.25pt;margin-top:-9.4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38bfb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442210</wp:posOffset>
                      </wp:positionV>
                      <wp:extent cx="2371725" cy="619125"/>
                      <wp:effectExtent l="19685" t="20320" r="128905" b="12890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c7404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c7404" stroked="t" o:allowincell="t" style="position:absolute;margin-left:-4.5pt;margin-top:192.3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38bfb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  <w:r>
              <w:rPr/>
              <w:t>Catéogir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3335</wp:posOffset>
                      </wp:positionV>
                      <wp:extent cx="2486025" cy="685800"/>
                      <wp:effectExtent l="19685" t="19685" r="128905" b="13017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858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c7404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c7404" stroked="t" o:allowincell="t" style="position:absolute;margin-left:-2.2pt;margin-top:1.05pt;width:195.7pt;height:53.95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38bfb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400935</wp:posOffset>
                      </wp:positionV>
                      <wp:extent cx="2371725" cy="619125"/>
                      <wp:effectExtent l="19685" t="20320" r="128905" b="12890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c7404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c7404" stroked="t" o:allowincell="t" style="position:absolute;margin-left:-3.25pt;margin-top:189.0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38bfb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2400935</wp:posOffset>
                      </wp:positionV>
                      <wp:extent cx="2371725" cy="619125"/>
                      <wp:effectExtent l="19685" t="20320" r="128905" b="12890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c7404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c7404" stroked="t" o:allowincell="t" style="position:absolute;margin-left:178.25pt;margin-top:189.0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38bfb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52400</wp:posOffset>
                      </wp:positionV>
                      <wp:extent cx="2438400" cy="619125"/>
                      <wp:effectExtent l="19050" t="20320" r="129540" b="12890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c7404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c7404" stroked="t" o:allowincell="t" style="position:absolute;margin-left:-2.2pt;margin-top:12pt;width:191.95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38bfb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152400</wp:posOffset>
                      </wp:positionV>
                      <wp:extent cx="2371725" cy="619125"/>
                      <wp:effectExtent l="19685" t="20320" r="128905" b="12890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c7404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c7404" stroked="t" o:allowincell="t" style="position:absolute;margin-left:189.8pt;margin-top:12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38bfb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199005</wp:posOffset>
                      </wp:positionV>
                      <wp:extent cx="2295525" cy="619125"/>
                      <wp:effectExtent l="19685" t="20320" r="128270" b="12890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536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c7404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c7404" stroked="t" o:allowincell="t" style="position:absolute;margin-left:-4.5pt;margin-top:173.15pt;width:180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38bfb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39:00Z</dcterms:created>
  <dc:creator>Session</dc:creator>
  <dc:description/>
  <dc:language>en-US</dc:language>
  <cp:lastModifiedBy>Session</cp:lastModifiedBy>
  <dcterms:modified xsi:type="dcterms:W3CDTF">2015-02-18T13:39:00Z</dcterms:modified>
  <cp:revision>2</cp:revision>
  <dc:subject/>
  <dc:title/>
</cp:coreProperties>
</file>