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LA FIBRE OPTIQU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tuation :</w:t>
      </w:r>
    </w:p>
    <w:p>
      <w:pPr>
        <w:pStyle w:val="Normal"/>
        <w:rPr/>
      </w:pPr>
      <w:r>
        <w:rPr/>
        <w:t>Le gardien d’une copropriété à Cannes observe depuis deux semaines un refoulement d’eau à la surface du goudron sur le parking à proximité du réseau d’évacuation des eaux pluviales. Le syndic demande une inspection du réseau d’évacuation des eaux pluviales.</w:t>
      </w:r>
    </w:p>
    <w:p>
      <w:pPr>
        <w:pStyle w:val="Normal"/>
        <w:rPr/>
      </w:pPr>
      <w:r>
        <w:rPr/>
        <w:t>Une entreprise spécialisée arrive avec un camion équipé d’un dispositif avec caméra d’inspection       ( voir la photo ci-dessous). L’objectif de la caméra est monté sur un chariot roulant et les images sont transmises directement au camion par un réseau de fibres opt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7295" cy="215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Problématique : </w:t>
      </w:r>
      <w:r>
        <w:rPr>
          <w:b/>
          <w:sz w:val="24"/>
        </w:rPr>
        <w:t>Le stagiaire présent se demande « Comment une fibre optique peut-elle transmettre l’image captée par la caméra ? 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06:00Z</dcterms:created>
  <dc:creator>valounette</dc:creator>
  <dc:description/>
  <cp:keywords/>
  <dc:language>en-US</dc:language>
  <cp:lastModifiedBy>nfalkou.admin</cp:lastModifiedBy>
  <dcterms:modified xsi:type="dcterms:W3CDTF">2013-03-07T10:06:00Z</dcterms:modified>
  <cp:revision>2</cp:revision>
  <dc:subject/>
  <dc:title/>
</cp:coreProperties>
</file>