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87325</wp:posOffset>
                </wp:positionH>
                <wp:positionV relativeFrom="paragraph">
                  <wp:posOffset>312420</wp:posOffset>
                </wp:positionV>
                <wp:extent cx="936688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4.75pt;margin-top:24.6pt;width:0pt;height:0pt" type="_x0000_t32">
                <v:stroke color="black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6550</wp:posOffset>
                </wp:positionH>
                <wp:positionV relativeFrom="paragraph">
                  <wp:posOffset>-240665</wp:posOffset>
                </wp:positionV>
                <wp:extent cx="595630" cy="701675"/>
                <wp:effectExtent l="5080" t="508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800" cy="701640"/>
                          <a:chOff x="0" y="0"/>
                          <a:chExt cx="595800" cy="701640"/>
                        </a:xfrm>
                      </wpg:grpSpPr>
                      <wps:wsp>
                        <wps:cNvCnPr/>
                        <wps:spPr>
                          <a:xfrm>
                            <a:off x="297720" y="702000"/>
                            <a:ext cx="360" cy="3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9580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0 m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5pt;margin-top:-18.95pt;width:46.9pt;height:55.25pt" coordorigin="-530,-379" coordsize="938,1105">
                <v:shape id="shape_0" stroked="t" o:allowincell="f" style="position:absolute;left:-61;top:726;width:0;height:0" type="_x0000_t32">
                  <v:stroke color="black" weight="381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530;top:-379;width:937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>0 mi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72005</wp:posOffset>
                </wp:positionH>
                <wp:positionV relativeFrom="paragraph">
                  <wp:posOffset>-250190</wp:posOffset>
                </wp:positionV>
                <wp:extent cx="595630" cy="701675"/>
                <wp:effectExtent l="5080" t="508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800" cy="701640"/>
                          <a:chOff x="0" y="0"/>
                          <a:chExt cx="595800" cy="701640"/>
                        </a:xfrm>
                      </wpg:grpSpPr>
                      <wps:wsp>
                        <wps:cNvCnPr/>
                        <wps:spPr>
                          <a:xfrm>
                            <a:off x="297720" y="701640"/>
                            <a:ext cx="360" cy="3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9580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10 m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.15pt;margin-top:-19.7pt;width:46.9pt;height:55.25pt" coordorigin="3263,-394" coordsize="938,1105">
                <v:shape id="shape_0" stroked="t" o:allowincell="f" style="position:absolute;left:3732;top:711;width:0;height:0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263;top:-394;width:937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>10 mi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86250</wp:posOffset>
                </wp:positionH>
                <wp:positionV relativeFrom="paragraph">
                  <wp:posOffset>-250190</wp:posOffset>
                </wp:positionV>
                <wp:extent cx="1233805" cy="701675"/>
                <wp:effectExtent l="5080" t="508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3720" cy="701640"/>
                          <a:chOff x="0" y="0"/>
                          <a:chExt cx="1233720" cy="701640"/>
                        </a:xfrm>
                      </wpg:grpSpPr>
                      <wps:wsp>
                        <wps:cNvCnPr/>
                        <wps:spPr>
                          <a:xfrm>
                            <a:off x="617400" y="701640"/>
                            <a:ext cx="360" cy="3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3372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40 min + 20 m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7.5pt;margin-top:-19.7pt;width:97.15pt;height:55.25pt" coordorigin="6750,-394" coordsize="1943,1105">
                <v:shape id="shape_0" stroked="t" o:allowincell="f" style="position:absolute;left:7722;top:711;width:0;height:0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6750;top:-394;width:1942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>40 min + 20 mi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770370</wp:posOffset>
                </wp:positionH>
                <wp:positionV relativeFrom="paragraph">
                  <wp:posOffset>-240665</wp:posOffset>
                </wp:positionV>
                <wp:extent cx="735330" cy="701675"/>
                <wp:effectExtent l="5080" t="508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80" cy="701640"/>
                          <a:chOff x="0" y="0"/>
                          <a:chExt cx="735480" cy="701640"/>
                        </a:xfrm>
                      </wpg:grpSpPr>
                      <wps:wsp>
                        <wps:cNvCnPr/>
                        <wps:spPr>
                          <a:xfrm>
                            <a:off x="367560" y="702000"/>
                            <a:ext cx="360" cy="3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3548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15 m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3.1pt;margin-top:-18.95pt;width:57.9pt;height:55.25pt" coordorigin="10662,-379" coordsize="1158,1105">
                <v:shape id="shape_0" stroked="t" o:allowincell="f" style="position:absolute;left:11241;top:726;width:0;height:0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0662;top:-379;width:1157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>15 mi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569960</wp:posOffset>
                </wp:positionH>
                <wp:positionV relativeFrom="paragraph">
                  <wp:posOffset>-259715</wp:posOffset>
                </wp:positionV>
                <wp:extent cx="595630" cy="701675"/>
                <wp:effectExtent l="5080" t="508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800" cy="701640"/>
                          <a:chOff x="0" y="0"/>
                          <a:chExt cx="595800" cy="701640"/>
                        </a:xfrm>
                      </wpg:grpSpPr>
                      <wps:wsp>
                        <wps:cNvCnPr/>
                        <wps:spPr>
                          <a:xfrm>
                            <a:off x="298080" y="701640"/>
                            <a:ext cx="360" cy="3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9580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20 m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4.8pt;margin-top:-20.45pt;width:46.9pt;height:55.25pt" coordorigin="13496,-409" coordsize="938,1105">
                <v:shape id="shape_0" stroked="t" o:allowincell="f" style="position:absolute;left:13965;top:696;width:0;height:0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3496;top:-409;width:937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>20 mi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8260</wp:posOffset>
                </wp:positionH>
                <wp:positionV relativeFrom="paragraph">
                  <wp:posOffset>-663575</wp:posOffset>
                </wp:positionV>
                <wp:extent cx="8997950" cy="432435"/>
                <wp:effectExtent l="0" t="0" r="0" b="0"/>
                <wp:wrapNone/>
                <wp:docPr id="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0" cy="432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Comment une fibre optique peut-elle transmettre l’image captée par la caméra 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8.5pt;height:34.05pt;mso-wrap-distance-left:9.05pt;mso-wrap-distance-right:9.05pt;mso-wrap-distance-top:0pt;mso-wrap-distance-bottom:0pt;margin-top:-52.25pt;mso-position-vertical-relative:text;margin-left:-3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Comment une fibre optique peut-elle transmettre l’image captée par la caméra 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21885</wp:posOffset>
                </wp:positionH>
                <wp:positionV relativeFrom="paragraph">
                  <wp:posOffset>735330</wp:posOffset>
                </wp:positionV>
                <wp:extent cx="2226310" cy="70231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6310" cy="702310"/>
                        </a:xfrm>
                        <a:prstGeom prst="rect"/>
                        <a:solidFill>
                          <a:srgbClr val="D6E3BC"/>
                        </a:solidFill>
                        <a:ln w="9525">
                          <a:solidFill>
                            <a:srgbClr val="D6E3B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u w:val="single"/>
                              </w:rPr>
                              <w:t>Collecte des travaux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6E3BC" strokecolor="#D6E3BC" strokeweight="0pt" style="position:absolute;rotation:-0;width:175.3pt;height:55.3pt;mso-wrap-distance-left:9.05pt;mso-wrap-distance-right:9.05pt;mso-wrap-distance-top:0pt;mso-wrap-distance-bottom:0pt;margin-top:57.9pt;mso-position-vertical-relative:text;margin-left:387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  <w:sz w:val="28"/>
                          <w:u w:val="single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8"/>
                          <w:u w:val="single"/>
                        </w:rPr>
                        <w:t>Collecte des travaux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ambria" w:hAnsi="Cambria" w:cs="Cambria"/>
                          <w:b/>
                          <w:b/>
                          <w:sz w:val="28"/>
                          <w:u w:val="single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21885</wp:posOffset>
                </wp:positionH>
                <wp:positionV relativeFrom="paragraph">
                  <wp:posOffset>1492885</wp:posOffset>
                </wp:positionV>
                <wp:extent cx="2226310" cy="210693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6310" cy="2106930"/>
                        </a:xfrm>
                        <a:prstGeom prst="rect"/>
                        <a:solidFill>
                          <a:srgbClr val="FBD4B4"/>
                        </a:solidFill>
                        <a:ln w="9525">
                          <a:solidFill>
                            <a:srgbClr val="FBD4B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L’enseignant interroge les groupes d’élèves sur les observations, mesures et conclusions de l’expérience. IL fait passer des rapporteurs au tableau. Il met en commun toutes les conclusions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BD4B4" strokecolor="#FBD4B4" strokeweight="0pt" style="position:absolute;rotation:-0;width:175.3pt;height:165.9pt;mso-wrap-distance-left:9.05pt;mso-wrap-distance-right:9.05pt;mso-wrap-distance-top:0pt;mso-wrap-distance-bottom:0pt;margin-top:117.55pt;mso-position-vertical-relative:text;margin-left:387.5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L’enseignant interroge les groupes d’élèves sur les observations, mesures et conclusions de l’expérience. IL fait passer des rapporteurs au tableau. Il met en commun toutes les conclusions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21885</wp:posOffset>
                </wp:positionH>
                <wp:positionV relativeFrom="paragraph">
                  <wp:posOffset>3662680</wp:posOffset>
                </wp:positionV>
                <wp:extent cx="2226310" cy="258508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6310" cy="2585085"/>
                        </a:xfrm>
                        <a:prstGeom prst="rect"/>
                        <a:solidFill>
                          <a:srgbClr val="8DB3E2"/>
                        </a:solidFill>
                        <a:ln w="9525">
                          <a:solidFill>
                            <a:srgbClr val="8DB3E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Un rapporteur de chaque groupe expose ses résultats au tableau. Les élèves expliquent leurs observations et conclusion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Les élèves répondent à la problématique posée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DB3E2" strokecolor="#8DB3E2" strokeweight="0pt" style="position:absolute;rotation:-0;width:175.3pt;height:203.55pt;mso-wrap-distance-left:9.05pt;mso-wrap-distance-right:9.05pt;mso-wrap-distance-top:0pt;mso-wrap-distance-bottom:0pt;margin-top:288.4pt;mso-position-vertical-relative:text;margin-left:387.5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Un rapporteur de chaque groupe expose ses résultats au tableau. Les élèves expliquent leurs observations et conclusion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Les élèves répondent à la problématique posée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198995</wp:posOffset>
                </wp:positionH>
                <wp:positionV relativeFrom="paragraph">
                  <wp:posOffset>729615</wp:posOffset>
                </wp:positionV>
                <wp:extent cx="1678305" cy="708025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305" cy="708025"/>
                        </a:xfrm>
                        <a:prstGeom prst="rect"/>
                        <a:solidFill>
                          <a:srgbClr val="D6E3BC"/>
                        </a:solidFill>
                        <a:ln w="9525">
                          <a:solidFill>
                            <a:srgbClr val="D6E3B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  <w:u w:val="single"/>
                              </w:rPr>
                              <w:t>Synthèse et réinvestisse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6E3BC" strokecolor="#D6E3BC" strokeweight="0pt" style="position:absolute;rotation:-0;width:132.15pt;height:55.75pt;mso-wrap-distance-left:9.05pt;mso-wrap-distance-right:9.05pt;mso-wrap-distance-top:0pt;mso-wrap-distance-bottom:0pt;margin-top:57.45pt;mso-position-vertical-relative:text;margin-left:566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Cambria" w:ascii="Cambria" w:hAnsi="Cambria"/>
                          <w:b/>
                          <w:sz w:val="28"/>
                          <w:szCs w:val="28"/>
                          <w:u w:val="single"/>
                        </w:rPr>
                        <w:t>Synthèse et réinvestiss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198995</wp:posOffset>
                </wp:positionH>
                <wp:positionV relativeFrom="paragraph">
                  <wp:posOffset>1492885</wp:posOffset>
                </wp:positionV>
                <wp:extent cx="1678305" cy="231203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305" cy="2312035"/>
                        </a:xfrm>
                        <a:prstGeom prst="rect"/>
                        <a:solidFill>
                          <a:srgbClr val="FBD4B4"/>
                        </a:solidFill>
                        <a:ln w="9525">
                          <a:solidFill>
                            <a:srgbClr val="FBD4B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 professeur distribue la fiche 4 : trace écrite sur la fibre optique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Le professeur distribue la fiche 5 qui propose un exercice sur la fibre optique. Le professeur corrige avec les élèves l’exercic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BD4B4" strokecolor="#FBD4B4" strokeweight="0pt" style="position:absolute;rotation:-0;width:132.15pt;height:182.05pt;mso-wrap-distance-left:9.05pt;mso-wrap-distance-right:9.05pt;mso-wrap-distance-top:0pt;mso-wrap-distance-bottom:0pt;margin-top:117.55pt;mso-position-vertical-relative:text;margin-left:56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 professeur distribue la fiche 4 : trace écrite sur la fibre optique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Le professeur distribue la fiche 5 qui propose un exercice sur la fibre optique. Le professeur corrige avec les élèves l’exerci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198995</wp:posOffset>
                </wp:positionH>
                <wp:positionV relativeFrom="paragraph">
                  <wp:posOffset>3881120</wp:posOffset>
                </wp:positionV>
                <wp:extent cx="1678305" cy="236664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305" cy="2366645"/>
                        </a:xfrm>
                        <a:prstGeom prst="rect"/>
                        <a:solidFill>
                          <a:srgbClr val="8DB3E2"/>
                        </a:solidFill>
                        <a:ln w="9525">
                          <a:solidFill>
                            <a:srgbClr val="8DB3E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 élèves lisent la trace écrite et posent des questions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Ils réinvestissent les connaissances et capacités avec un exercic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DB3E2" strokecolor="#8DB3E2" strokeweight="0pt" style="position:absolute;rotation:-0;width:132.15pt;height:186.35pt;mso-wrap-distance-left:9.05pt;mso-wrap-distance-right:9.05pt;mso-wrap-distance-top:0pt;mso-wrap-distance-bottom:0pt;margin-top:305.6pt;mso-position-vertical-relative:text;margin-left:56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 élèves lisent la trace écrite et posent des questions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Ils réinvestissent les connaissances et capacités avec un exerci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80</wp:posOffset>
                </wp:positionH>
                <wp:positionV relativeFrom="paragraph">
                  <wp:posOffset>741680</wp:posOffset>
                </wp:positionV>
                <wp:extent cx="2374265" cy="1263015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265" cy="1263015"/>
                        </a:xfrm>
                        <a:prstGeom prst="rect"/>
                        <a:solidFill>
                          <a:srgbClr val="D6E3BC"/>
                        </a:solidFill>
                        <a:ln w="9525">
                          <a:solidFill>
                            <a:srgbClr val="D6E3B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u w:val="single"/>
                              </w:rPr>
                              <w:t>Distribution de la situation problèm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u w:val="single"/>
                              </w:rPr>
                              <w:t>Appropriation du problème par les élève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6E3BC" strokecolor="#D6E3BC" strokeweight="0pt" style="position:absolute;rotation:-0;width:186.95pt;height:99.45pt;mso-wrap-distance-left:9.05pt;mso-wrap-distance-right:9.05pt;mso-wrap-distance-top:0pt;mso-wrap-distance-bottom:0pt;margin-top:58.4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  <w:sz w:val="28"/>
                          <w:u w:val="single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8"/>
                          <w:u w:val="single"/>
                        </w:rPr>
                        <w:t>Distribution de la situation problèm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mbria" w:ascii="Cambria" w:hAnsi="Cambria"/>
                          <w:b/>
                          <w:sz w:val="28"/>
                          <w:u w:val="single"/>
                        </w:rPr>
                        <w:t>Appropriation du problème par les élèves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ambria" w:hAnsi="Cambria" w:cs="Cambria"/>
                          <w:b/>
                          <w:b/>
                          <w:sz w:val="28"/>
                          <w:u w:val="single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80</wp:posOffset>
                </wp:positionH>
                <wp:positionV relativeFrom="paragraph">
                  <wp:posOffset>2047875</wp:posOffset>
                </wp:positionV>
                <wp:extent cx="2374265" cy="264033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265" cy="2640330"/>
                        </a:xfrm>
                        <a:prstGeom prst="rect"/>
                        <a:solidFill>
                          <a:srgbClr val="FBD4B4"/>
                        </a:solidFill>
                        <a:ln w="9525">
                          <a:solidFill>
                            <a:srgbClr val="FBD4B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Le professeur dispose les élèves par binôme. Le professeur distribue la fiche  1 « situation problème »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A la fin, le professeur  présente  les différentes pistes des élèves sur le tableau.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BD4B4" strokecolor="#FBD4B4" strokeweight="0pt" style="position:absolute;rotation:-0;width:186.95pt;height:207.9pt;mso-wrap-distance-left:9.05pt;mso-wrap-distance-right:9.05pt;mso-wrap-distance-top:0pt;mso-wrap-distance-bottom:0pt;margin-top:161.25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i/>
                        </w:rPr>
                        <w:t xml:space="preserve">Le professeur dispose les élèves par binôme. Le professeur distribue la fiche  1 « situation problème »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A la fin, le professeur  présente  les différentes pistes des élèves sur le tableau.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620</wp:posOffset>
                </wp:positionH>
                <wp:positionV relativeFrom="paragraph">
                  <wp:posOffset>4781550</wp:posOffset>
                </wp:positionV>
                <wp:extent cx="2374265" cy="146621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265" cy="1466215"/>
                        </a:xfrm>
                        <a:prstGeom prst="rect"/>
                        <a:solidFill>
                          <a:srgbClr val="8DB3E2"/>
                        </a:solidFill>
                        <a:ln w="9525">
                          <a:solidFill>
                            <a:srgbClr val="8DB3E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Les élèves lisent la problématique et émettent des hypothèses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DB3E2" strokecolor="#8DB3E2" strokeweight="0pt" style="position:absolute;rotation:-0;width:186.95pt;height:115.45pt;mso-wrap-distance-left:9.05pt;mso-wrap-distance-right:9.05pt;mso-wrap-distance-top:0pt;mso-wrap-distance-bottom:0pt;margin-top:376.5pt;mso-position-vertical-relative:text;margin-left:0.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Les élèves lisent la problématique et émettent des hypothèses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89200</wp:posOffset>
                </wp:positionH>
                <wp:positionV relativeFrom="paragraph">
                  <wp:posOffset>729615</wp:posOffset>
                </wp:positionV>
                <wp:extent cx="2374265" cy="74041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265" cy="740410"/>
                        </a:xfrm>
                        <a:prstGeom prst="rect"/>
                        <a:solidFill>
                          <a:srgbClr val="D6E3BC"/>
                        </a:solidFill>
                        <a:ln w="9525">
                          <a:solidFill>
                            <a:srgbClr val="D6E3B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u w:val="single"/>
                              </w:rPr>
                              <w:t>Expérimentation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6E3BC" strokecolor="#D6E3BC" strokeweight="0pt" style="position:absolute;rotation:-0;width:186.95pt;height:58.3pt;mso-wrap-distance-left:9.05pt;mso-wrap-distance-right:9.05pt;mso-wrap-distance-top:0pt;mso-wrap-distance-bottom:0pt;margin-top:57.45pt;mso-position-vertical-relative:text;margin-left:19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  <w:sz w:val="28"/>
                          <w:u w:val="single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8"/>
                          <w:u w:val="single"/>
                        </w:rPr>
                        <w:t>Expérimentation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ambria" w:hAnsi="Cambria" w:cs="Cambria"/>
                          <w:b/>
                          <w:b/>
                          <w:sz w:val="28"/>
                          <w:u w:val="single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89200</wp:posOffset>
                </wp:positionH>
                <wp:positionV relativeFrom="paragraph">
                  <wp:posOffset>1528445</wp:posOffset>
                </wp:positionV>
                <wp:extent cx="2374265" cy="207137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265" cy="2071370"/>
                        </a:xfrm>
                        <a:prstGeom prst="rect"/>
                        <a:solidFill>
                          <a:srgbClr val="FBD4B4"/>
                        </a:solidFill>
                        <a:ln w="9525">
                          <a:solidFill>
                            <a:srgbClr val="FBD4B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i/>
                              </w:rPr>
                              <w:t>Le professeur distribue la fiche 2 ( TP) Il valide ou invalide le protocole expérimental. Il  met à disposition le matériel nécessaire. Il circule autour des élèves en les questionnant pour développer leur compétence d’expression orale. Le professeur envoie la fiche avec le lien de connexion à une animation interactive et distribue la fiche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BD4B4" strokecolor="#FBD4B4" strokeweight="0pt" style="position:absolute;rotation:-0;width:186.95pt;height:163.1pt;mso-wrap-distance-left:9.05pt;mso-wrap-distance-right:9.05pt;mso-wrap-distance-top:0pt;mso-wrap-distance-bottom:0pt;margin-top:120.35pt;mso-position-vertical-relative:text;margin-left:19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i/>
                        </w:rPr>
                        <w:t>Le professeur distribue la fiche 2 ( TP) Il valide ou invalide le protocole expérimental. Il  met à disposition le matériel nécessaire. Il circule autour des élèves en les questionnant pour développer leur compétence d’expression orale. Le professeur envoie la fiche avec le lien de connexion à une animation interactive et distribue la fiche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89200</wp:posOffset>
                </wp:positionH>
                <wp:positionV relativeFrom="paragraph">
                  <wp:posOffset>3662680</wp:posOffset>
                </wp:positionV>
                <wp:extent cx="2374265" cy="2585085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265" cy="2585085"/>
                        </a:xfrm>
                        <a:prstGeom prst="rect"/>
                        <a:solidFill>
                          <a:srgbClr val="8DB3E2"/>
                        </a:solidFill>
                        <a:ln w="9525">
                          <a:solidFill>
                            <a:srgbClr val="8DB3E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Les élèves proposent dans un premier temps un protocole expérimental. Les élèves manipulent ensuite et répondent aux questions posées. Les élèves raisonnent à partir des manipulations et concluent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Les élèves se connectent à l’animation interactive et suivent le mode opératoire. Ils observent, calculent, reportent leurs réponses et répondent aux questions posées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DB3E2" strokecolor="#8DB3E2" strokeweight="0pt" style="position:absolute;rotation:-0;width:186.95pt;height:203.55pt;mso-wrap-distance-left:9.05pt;mso-wrap-distance-right:9.05pt;mso-wrap-distance-top:0pt;mso-wrap-distance-bottom:0pt;margin-top:288.4pt;mso-position-vertical-relative:text;margin-left:196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Les élèves proposent dans un premier temps un protocole expérimental. Les élèves manipulent ensuite et répondent aux questions posées. Les élèves raisonnent à partir des manipulations et concluent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Les élèves se connectent à l’animation interactive et suivent le mode opératoire. Ils observent, calculent, reportent leurs réponses et répondent aux questions posées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6:44:00Z</dcterms:created>
  <dc:creator>PC Lionel</dc:creator>
  <dc:description/>
  <cp:keywords/>
  <dc:language>en-US</dc:language>
  <cp:lastModifiedBy>valounette</cp:lastModifiedBy>
  <cp:lastPrinted>2012-02-09T06:29:00Z</cp:lastPrinted>
  <dcterms:modified xsi:type="dcterms:W3CDTF">2013-05-20T06:45:00Z</dcterms:modified>
  <cp:revision>3</cp:revision>
  <dc:subject/>
  <dc:title/>
</cp:coreProperties>
</file>