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325</wp:posOffset>
                </wp:positionH>
                <wp:positionV relativeFrom="paragraph">
                  <wp:posOffset>312420</wp:posOffset>
                </wp:positionV>
                <wp:extent cx="9367520" cy="1270"/>
                <wp:effectExtent l="635" t="85725" r="0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6792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75pt;margin-top:24.6pt;width:737.6pt;height:0pt;flip:y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0620</wp:posOffset>
                </wp:positionH>
                <wp:positionV relativeFrom="paragraph">
                  <wp:posOffset>-228600</wp:posOffset>
                </wp:positionV>
                <wp:extent cx="595630" cy="702310"/>
                <wp:effectExtent l="508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2360"/>
                          <a:chOff x="0" y="0"/>
                          <a:chExt cx="595800" cy="702360"/>
                        </a:xfrm>
                      </wpg:grpSpPr>
                      <wps:wsp>
                        <wps:cNvCnPr/>
                        <wps:spPr>
                          <a:xfrm>
                            <a:off x="297360" y="276120"/>
                            <a:ext cx="1440" cy="4266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2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-18pt;width:46.9pt;height:55.3pt" coordorigin="1812,-360" coordsize="938,1106">
                <v:shape id="shape_0" stroked="t" o:allowincell="f" style="position:absolute;left:2280;top:75;width:1;height:671" type="_x0000_t32">
                  <v:stroke color="black" weight="381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12;top:-360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20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-228600</wp:posOffset>
                </wp:positionV>
                <wp:extent cx="595630" cy="702310"/>
                <wp:effectExtent l="508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2360"/>
                          <a:chOff x="0" y="0"/>
                          <a:chExt cx="595800" cy="702360"/>
                        </a:xfrm>
                      </wpg:grpSpPr>
                      <wps:wsp>
                        <wps:cNvCnPr/>
                        <wps:spPr>
                          <a:xfrm>
                            <a:off x="297360" y="276120"/>
                            <a:ext cx="1440" cy="4266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pt;margin-top:-18pt;width:46.9pt;height:55.3pt" coordorigin="5060,-360" coordsize="938,1106">
                <v:shape id="shape_0" stroked="t" o:allowincell="f" style="position:absolute;left:5528;top:75;width:1;height:67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60;top:-360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0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0</wp:posOffset>
                </wp:positionH>
                <wp:positionV relativeFrom="paragraph">
                  <wp:posOffset>-244475</wp:posOffset>
                </wp:positionV>
                <wp:extent cx="595630" cy="702310"/>
                <wp:effectExtent l="508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2360"/>
                          <a:chOff x="0" y="0"/>
                          <a:chExt cx="595800" cy="702360"/>
                        </a:xfrm>
                      </wpg:grpSpPr>
                      <wps:wsp>
                        <wps:cNvCnPr/>
                        <wps:spPr>
                          <a:xfrm>
                            <a:off x="297360" y="276120"/>
                            <a:ext cx="1440" cy="4266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5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5pt;margin-top:-19.25pt;width:46.9pt;height:55.3pt" coordorigin="8910,-385" coordsize="938,1106">
                <v:shape id="shape_0" stroked="t" o:allowincell="f" style="position:absolute;left:9378;top:50;width:1;height:67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910;top:-385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5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02600</wp:posOffset>
                </wp:positionH>
                <wp:positionV relativeFrom="paragraph">
                  <wp:posOffset>-228600</wp:posOffset>
                </wp:positionV>
                <wp:extent cx="595630" cy="702310"/>
                <wp:effectExtent l="5080" t="508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2360"/>
                          <a:chOff x="0" y="0"/>
                          <a:chExt cx="595800" cy="702360"/>
                        </a:xfrm>
                      </wpg:grpSpPr>
                      <wps:wsp>
                        <wps:cNvCnPr/>
                        <wps:spPr>
                          <a:xfrm>
                            <a:off x="297360" y="276120"/>
                            <a:ext cx="1440" cy="4266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8pt;margin-top:-18pt;width:46.9pt;height:55.3pt" coordorigin="12760,-360" coordsize="938,1106">
                <v:shape id="shape_0" stroked="t" o:allowincell="f" style="position:absolute;left:13228;top:75;width:1;height:67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760;top:-360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0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25180</wp:posOffset>
                </wp:positionH>
                <wp:positionV relativeFrom="paragraph">
                  <wp:posOffset>5610225</wp:posOffset>
                </wp:positionV>
                <wp:extent cx="29781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19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663.4pt;margin-top:441.75pt;width:23.4pt;height:17.2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25180</wp:posOffset>
                </wp:positionH>
                <wp:positionV relativeFrom="paragraph">
                  <wp:posOffset>5953125</wp:posOffset>
                </wp:positionV>
                <wp:extent cx="29781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1924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663.4pt;margin-top:468.75pt;width:23.4pt;height:17.2pt;mso-wrap-style:none;v-text-anchor:middle">
                <v:fill o:detectmouseclick="t" type="solid" color2="#6a4c2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8950</wp:posOffset>
                </wp:positionH>
                <wp:positionV relativeFrom="paragraph">
                  <wp:posOffset>228600</wp:posOffset>
                </wp:positionV>
                <wp:extent cx="1811655" cy="60579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520" cy="6058080"/>
                          <a:chOff x="0" y="0"/>
                          <a:chExt cx="1811520" cy="6058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811160" cy="69804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d6e3b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Calibri" w:cs="Cambria"/>
                                  <w:color w:val="auto"/>
                                  <w:lang w:val="fr-FR" w:bidi="ar-SA"/>
                                </w:rPr>
                                <w:t>I_Phase de mobilisation : Appropriation du problème par les élè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37720"/>
                            <a:ext cx="1811160" cy="304344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Organisation en groupes de 3 à 4 élève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Visualisation en plénière du film expliquant les techniques de dénei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Distribution de la fiche de travail 1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Circulation et régulation du travail des group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Le matériel d’expérimentation est visible mais pas encore accessible aux élè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Préparation du document de structuration en plénière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u w:val="single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Structurat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5000"/>
                            <a:ext cx="1809000" cy="20530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Prise de connaissance des éléments de la vidé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Prise de connaissance de la problématiq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Recherche par groupe  (complètent la fiche de travail  pour structurat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5pt;margin-top:18pt;width:142.65pt;height:477pt" coordorigin="-770,360" coordsize="2853,9540">
                <v:shape id="shape_0" fillcolor="#d6e3bc" stroked="t" o:allowincell="f" style="position:absolute;left:-769;top:360;width:2851;height:10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Calibri" w:cs="Cambria"/>
                            <w:color w:val="auto"/>
                            <w:lang w:val="fr-FR" w:bidi="ar-SA"/>
                          </w:rPr>
                          <w:t>I_Phase de mobilisation : Appropriation du problème par les élèves</w:t>
                        </w:r>
                      </w:p>
                    </w:txbxContent>
                  </v:textbox>
                  <v:fill o:detectmouseclick="t" type="solid" color2="#291c43"/>
                  <v:stroke color="#d6e3bc" weight="9360" joinstyle="miter" endcap="flat"/>
                  <w10:wrap type="square"/>
                </v:shape>
                <v:shape id="shape_0" fillcolor="#fbd4b4" stroked="t" o:allowincell="f" style="position:absolute;left:-769;top:1679;width:2851;height:4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Organisation en groupes de 3 à 4 élèves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Visualisation en plénière du film expliquant les techniques de déneigem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Distribution de la fiche de travail 1/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Circulation et régulation du travail des group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Le matériel d’expérimentation est visible mais pas encore accessible aux élèv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Préparation du document de structuration en plénière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u w:val="single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Structuration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#fbd4b4" weight="9360" joinstyle="miter" endcap="flat"/>
                  <w10:wrap type="square"/>
                </v:shape>
                <v:shape id="shape_0" fillcolor="#8db3e2" stroked="t" o:allowincell="f" style="position:absolute;left:-770;top:6667;width:2848;height:3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Prise de connaissance des éléments de la vidé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Prise de connaissance de la problématiqu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Recherche par groupe  (complètent la fiche de travail  pour structuration)</w:t>
                        </w:r>
                      </w:p>
                    </w:txbxContent>
                  </v:textbox>
                  <v:fill o:detectmouseclick="t" type="solid" color2="#724c1d"/>
                  <v:stroke color="#8db3e2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0</wp:posOffset>
                </wp:positionH>
                <wp:positionV relativeFrom="paragraph">
                  <wp:posOffset>228600</wp:posOffset>
                </wp:positionV>
                <wp:extent cx="2242185" cy="5029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080" cy="5029200"/>
                          <a:chOff x="0" y="0"/>
                          <a:chExt cx="2242080" cy="502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7040" cy="57096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d6e3b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fr-FR" w:bidi="ar-SA"/>
                                </w:rPr>
                                <w:t>IV_Phase de validation/Synthè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2237040" cy="205308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0" w:firstLine="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Quelques résultats d’élèves sont présentés au tableau (pas forcément des choses validantes ???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0" w:firstLine="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Validation de l’hypothèse et d’un protocole expérimenta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0" w:firstLine="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race écr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975040"/>
                            <a:ext cx="2237040" cy="20541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Participation à l’élaboration de la trace écrite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Prends note des résultats collectif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Prise de la trace écrite (protocole expérimental EXA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18pt;width:176.55pt;height:396pt" coordorigin="9540,360" coordsize="3531,7920">
                <v:shape id="shape_0" fillcolor="#d6e3bc" stroked="t" o:allowincell="f" style="position:absolute;left:9540;top:360;width:3522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fr-FR" w:bidi="ar-SA"/>
                          </w:rPr>
                          <w:t>IV_Phase de validation/Synthè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91c43"/>
                  <v:stroke color="#d6e3bc" weight="9360" joinstyle="miter" endcap="flat"/>
                  <w10:wrap type="square"/>
                </v:shape>
                <v:shape id="shape_0" fillcolor="#fbd4b4" stroked="t" o:allowincell="f" style="position:absolute;left:9540;top:1439;width:3522;height:32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0" w:firstLine="1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Quelques résultats d’élèves sont présentés au tableau (pas forcément des choses validantes ???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0" w:firstLine="1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Validation de l’hypothèse et d’un protocole expérimenta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0" w:firstLine="1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race écri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#fbd4b4" weight="9360" joinstyle="miter" endcap="flat"/>
                  <w10:wrap type="square"/>
                </v:shape>
                <v:shape id="shape_0" fillcolor="#8db3e2" stroked="t" o:allowincell="f" style="position:absolute;left:9548;top:5045;width:3522;height:3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Participation à l’élaboration de la trace écrite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Prends note des résultats collectif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Prise de la trace écrite (protocole expérimental EXAO)</w:t>
                        </w:r>
                      </w:p>
                    </w:txbxContent>
                  </v:textbox>
                  <v:fill o:detectmouseclick="t" type="solid" color2="#724c1d"/>
                  <v:stroke color="#8db3e2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-663575</wp:posOffset>
                </wp:positionV>
                <wp:extent cx="8997950" cy="4324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</w:rPr>
                              <w:t>Pourquoi utilise-t-on du sel pour déneiger les routes en hiver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8.5pt;height:34.05pt;mso-wrap-distance-left:9.05pt;mso-wrap-distance-right:9.05pt;mso-wrap-distance-top:0pt;mso-wrap-distance-bottom:0pt;margin-top:-52.2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</w:rPr>
                        <w:t>Pourquoi utilise-t-on du sel pour déneiger les routes en hiver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00</wp:posOffset>
                </wp:positionH>
                <wp:positionV relativeFrom="paragraph">
                  <wp:posOffset>5339715</wp:posOffset>
                </wp:positionV>
                <wp:extent cx="3557270" cy="9099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909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égend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vail professeur 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avail élève 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71.65pt;mso-wrap-distance-left:9.05pt;mso-wrap-distance-right:9.05pt;mso-wrap-distance-top:0pt;mso-wrap-distance-bottom:0pt;margin-top:420.45pt;mso-position-vertical-relative:text;margin-left:5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égend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vail professeur 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avail élè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245</wp:posOffset>
                </wp:positionH>
                <wp:positionV relativeFrom="paragraph">
                  <wp:posOffset>223520</wp:posOffset>
                </wp:positionV>
                <wp:extent cx="2255520" cy="589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58991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D6E3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III_Phase d’expériment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D6E3BC" strokeweight="0pt" style="position:absolute;rotation:-0;width:177.6pt;height:46.45pt;mso-wrap-distance-left:9.05pt;mso-wrap-distance-right:9.05pt;mso-wrap-distance-top:0pt;mso-wrap-distance-bottom:0pt;margin-top:17.6pt;mso-position-vertical-relative:text;margin-left:28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III_Phase d’expérimenta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245</wp:posOffset>
                </wp:positionH>
                <wp:positionV relativeFrom="paragraph">
                  <wp:posOffset>908685</wp:posOffset>
                </wp:positionV>
                <wp:extent cx="2255520" cy="2067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06756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firstLine="14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égulation de la prise du matériel expérimental (distribution glaçons et /ou glace pilée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firstLine="14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Distribution fiche de travail 3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firstLine="14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égulation du travail expérimental avec une attention particulière à la prise de notes des élèves pendant la manipulation (résultats,…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FBD4B4" strokeweight="0pt" style="position:absolute;rotation:-0;width:177.6pt;height:162.8pt;mso-wrap-distance-left:9.05pt;mso-wrap-distance-right:9.05pt;mso-wrap-distance-top:0pt;mso-wrap-distance-bottom:0pt;margin-top:71.55pt;mso-position-vertical-relative:text;margin-left:28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firstLine="14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égulation de la prise du matériel expérimental (distribution glaçons et /ou glace pilée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firstLine="14"/>
                        <w:jc w:val="both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Distribution fiche de travail 3/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firstLine="14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égulation du travail expérimental avec une attention particulière à la prise de notes des élèves pendant la manipulation (résultats,…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6325</wp:posOffset>
                </wp:positionH>
                <wp:positionV relativeFrom="paragraph">
                  <wp:posOffset>3081020</wp:posOffset>
                </wp:positionV>
                <wp:extent cx="2255520" cy="3209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320992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jc w:val="both"/>
                              <w:rPr/>
                            </w:pPr>
                            <w:r>
                              <w:rPr/>
                              <w:t>Fiche d’aide du protocole de secours au cas o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jc w:val="both"/>
                              <w:rPr/>
                            </w:pPr>
                            <w:r>
                              <w:rPr/>
                              <w:t>Travail en autonomie sur les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ind w:left="142" w:hanging="11"/>
                              <w:jc w:val="both"/>
                              <w:rPr/>
                            </w:pPr>
                            <w:r>
                              <w:rPr/>
                              <w:t>Collecte des résultats et validation d’une hypothèse à l’étude des résult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177.6pt;height:252.75pt;mso-wrap-distance-left:9.05pt;mso-wrap-distance-right:9.05pt;mso-wrap-distance-top:0pt;mso-wrap-distance-bottom:0pt;margin-top:242.6pt;mso-position-vertical-relative:text;margin-left:284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jc w:val="both"/>
                        <w:rPr/>
                      </w:pPr>
                      <w:r>
                        <w:rPr/>
                        <w:t>Fiche d’aide du protocole de secours au cas o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jc w:val="both"/>
                        <w:rPr/>
                      </w:pPr>
                      <w:r>
                        <w:rPr/>
                        <w:t>Travail en autonomie sur les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ind w:left="142" w:hanging="11"/>
                        <w:jc w:val="both"/>
                        <w:rPr/>
                      </w:pPr>
                      <w:r>
                        <w:rPr/>
                        <w:t>Collecte des résultats et validation d’une hypothèse à l’étude des résulta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7025</wp:posOffset>
                </wp:positionH>
                <wp:positionV relativeFrom="paragraph">
                  <wp:posOffset>219075</wp:posOffset>
                </wp:positionV>
                <wp:extent cx="1883410" cy="662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66294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D6E3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 xml:space="preserve">II_Phase de structur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D6E3BC" strokeweight="0pt" style="position:absolute;rotation:-0;width:148.3pt;height:52.2pt;mso-wrap-distance-left:9.05pt;mso-wrap-distance-right:9.05pt;mso-wrap-distance-top:0pt;mso-wrap-distance-bottom:0pt;margin-top:17.25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t xml:space="preserve">II_Phase de structurat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7025</wp:posOffset>
                </wp:positionH>
                <wp:positionV relativeFrom="paragraph">
                  <wp:posOffset>950595</wp:posOffset>
                </wp:positionV>
                <wp:extent cx="1883410" cy="282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282575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hanging="46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imation de la discussion autour des résultats collectés aux questions 3 et 4 de la fiche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46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es schémas sont conseillés pour expliciter l’expérience envisagé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46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n élimine ceux qui ne sont collectivement accep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46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Distribution de la fiche de travail 2/4 à tous les élèves et 3/4  par group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FBD4B4" strokeweight="0pt" style="position:absolute;rotation:-0;width:148.3pt;height:222.5pt;mso-wrap-distance-left:9.05pt;mso-wrap-distance-right:9.05pt;mso-wrap-distance-top:0pt;mso-wrap-distance-bottom:0pt;margin-top:74.85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0" w:hanging="46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imation de la discussion autour des résultats collectés aux questions 3 et 4 de la fiche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46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es schémas sont conseillés pour expliciter l’expérience envisagé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46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n élimine ceux qui ne sont collectivement accept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46"/>
                        <w:jc w:val="both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Distribution de la fiche de travail 2/4 à tous les élèves et 3/4  par groupe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3535</wp:posOffset>
                </wp:positionH>
                <wp:positionV relativeFrom="paragraph">
                  <wp:posOffset>3881120</wp:posOffset>
                </wp:positionV>
                <wp:extent cx="1883410" cy="2638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263842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Un élève rapporteur de chaque groupe inscrit au tableau les résultats de leur recher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rPr/>
                            </w:pPr>
                            <w:r>
                              <w:rPr/>
                              <w:t xml:space="preserve">Participation active à la discuss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rPr/>
                            </w:pPr>
                            <w:r>
                              <w:rPr/>
                              <w:t>Proposition de piste d’expérim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rPr/>
                            </w:pPr>
                            <w:r>
                              <w:rPr/>
                              <w:t>Travail sur la fiche 2/3 et 3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148.3pt;height:207.75pt;mso-wrap-distance-left:9.05pt;mso-wrap-distance-right:9.05pt;mso-wrap-distance-top:0pt;mso-wrap-distance-bottom:0pt;margin-top:305.6pt;mso-position-vertical-relative:text;margin-left:127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Un élève rapporteur de chaque groupe inscrit au tableau les résultats de leur recher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rPr/>
                      </w:pPr>
                      <w:r>
                        <w:rPr/>
                        <w:t xml:space="preserve">Participation active à la discuss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rPr/>
                      </w:pPr>
                      <w:r>
                        <w:rPr/>
                        <w:t>Proposition de piste d’expérim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rPr/>
                      </w:pPr>
                      <w:r>
                        <w:rPr/>
                        <w:t>Travail sur la fiche 2/3 et 3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77555</wp:posOffset>
                </wp:positionH>
                <wp:positionV relativeFrom="paragraph">
                  <wp:posOffset>567055</wp:posOffset>
                </wp:positionV>
                <wp:extent cx="1261110" cy="26327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263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suit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quoi met-on du sel dans l’eau des pâtes après les avoir mises dans l’eau bouillante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ion certificative ou form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207.3pt;mso-wrap-distance-left:9.05pt;mso-wrap-distance-right:9.05pt;mso-wrap-distance-top:0pt;mso-wrap-distance-bottom:0pt;margin-top:44.65pt;mso-position-vertical-relative:text;margin-left:6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suit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rquoi met-on du sel dans l’eau des pâtes après les avoir mises dans l’eau bouillante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ion certificative ou forma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2:00Z</dcterms:created>
  <dc:creator>PC Lionel</dc:creator>
  <dc:description/>
  <cp:keywords/>
  <dc:language>en-US</dc:language>
  <cp:lastModifiedBy>Lionel Tigli</cp:lastModifiedBy>
  <cp:lastPrinted>2012-03-11T16:48:00Z</cp:lastPrinted>
  <dcterms:modified xsi:type="dcterms:W3CDTF">2014-06-21T19:39:00Z</dcterms:modified>
  <cp:revision>5</cp:revision>
  <dc:subject/>
  <dc:title/>
</cp:coreProperties>
</file>