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312420</wp:posOffset>
                </wp:positionV>
                <wp:extent cx="9367520" cy="1270"/>
                <wp:effectExtent l="635" t="85725" r="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79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75pt;margin-top:24.6pt;width:737.6pt;height:0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-228600</wp:posOffset>
                </wp:positionV>
                <wp:extent cx="595630" cy="702310"/>
                <wp:effectExtent l="508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-18pt;width:46.9pt;height:55.3pt" coordorigin="1812,-360" coordsize="938,1106">
                <v:shape id="shape_0" stroked="t" o:allowincell="f" style="position:absolute;left:2280;top:75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2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228600</wp:posOffset>
                </wp:positionV>
                <wp:extent cx="595630" cy="702310"/>
                <wp:effectExtent l="508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pt;margin-top:-18pt;width:46.9pt;height:55.3pt" coordorigin="5060,-360" coordsize="938,1106">
                <v:shape id="shape_0" stroked="t" o:allowincell="f" style="position:absolute;left:5528;top:75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60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0</wp:posOffset>
                </wp:positionH>
                <wp:positionV relativeFrom="paragraph">
                  <wp:posOffset>-244475</wp:posOffset>
                </wp:positionV>
                <wp:extent cx="595630" cy="70231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-19.25pt;width:46.9pt;height:55.3pt" coordorigin="8910,-385" coordsize="938,1106">
                <v:shape id="shape_0" stroked="t" o:allowincell="f" style="position:absolute;left:9378;top:50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10;top:-385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2600</wp:posOffset>
                </wp:positionH>
                <wp:positionV relativeFrom="paragraph">
                  <wp:posOffset>-228600</wp:posOffset>
                </wp:positionV>
                <wp:extent cx="595630" cy="702310"/>
                <wp:effectExtent l="5080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8pt;margin-top:-18pt;width:46.9pt;height:55.3pt" coordorigin="12760,-360" coordsize="938,1106">
                <v:shape id="shape_0" stroked="t" o:allowincell="f" style="position:absolute;left:13228;top:75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760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25180</wp:posOffset>
                </wp:positionH>
                <wp:positionV relativeFrom="paragraph">
                  <wp:posOffset>5610225</wp:posOffset>
                </wp:positionV>
                <wp:extent cx="29781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19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663.4pt;margin-top:441.75pt;width:23.4pt;height:17.2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25180</wp:posOffset>
                </wp:positionH>
                <wp:positionV relativeFrom="paragraph">
                  <wp:posOffset>5953125</wp:posOffset>
                </wp:positionV>
                <wp:extent cx="29781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1924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663.4pt;margin-top:468.75pt;width:23.4pt;height:17.2pt;mso-wrap-style:none;v-text-anchor:middle">
                <v:fill o:detectmouseclick="t" type="solid" color2="#6a4c2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0</wp:posOffset>
                </wp:positionH>
                <wp:positionV relativeFrom="paragraph">
                  <wp:posOffset>228600</wp:posOffset>
                </wp:positionV>
                <wp:extent cx="1811655" cy="60579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6058080"/>
                          <a:chOff x="0" y="0"/>
                          <a:chExt cx="1811520" cy="6058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811160" cy="69804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libri" w:cs="Cambria"/>
                                  <w:color w:val="auto"/>
                                  <w:lang w:val="fr-FR" w:bidi="ar-SA"/>
                                </w:rPr>
                                <w:t xml:space="preserve">I_Phase de mobilisation : retour sur le protocole chois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37720"/>
                            <a:ext cx="1811160" cy="304344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Organisation en groupes de 3 à 4 élèv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Visualisation du protocole et du matériel d’acqui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istribution fiche de travail 4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irculation et régulation du travail des grou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Le matériel d’expérimentation est visible mais pas encore accessible aux élè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Préparation du document de structuration en plénière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u w:val="single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Structura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5000"/>
                            <a:ext cx="1809000" cy="20530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ise d’information sur le travail précédent (séance 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Intégration du matériel d’acqui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18pt;width:142.65pt;height:477pt" coordorigin="-770,360" coordsize="2853,9540">
                <v:shape id="shape_0" fillcolor="#d6e3bc" stroked="t" o:allowincell="f" style="position:absolute;left:-769;top:360;width:2851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libri" w:cs="Cambria"/>
                            <w:color w:val="auto"/>
                            <w:lang w:val="fr-FR" w:bidi="ar-SA"/>
                          </w:rPr>
                          <w:t xml:space="preserve">I_Phase de mobilisation : retour sur le protocole choisi </w:t>
                        </w:r>
                      </w:p>
                    </w:txbxContent>
                  </v:textbox>
                  <v:fill o:detectmouseclick="t" type="solid" color2="#291c43"/>
                  <v:stroke color="#d6e3bc" weight="9360" joinstyle="miter" endcap="flat"/>
                  <w10:wrap type="square"/>
                </v:shape>
                <v:shape id="shape_0" fillcolor="#fbd4b4" stroked="t" o:allowincell="f" style="position:absolute;left:-769;top:1679;width:2851;height:4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Organisation en groupes de 3 à 4 élèves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Visualisation du protocole et du matériel d’acquisi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istribution fiche de travail 4/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irculation et régulation du travail des group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Le matériel d’expérimentation est visible mais pas encore accessible aux élè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Préparation du document de structuration en plénière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u w:val="single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Structuration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#fbd4b4" weight="9360" joinstyle="miter" endcap="flat"/>
                  <w10:wrap type="square"/>
                </v:shape>
                <v:shape id="shape_0" fillcolor="#8db3e2" stroked="t" o:allowincell="f" style="position:absolute;left:-770;top:6667;width:2848;height:3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ise d’information sur le travail précédent (séance ½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Intégration du matériel d’acquisition</w:t>
                        </w:r>
                      </w:p>
                    </w:txbxContent>
                  </v:textbox>
                  <v:fill o:detectmouseclick="t" type="solid" color2="#724c1d"/>
                  <v:stroke color="#8db3e2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</wp:posOffset>
                </wp:positionV>
                <wp:extent cx="2241550" cy="5400675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5400720"/>
                          <a:chOff x="0" y="0"/>
                          <a:chExt cx="2241720" cy="540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7040" cy="57096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fr-FR" w:bidi="ar-SA"/>
                                </w:rPr>
                                <w:t>IV_ Synthèse : réponse à la probléma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237040" cy="15850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Quelques résultats d’élèves sont présentés au tableau (pas forcément des choses validantes ???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Validation de l’hypothès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race éc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397600"/>
                            <a:ext cx="2237040" cy="30027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articipation à l’élaboration de la trace écrit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ends note des résultats collectif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ise de la trace éc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8pt;width:176.5pt;height:425.25pt" coordorigin="9540,360" coordsize="3530,8505">
                <v:shape id="shape_0" fillcolor="#d6e3bc" stroked="t" o:allowincell="f" style="position:absolute;left:9540;top:360;width:3522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fr-FR" w:bidi="ar-SA"/>
                          </w:rPr>
                          <w:t>IV_ Synthèse : réponse à la problématiq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#d6e3bc" weight="9360" joinstyle="miter" endcap="flat"/>
                  <w10:wrap type="square"/>
                </v:shape>
                <v:shape id="shape_0" fillcolor="#fbd4b4" stroked="t" o:allowincell="f" style="position:absolute;left:9540;top:1440;width:3522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firstLine="1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Quelques résultats d’élèves sont présentés au tableau (pas forcément des choses validantes ???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firstLine="1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Validation de l’hypothèse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firstLine="1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race écri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#fbd4b4" weight="9360" joinstyle="miter" endcap="flat"/>
                  <w10:wrap type="square"/>
                </v:shape>
                <v:shape id="shape_0" fillcolor="#8db3e2" stroked="t" o:allowincell="f" style="position:absolute;left:9547;top:4136;width:3522;height:4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articipation à l’élaboration de la trace écrit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ends note des résultats collectif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ise de la trace écrite</w:t>
                        </w:r>
                      </w:p>
                    </w:txbxContent>
                  </v:textbox>
                  <v:fill o:detectmouseclick="t" type="solid" color2="#724c1d"/>
                  <v:stroke color="#8db3e2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-663575</wp:posOffset>
                </wp:positionV>
                <wp:extent cx="8997950" cy="4324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</w:rPr>
                              <w:t>Pourquoi utilise-t-on du sel pour déneiger les routes en hiver ? (partie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8.5pt;height:34.05pt;mso-wrap-distance-left:9.05pt;mso-wrap-distance-right:9.05pt;mso-wrap-distance-top:0pt;mso-wrap-distance-bottom:0pt;margin-top:-52.2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</w:rPr>
                        <w:t>Pourquoi utilise-t-on du sel pour déneiger les routes en hiver ? (partie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00</wp:posOffset>
                </wp:positionH>
                <wp:positionV relativeFrom="paragraph">
                  <wp:posOffset>5339715</wp:posOffset>
                </wp:positionV>
                <wp:extent cx="3557270" cy="9099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90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 professeur 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avail élève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71.65pt;mso-wrap-distance-left:9.05pt;mso-wrap-distance-right:9.05pt;mso-wrap-distance-top:0pt;mso-wrap-distance-bottom:0pt;margin-top:420.45pt;mso-position-vertical-relative:text;margin-left:5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égend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vail professeur 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avail élè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223520</wp:posOffset>
                </wp:positionV>
                <wp:extent cx="2255520" cy="589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58991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III_Phase de valid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77.6pt;height:46.45pt;mso-wrap-distance-left:9.05pt;mso-wrap-distance-right:9.05pt;mso-wrap-distance-top:0pt;mso-wrap-distance-bottom:0pt;margin-top:17.6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III_Phase de valid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245</wp:posOffset>
                </wp:positionH>
                <wp:positionV relativeFrom="paragraph">
                  <wp:posOffset>908685</wp:posOffset>
                </wp:positionV>
                <wp:extent cx="2255520" cy="2067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06756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égulation de la prise du matériel expérimental (distribution glaçons et /ou glace pilée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Distribution fiche de travail 3/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égulation du travail expérimental avec une attention particulière à la prise de notes des élèves pendant la manipulation (résultats,…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77.6pt;height:162.8pt;mso-wrap-distance-left:9.05pt;mso-wrap-distance-right:9.05pt;mso-wrap-distance-top:0pt;mso-wrap-distance-bottom:0pt;margin-top:71.55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égulation de la prise du matériel expérimental (distribution glaçons et /ou glace pilée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Distribution fiche de travail 3/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égulation du travail expérimental avec une attention particulière à la prise de notes des élèves pendant la manipulation (résultats,…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6325</wp:posOffset>
                </wp:positionH>
                <wp:positionV relativeFrom="paragraph">
                  <wp:posOffset>3081020</wp:posOffset>
                </wp:positionV>
                <wp:extent cx="2255520" cy="3209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320992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Fiche d’aide du protocole de secours au cas o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Travail en autonomie sur les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Collecte des résultats et validation d’une hypothèse à l’étude des résult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77.6pt;height:252.75pt;mso-wrap-distance-left:9.05pt;mso-wrap-distance-right:9.05pt;mso-wrap-distance-top:0pt;mso-wrap-distance-bottom:0pt;margin-top:242.6pt;mso-position-vertical-relative:text;margin-left:284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jc w:val="both"/>
                        <w:rPr/>
                      </w:pPr>
                      <w:r>
                        <w:rPr/>
                        <w:t>Fiche d’aide du protocole de secours au cas o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jc w:val="both"/>
                        <w:rPr/>
                      </w:pPr>
                      <w:r>
                        <w:rPr/>
                        <w:t>Travail en autonomie sur les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ind w:left="142" w:hanging="11"/>
                        <w:jc w:val="both"/>
                        <w:rPr/>
                      </w:pPr>
                      <w:r>
                        <w:rPr/>
                        <w:t>Collecte des résultats et validation d’une hypothèse à l’étude des résulta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7025</wp:posOffset>
                </wp:positionH>
                <wp:positionV relativeFrom="paragraph">
                  <wp:posOffset>219075</wp:posOffset>
                </wp:positionV>
                <wp:extent cx="1883410" cy="662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66294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 xml:space="preserve">II_Phase d’expérimen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48.3pt;height:52.2pt;mso-wrap-distance-left:9.05pt;mso-wrap-distance-right:9.05pt;mso-wrap-distance-top:0pt;mso-wrap-distance-bottom:0pt;margin-top:17.2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 xml:space="preserve">II_Phase d’expériment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7025</wp:posOffset>
                </wp:positionH>
                <wp:positionV relativeFrom="paragraph">
                  <wp:posOffset>950595</wp:posOffset>
                </wp:positionV>
                <wp:extent cx="1883410" cy="2711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71145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4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imation de la discussion autour des résultats collectés aux questions 3 et 4 de la fiche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4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s schémas sont conseillés pour expliciter l’expérience envisag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4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n élimine ceux qui ne sont collectivement accep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46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Distribution de la fiche de travail 2/3 à tous les élèv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48.3pt;height:213.5pt;mso-wrap-distance-left:9.05pt;mso-wrap-distance-right:9.05pt;mso-wrap-distance-top:0pt;mso-wrap-distance-bottom:0pt;margin-top:74.8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4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imation de la discussion autour des résultats collectés aux questions 3 et 4 de la fiche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4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es schémas sont conseillés pour expliciter l’expérience envisag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4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n élimine ceux qui ne sont collectivement accep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46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Distribution de la fiche de travail 2/3 à tous les élèves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3535</wp:posOffset>
                </wp:positionH>
                <wp:positionV relativeFrom="paragraph">
                  <wp:posOffset>3881120</wp:posOffset>
                </wp:positionV>
                <wp:extent cx="1883410" cy="2409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40982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Un élève rapporteur de chaque groupe inscrit au tableau les résultats de leur recher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/>
                              <w:t xml:space="preserve">Participation active à la discuss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/>
                              <w:t>Proposition de piste d’expérim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/>
                              <w:t>Travail sur la fiche 2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48.3pt;height:189.75pt;mso-wrap-distance-left:9.05pt;mso-wrap-distance-right:9.05pt;mso-wrap-distance-top:0pt;mso-wrap-distance-bottom:0pt;margin-top:305.6pt;mso-position-vertical-relative:text;margin-left:12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Un élève rapporteur de chaque groupe inscrit au tableau les résultats de leur recher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/>
                        <w:t xml:space="preserve">Participation active à la discuss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/>
                        <w:t>Proposition de piste d’expérim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/>
                        <w:t>Travail sur la fiche 2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77555</wp:posOffset>
                </wp:positionH>
                <wp:positionV relativeFrom="paragraph">
                  <wp:posOffset>567055</wp:posOffset>
                </wp:positionV>
                <wp:extent cx="1261110" cy="26327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sui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quoi met-on du sel dans l’eau des pâtes après les avoir mises dans l’eau bouillant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ion certificative ou form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207.3pt;mso-wrap-distance-left:9.05pt;mso-wrap-distance-right:9.05pt;mso-wrap-distance-top:0pt;mso-wrap-distance-bottom:0pt;margin-top:44.6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sui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quoi met-on du sel dans l’eau des pâtes après les avoir mises dans l’eau bouillant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ion certificative ou form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4:00Z</dcterms:created>
  <dc:creator>PC Lionel</dc:creator>
  <dc:description/>
  <cp:keywords/>
  <dc:language>en-US</dc:language>
  <cp:lastModifiedBy>Lionel Tigli</cp:lastModifiedBy>
  <cp:lastPrinted>2012-03-11T16:48:00Z</cp:lastPrinted>
  <dcterms:modified xsi:type="dcterms:W3CDTF">2014-06-21T19:42:00Z</dcterms:modified>
  <cp:revision>4</cp:revision>
  <dc:subject/>
  <dc:title/>
</cp:coreProperties>
</file>