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 vous envoie le lien  pour visualiser en 3D les troubles musculo-squelettiques 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travailler-mieux.gouv.fr/3d/module3d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lien pour visualiser la vidéo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dailymotion.com/video/xcs6ox_video-de-sensibilisation-sur-les-tm_new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entô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availler-mieux.gouv.fr/3d/module3d.htm" TargetMode="External"/><Relationship Id="rId3" Type="http://schemas.openxmlformats.org/officeDocument/2006/relationships/hyperlink" Target="http://www.dailymotion.com/video/xcs6ox_video-de-sensibilisation-sur-les-tm_new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44:00Z</dcterms:created>
  <dc:creator>gérald</dc:creator>
  <dc:description/>
  <cp:keywords/>
  <dc:language>en-US</dc:language>
  <cp:lastModifiedBy>gérald</cp:lastModifiedBy>
  <dcterms:modified xsi:type="dcterms:W3CDTF">2013-02-08T11:49:00Z</dcterms:modified>
  <cp:revision>1</cp:revision>
  <dc:subject/>
  <dc:title>Je vous envoie le lien  pour visualiser en 3D les troubles musculo-squelettiques </dc:title>
</cp:coreProperties>
</file>