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325</wp:posOffset>
                </wp:positionH>
                <wp:positionV relativeFrom="paragraph">
                  <wp:posOffset>312420</wp:posOffset>
                </wp:positionV>
                <wp:extent cx="9367520" cy="1270"/>
                <wp:effectExtent l="635" t="85725" r="0" b="850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6792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75pt;margin-top:24.6pt;width:737.6pt;height:0pt;flip:y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0620</wp:posOffset>
                </wp:positionH>
                <wp:positionV relativeFrom="paragraph">
                  <wp:posOffset>-228600</wp:posOffset>
                </wp:positionV>
                <wp:extent cx="595630" cy="70167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1640"/>
                          <a:chOff x="0" y="0"/>
                          <a:chExt cx="595800" cy="701640"/>
                        </a:xfrm>
                      </wpg:grpSpPr>
                      <wps:wsp>
                        <wps:cNvCnPr/>
                        <wps:spPr>
                          <a:xfrm>
                            <a:off x="297720" y="7016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2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pt;margin-top:-18pt;width:46.9pt;height:55.25pt" coordorigin="1812,-360" coordsize="938,1105">
                <v:shape id="shape_0" stroked="t" o:allowincell="f" style="position:absolute;left:2281;top:745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12;top:-360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2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3100</wp:posOffset>
                </wp:positionH>
                <wp:positionV relativeFrom="paragraph">
                  <wp:posOffset>-228600</wp:posOffset>
                </wp:positionV>
                <wp:extent cx="595630" cy="70167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1640"/>
                          <a:chOff x="0" y="0"/>
                          <a:chExt cx="595800" cy="701640"/>
                        </a:xfrm>
                      </wpg:grpSpPr>
                      <wps:wsp>
                        <wps:cNvCnPr/>
                        <wps:spPr>
                          <a:xfrm>
                            <a:off x="298080" y="7016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pt;margin-top:-18pt;width:46.9pt;height:55.25pt" coordorigin="5060,-360" coordsize="938,1105">
                <v:shape id="shape_0" stroked="t" o:allowincell="f" style="position:absolute;left:5529;top:745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60;top:-360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0</wp:posOffset>
                </wp:positionH>
                <wp:positionV relativeFrom="paragraph">
                  <wp:posOffset>-244475</wp:posOffset>
                </wp:positionV>
                <wp:extent cx="595630" cy="701675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1640"/>
                          <a:chOff x="0" y="0"/>
                          <a:chExt cx="595800" cy="701640"/>
                        </a:xfrm>
                      </wpg:grpSpPr>
                      <wps:wsp>
                        <wps:cNvCnPr/>
                        <wps:spPr>
                          <a:xfrm>
                            <a:off x="298080" y="7016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0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5pt;margin-top:-19.25pt;width:46.9pt;height:55.25pt" coordorigin="8910,-385" coordsize="938,1105">
                <v:shape id="shape_0" stroked="t" o:allowincell="f" style="position:absolute;left:9379;top:720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910;top:-385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0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2600</wp:posOffset>
                </wp:positionH>
                <wp:positionV relativeFrom="paragraph">
                  <wp:posOffset>-228600</wp:posOffset>
                </wp:positionV>
                <wp:extent cx="595630" cy="70167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701640"/>
                          <a:chOff x="0" y="0"/>
                          <a:chExt cx="595800" cy="701640"/>
                        </a:xfrm>
                      </wpg:grpSpPr>
                      <wps:wsp>
                        <wps:cNvCnPr/>
                        <wps:spPr>
                          <a:xfrm>
                            <a:off x="297720" y="7016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5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0 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8pt;margin-top:-18pt;width:46.9pt;height:55.25pt" coordorigin="12760,-360" coordsize="938,1105">
                <v:shape id="shape_0" stroked="t" o:allowincell="f" style="position:absolute;left:13229;top:745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760;top:-360;width:93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0 m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25180</wp:posOffset>
                </wp:positionH>
                <wp:positionV relativeFrom="paragraph">
                  <wp:posOffset>5520055</wp:posOffset>
                </wp:positionV>
                <wp:extent cx="297815" cy="219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1924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t" o:allowincell="f" style="position:absolute;margin-left:663.4pt;margin-top:434.65pt;width:23.4pt;height:17.2pt;mso-wrap-style:none;v-text-anchor:middle">
                <v:fill o:detectmouseclick="t" type="solid" color2="#042b4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25180</wp:posOffset>
                </wp:positionH>
                <wp:positionV relativeFrom="paragraph">
                  <wp:posOffset>5786755</wp:posOffset>
                </wp:positionV>
                <wp:extent cx="29781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1924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663.4pt;margin-top:455.65pt;width:23.4pt;height:17.2pt;mso-wrap-style:none;v-text-anchor:middle">
                <v:fill o:detectmouseclick="t" type="solid" color2="#6a4c2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0</wp:posOffset>
                </wp:positionH>
                <wp:positionV relativeFrom="paragraph">
                  <wp:posOffset>228600</wp:posOffset>
                </wp:positionV>
                <wp:extent cx="1811655" cy="60579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6058080"/>
                          <a:chOff x="0" y="0"/>
                          <a:chExt cx="1811520" cy="60580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811160" cy="69804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d6e3b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Calibri" w:cs="Cambria"/>
                                  <w:color w:val="auto"/>
                                  <w:lang w:val="fr-FR" w:bidi="ar-SA"/>
                                </w:rPr>
                                <w:t>I_Phase de mobilisation : Appropriation du problème par les élèv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37720"/>
                            <a:ext cx="1811160" cy="304344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Organisation en groupes de 3 à 4 élèves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Visualisation en plénière du film expliquant les TMS dans le BT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 disposition la page internet donnant les significations des principales T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Distribution de la fiche de travail 1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Circulation et régulation du travail des grou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Préparation du document de structuration en plénière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u w:val="single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Structurat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5000"/>
                            <a:ext cx="1809000" cy="205308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Prise de connaissance des éléments de la vidé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rise de connaissance de la problématiq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Recherche par groupe  (complètent la fiche de travail  pour structurati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5pt;margin-top:18pt;width:142.65pt;height:477pt" coordorigin="-770,360" coordsize="2853,9540">
                <v:shape id="shape_0" fillcolor="#d6e3bc" stroked="t" o:allowincell="f" style="position:absolute;left:-769;top:360;width:2851;height:10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Calibri" w:cs="Cambria"/>
                            <w:color w:val="auto"/>
                            <w:lang w:val="fr-FR" w:bidi="ar-SA"/>
                          </w:rPr>
                          <w:t>I_Phase de mobilisation : Appropriation du problème par les élèves</w:t>
                        </w:r>
                      </w:p>
                    </w:txbxContent>
                  </v:textbox>
                  <v:fill o:detectmouseclick="t" type="solid" color2="#291c43"/>
                  <v:stroke color="#d6e3bc" weight="9360" joinstyle="miter" endcap="flat"/>
                  <w10:wrap type="square"/>
                </v:shape>
                <v:shape id="shape_0" fillcolor="#fbd4b4" stroked="t" o:allowincell="f" style="position:absolute;left:-769;top:1679;width:2851;height:4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Organisation en groupes de 3 à 4 élèves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Visualisation en plénière du film expliquant les TMS dans le BTP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 disposition la page internet donnant les significations des principales TM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Distribution de la fiche de travail 1/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Circulation et régulation du travail des group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Préparation du document de structuration en plénière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u w:val="single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Structuration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#fbd4b4" weight="9360" joinstyle="miter" endcap="flat"/>
                  <w10:wrap type="square"/>
                </v:shape>
                <v:shape id="shape_0" fillcolor="#8db3e2" stroked="t" o:allowincell="f" style="position:absolute;left:-770;top:6667;width:2848;height:3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Prise de connaissance des éléments de la vidé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rise de connaissance de la problématiqu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Recherche par groupe  (complètent la fiche de travail  pour structuration)</w:t>
                        </w:r>
                      </w:p>
                    </w:txbxContent>
                  </v:textbox>
                  <v:fill o:detectmouseclick="t" type="solid" color2="#724c1d"/>
                  <v:stroke color="#8db3e2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6550</wp:posOffset>
                </wp:positionH>
                <wp:positionV relativeFrom="paragraph">
                  <wp:posOffset>228600</wp:posOffset>
                </wp:positionV>
                <wp:extent cx="1880870" cy="605218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1000" cy="6052320"/>
                          <a:chOff x="0" y="0"/>
                          <a:chExt cx="1881000" cy="60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64440" cy="64404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d6e3b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mbria" w:hAnsi="Cambria" w:eastAsia="Calibri" w:cs="Cambria"/>
                                  <w:color w:val="auto"/>
                                  <w:lang w:val="fr-FR" w:bidi="ar-SA"/>
                                </w:rPr>
                                <w:t xml:space="preserve">II_Phase de modélisati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64440" cy="246384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4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nimation de la discussion autour des résultats collectés (y compris les représentations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4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« Etre inquiet pour sa santé siqnifie être atteint d’un TMS quelconque et d’apprécier l’usure au travail (chiffres des 25 ans et plus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4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Distribution de la fiche de travail 2/3 à tous les élè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4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3318480"/>
                            <a:ext cx="1864440" cy="273384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Un élève rapporteur de chaque groupe inscrit au tableau les résultats de leur recherche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Participation active à la discussion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roposition de piste de résolution pour la modélisation (cf document d’accompagnement)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Travail sur la fiche 2/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pt;margin-top:18pt;width:148.1pt;height:476.55pt" coordorigin="2530,360" coordsize="2962,9531">
                <v:shape id="shape_0" fillcolor="#d6e3bc" stroked="t" o:allowincell="f" style="position:absolute;left:2530;top:360;width:2935;height:1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mbria" w:hAnsi="Cambria" w:eastAsia="Calibri" w:cs="Cambria"/>
                            <w:color w:val="auto"/>
                            <w:lang w:val="fr-FR" w:bidi="ar-SA"/>
                          </w:rPr>
                          <w:t xml:space="preserve">II_Phase de modélisation </w:t>
                        </w:r>
                      </w:p>
                    </w:txbxContent>
                  </v:textbox>
                  <v:fill o:detectmouseclick="t" type="solid" color2="#291c43"/>
                  <v:stroke color="#d6e3bc" weight="9360" joinstyle="miter" endcap="flat"/>
                  <w10:wrap type="square"/>
                </v:shape>
                <v:shape id="shape_0" fillcolor="#fbd4b4" stroked="t" o:allowincell="f" style="position:absolute;left:2530;top:1512;width:2935;height:38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0" w:hanging="4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nimation de la discussion autour des résultats collectés (y compris les représentations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0" w:hanging="4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« Etre inquiet pour sa santé siqnifie être atteint d’un TMS quelconque et d’apprécier l’usure au travail (chiffres des 25 ans et plus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hanging="4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Distribution de la fiche de travail 2/3 à tous les élèv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4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#fbd4b4" weight="9360" joinstyle="miter" endcap="flat"/>
                  <w10:wrap type="square"/>
                </v:shape>
                <v:shape id="shape_0" fillcolor="#8db3e2" stroked="t" o:allowincell="f" style="position:absolute;left:2556;top:5586;width:2935;height:43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Un élève rapporteur de chaque groupe inscrit au tableau les résultats de leur recherche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Participation active à la discussion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roposition de piste de résolution pour la modélisation (cf document d’accompagnement)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Travail sur la fiche 2/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24c1d"/>
                  <v:stroke color="#8db3e2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7900</wp:posOffset>
                </wp:positionH>
                <wp:positionV relativeFrom="paragraph">
                  <wp:posOffset>228600</wp:posOffset>
                </wp:positionV>
                <wp:extent cx="2241550" cy="5400675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720" cy="5400720"/>
                          <a:chOff x="0" y="0"/>
                          <a:chExt cx="2241720" cy="540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37040" cy="57096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9360">
                            <a:solidFill>
                              <a:srgbClr val="d6e3b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Calibri" w:cs="Cambria"/>
                                  <w:color w:val="auto"/>
                                  <w:lang w:val="fr-FR" w:bidi="ar-SA"/>
                                </w:rPr>
                                <w:t>IV_Phase de validation/Synthè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237040" cy="1585080"/>
                          </a:xfrm>
                          <a:prstGeom prst="rect">
                            <a:avLst/>
                          </a:prstGeom>
                          <a:solidFill>
                            <a:srgbClr val="fbd4b4"/>
                          </a:solidFill>
                          <a:ln w="9360">
                            <a:solidFill>
                              <a:srgbClr val="fbd4b4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0" w:firstLine="1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On utilise les résultats finaux pour reprendre le diagramme des évén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2397600"/>
                            <a:ext cx="2237040" cy="3002760"/>
                          </a:xfrm>
                          <a:prstGeom prst="rect">
                            <a:avLst/>
                          </a:prstGeom>
                          <a:solidFill>
                            <a:srgbClr val="8db3e2"/>
                          </a:solidFill>
                          <a:ln w="9360">
                            <a:solidFill>
                              <a:srgbClr val="8db3e2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Prends note de la formule des probabilités de la réunion de deux événements pas forcément disjoints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1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La probabilité de l’événement contrai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7pt;margin-top:18pt;width:176.5pt;height:425.25pt" coordorigin="9540,360" coordsize="3530,8505">
                <v:shape id="shape_0" fillcolor="#d6e3bc" stroked="t" o:allowincell="f" style="position:absolute;left:9540;top:360;width:3522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Calibri" w:cs="Cambria"/>
                            <w:color w:val="auto"/>
                            <w:lang w:val="fr-FR" w:bidi="ar-SA"/>
                          </w:rPr>
                          <w:t>IV_Phase de validation/Synthès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91c43"/>
                  <v:stroke color="#d6e3bc" weight="9360" joinstyle="miter" endcap="flat"/>
                  <w10:wrap type="square"/>
                </v:shape>
                <v:shape id="shape_0" fillcolor="#fbd4b4" stroked="t" o:allowincell="f" style="position:absolute;left:9540;top:1440;width:3522;height:24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0" w:firstLine="1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On utilise les résultats finaux pour reprendre le diagramme des événement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42b4b"/>
                  <v:stroke color="#fbd4b4" weight="9360" joinstyle="miter" endcap="flat"/>
                  <w10:wrap type="square"/>
                </v:shape>
                <v:shape id="shape_0" fillcolor="#8db3e2" stroked="t" o:allowincell="f" style="position:absolute;left:9547;top:4136;width:3522;height:4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Prends note de la formule des probabilités de la réunion de deux événements pas forcément disjoints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ind w:left="142" w:hanging="1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La probabilité de l’événement contraire.</w:t>
                        </w:r>
                      </w:p>
                    </w:txbxContent>
                  </v:textbox>
                  <v:fill o:detectmouseclick="t" type="solid" color2="#724c1d"/>
                  <v:stroke color="#8db3e2" weight="936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-663575</wp:posOffset>
                </wp:positionV>
                <wp:extent cx="8997950" cy="4324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</w:rPr>
                              <w:t>Probabilités (séance d’une he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8.5pt;height:34.05pt;mso-wrap-distance-left:9.05pt;mso-wrap-distance-right:9.05pt;mso-wrap-distance-top:0pt;mso-wrap-distance-bottom:0pt;margin-top:-52.2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</w:rPr>
                        <w:t>Probabilités (séance d’une he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000</wp:posOffset>
                </wp:positionH>
                <wp:positionV relativeFrom="paragraph">
                  <wp:posOffset>5257800</wp:posOffset>
                </wp:positionV>
                <wp:extent cx="3557270" cy="9099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909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égend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vail professeur 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avail élève 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71.65pt;mso-wrap-distance-left:9.05pt;mso-wrap-distance-right:9.05pt;mso-wrap-distance-top:0pt;mso-wrap-distance-bottom:0pt;margin-top:414pt;mso-position-vertical-relative:text;margin-left:5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égend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vail professeur 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avail élèv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245</wp:posOffset>
                </wp:positionH>
                <wp:positionV relativeFrom="paragraph">
                  <wp:posOffset>223520</wp:posOffset>
                </wp:positionV>
                <wp:extent cx="2255520" cy="589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58991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D6E3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III_Phase de simulation sur TI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D6E3BC" strokeweight="0pt" style="position:absolute;rotation:-0;width:177.6pt;height:46.45pt;mso-wrap-distance-left:9.05pt;mso-wrap-distance-right:9.05pt;mso-wrap-distance-top:0pt;mso-wrap-distance-bottom:0pt;margin-top:17.6pt;mso-position-vertical-relative:text;margin-left:28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III_Phase de simulation sur TIC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245</wp:posOffset>
                </wp:positionH>
                <wp:positionV relativeFrom="paragraph">
                  <wp:posOffset>908685</wp:posOffset>
                </wp:positionV>
                <wp:extent cx="2255520" cy="2067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206756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FBD4B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firstLine="1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rganisation du travail des élèves en groupe de 2 (par P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firstLine="1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L’intérêt de cette phase réside aussi dans le réinvestissement des simulations autour de fluctuations de fréqu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firstLine="14"/>
                              <w:jc w:val="both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Distribution fiche de travail 3/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firstLine="14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Régula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FBD4B4" strokeweight="0pt" style="position:absolute;rotation:-0;width:177.6pt;height:162.8pt;mso-wrap-distance-left:9.05pt;mso-wrap-distance-right:9.05pt;mso-wrap-distance-top:0pt;mso-wrap-distance-bottom:0pt;margin-top:71.55pt;mso-position-vertical-relative:text;margin-left:284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firstLine="14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rganisation du travail des élèves en groupe de 2 (par PC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firstLine="14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L’intérêt de cette phase réside aussi dans le réinvestissement des simulations autour de fluctuations de fréqu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firstLine="14"/>
                        <w:jc w:val="both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Distribution fiche de travail 3/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firstLine="14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Régulatio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6325</wp:posOffset>
                </wp:positionH>
                <wp:positionV relativeFrom="paragraph">
                  <wp:posOffset>3081020</wp:posOffset>
                </wp:positionV>
                <wp:extent cx="2255520" cy="32099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320992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8DB3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jc w:val="both"/>
                              <w:rPr/>
                            </w:pPr>
                            <w:r>
                              <w:rPr/>
                              <w:t>Suivre les instructions du protocole (de 1 à 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11"/>
                              <w:jc w:val="both"/>
                              <w:rPr/>
                            </w:pPr>
                            <w:r>
                              <w:rPr/>
                              <w:t>Travail en autonomie sur les ques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ind w:left="142" w:hanging="11"/>
                              <w:jc w:val="both"/>
                              <w:rPr/>
                            </w:pPr>
                            <w:r>
                              <w:rPr/>
                              <w:t>La dernière sera réutilisée pour la synthèse et les axiomes de probabil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8DB3E2" strokeweight="0pt" style="position:absolute;rotation:-0;width:177.6pt;height:252.75pt;mso-wrap-distance-left:9.05pt;mso-wrap-distance-right:9.05pt;mso-wrap-distance-top:0pt;mso-wrap-distance-bottom:0pt;margin-top:242.6pt;mso-position-vertical-relative:text;margin-left:284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jc w:val="both"/>
                        <w:rPr/>
                      </w:pPr>
                      <w:r>
                        <w:rPr/>
                        <w:t>Suivre les instructions du protocole (de 1 à 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ind w:left="142" w:hanging="11"/>
                        <w:jc w:val="both"/>
                        <w:rPr/>
                      </w:pPr>
                      <w:r>
                        <w:rPr/>
                        <w:t>Travail en autonomie sur les ques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ind w:left="142" w:hanging="11"/>
                        <w:jc w:val="both"/>
                        <w:rPr/>
                      </w:pPr>
                      <w:r>
                        <w:rPr/>
                        <w:t>La dernière sera réutilisée pour la synthèse et les axiomes de probabili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77555</wp:posOffset>
                </wp:positionH>
                <wp:positionV relativeFrom="paragraph">
                  <wp:posOffset>567055</wp:posOffset>
                </wp:positionV>
                <wp:extent cx="1261110" cy="26327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263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sui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ercice de réinvestiss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ion formative ou certific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pe de structuration à la fin de la séqu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207.3pt;mso-wrap-distance-left:9.05pt;mso-wrap-distance-right:9.05pt;mso-wrap-distance-top:0pt;mso-wrap-distance-bottom:0pt;margin-top:44.65pt;mso-position-vertical-relative:text;margin-left:6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sui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ercice de réinvestiss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ion formative ou certific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tape de structuration à la fin de la séquence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20:19:00Z</dcterms:created>
  <dc:creator>PC Lionel</dc:creator>
  <dc:description/>
  <cp:keywords/>
  <dc:language>en-US</dc:language>
  <cp:lastModifiedBy>Lionel Tigli</cp:lastModifiedBy>
  <cp:lastPrinted>2012-03-11T16:48:00Z</cp:lastPrinted>
  <dcterms:modified xsi:type="dcterms:W3CDTF">2013-05-12T09:52:00Z</dcterms:modified>
  <cp:revision>28</cp:revision>
  <dc:subject/>
  <dc:title/>
</cp:coreProperties>
</file>