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es décisions absurdes et des décisions hautement fiables (C Morel)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ème abordé : Comment les décisions peuvent conduire à l’inverse de l’effet souhaité (stratégies absurdes) et comment limiter le risque de la décision (collégialit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étarègles de la fiabilité (sécurité performances conformité) car outils amonts insuffisants (ex : médecin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iveau bas de sécurité : check-list bloc opératoire non collégial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métarègle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llégia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bilité ne suppose pas beaucoup d’autorité mais de la collégialité (chef : ressources, affec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 : cockpit aérien : air France veut réduire autorité commandant. Plus de pilote copilote mais pilote monitoring et pilotes aux commandes (pilote suit les conseils du pilote monitoring)</w:t>
      </w:r>
    </w:p>
    <w:p>
      <w:pPr>
        <w:pStyle w:val="Normal"/>
        <w:rPr/>
      </w:pPr>
      <w:r>
        <w:rPr>
          <w:rFonts w:cs="Arial" w:ascii="Arial" w:hAnsi="Arial"/>
        </w:rPr>
        <w:t>Sous marin nucléaire : chef enlève ses galons / contre exemple : korean air : 2 crashs dus au pilote mais co-pilote n’a pas remis en cause décision du pilote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bat contradic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ute délibération a des dysfonctionnements (effet de polarisation : en cas de délibération, les minoritaires ne deviennent jamais majoritaires / pensée de groupe : éviter les conflits donc passer à côté des problèmes / effet tacite : discussions silencieuses sources de malentendus – consensus apparent qui n’existe pas : crainte du mécontentement du chef : ex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compresse dans patient mais personne n’ose le dire au chirurgi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.C. est donc indispensable : notion d’avocat du diable / contrôle croisé dans l’industrie nucléaire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rôle du consen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ains consensus médiocres (ex : opération militaire à Cuba « baie des cochons » vient d’un consensus inadapté : rien ne devait contredire la CIA) ou consensus apparent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trôler avec dernier tour de table par exemple (procès talmud : si tout le monde ok pour condamner, on relaxe car manque de débat)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’interaction constante et généralis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hanges fréquents et courts plus fiables (briefing / débriefing = pilotes aéronavale est une faute si non exécutée) – 1 sous marin est appelé l’université de par les échange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contrôle es interstices (non développé par manque de temps) : séparation des entité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non punition des erreurs</w:t>
      </w:r>
    </w:p>
    <w:p>
      <w:pPr>
        <w:pStyle w:val="Normal"/>
        <w:rPr/>
      </w:pPr>
      <w:r>
        <w:rPr>
          <w:rFonts w:cs="Arial" w:ascii="Arial" w:hAnsi="Arial"/>
        </w:rPr>
        <w:t>Hostilité à l’arbre des causes par peur de punition. En cas de causes systémiques (complexes et multiples), on trouve un coupable (ex : Accident du Concorde du à un chaudronnier du Texas) ;</w:t>
      </w:r>
    </w:p>
    <w:p>
      <w:pPr>
        <w:pStyle w:val="Normal"/>
        <w:rPr/>
      </w:pPr>
      <w:r>
        <w:rPr>
          <w:rFonts w:cs="Arial" w:ascii="Arial" w:hAnsi="Arial"/>
        </w:rPr>
        <w:t>Armée de l’air : dépénalisation des erreurs (même chose chez Air France ou pilotes consultés de façon anonyme). Beaucoup de résistance à cause culture catholique (le diable), justice pénale, pouvoir politique (trouver un bouc émissaire)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rigueur jurisprudenti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oin d’écarts aux règles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 officielle stricte aux règles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 officie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ser ce processus en étudiant le besoin ou non d’écarts (ex : violation admise dans l’armée de l’air si justifiée par niveau professionnel d’où débriefings)</w:t>
      </w:r>
    </w:p>
    <w:p>
      <w:pPr>
        <w:pStyle w:val="Normal"/>
        <w:rPr/>
      </w:pPr>
      <w:r>
        <w:rPr>
          <w:rFonts w:cs="Arial" w:ascii="Arial" w:hAnsi="Arial"/>
        </w:rPr>
        <w:t>AF : principe de substitution : si pilote fait même erreur il y a erreur mais pas faute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nforcement linguistique et visue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nagement japonais (kanban). Il doit être collectif et fiabl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x : 4000 patients avec ou sans checklist opératoire = réduction de 50 % des mort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retour d’expérience RE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hoisir et les rendre pédagogique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formation aux facteurs humains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</w:rPr>
        <w:t>L’attention aux risques d’aveuglement (réinterprétation, fascination de la ci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nclusion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anagement classique</w:t>
            </w:r>
          </w:p>
        </w:tc>
        <w:tc>
          <w:tcPr>
            <w:tcW w:w="46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anagement haute fiabilité</w:t>
            </w:r>
          </w:p>
        </w:tc>
      </w:tr>
      <w:tr>
        <w:trPr/>
        <w:tc>
          <w:tcPr>
            <w:tcW w:w="46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Rôle du che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Valorisation consens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riorité action rap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anction erreu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Ne pas renonc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Foi dans la ré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Outils et certific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iag simplificateurs pour arriver à usines à gaz</w:t>
            </w:r>
          </w:p>
        </w:tc>
        <w:tc>
          <w:tcPr>
            <w:tcW w:w="460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égialit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ser au mauvais consen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lus de réflexion (débat, rex, facteurs humai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punition erreurs non intentionnel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té à la destinationiste (temps d’arrê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e des process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e amont fiabilit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 complexes solutions simp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53:00Z</dcterms:created>
  <dc:creator>Windows User</dc:creator>
  <dc:description/>
  <dc:language>en-US</dc:language>
  <cp:lastModifiedBy>moi</cp:lastModifiedBy>
  <dcterms:modified xsi:type="dcterms:W3CDTF">2012-12-16T20:53:00Z</dcterms:modified>
  <cp:revision>2</cp:revision>
  <dc:subject/>
  <dc:title/>
</cp:coreProperties>
</file>