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La fonction de risk manager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surer le ris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cipes assurantiels sur le risque : Les risques non assurables : risques pénaux / faute intentionnelle / risque d’entreprise / risque de développement (connaissances techniques insuffisantes au moment d’un risque). Pour une assurance, il faut un aléa indépendant de l’assuré et l’aléa doit être appréciable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éparation du risque et du temps : 2 catégories de risques :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sques directs : relation contractuelle assureur assuré (prime / montant dommage)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sques de responsabilité (civile perso ou professionnelle) : couvrir les conséquences d’une éventuelle mise en cause (complexité des acteurs). En cas de risque, intervention d’un tiers : la victime. Les droits de la victime évoluent avec le temps ajout d’un aléa juridique à l’aléa (difficilement gérable pour assureurs : expl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arrêt perruch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enfant a perdu la chance de pas naitr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risque ingérable pour assureurs de médecins :2002 : interdiction loi Perruche – jurisprudence remet en cause  la loi – 2010 : Variation de l’alea juridique alors que l’aléa lui-même est resté le mêm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blème des risques économiques si systémiques ne deviennent plus assurables : risque terroriste obligatoire dans assurance maison. 11 sept 2001 : arrivée de l’hyper terrorism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risque monstrueux pour assureurs car impossible de couvrir intégralité du risque. Fin 2001, tous les risques en France résiliés d’où un partenariat privé public : solidarité entre assureurs et contrat de réassurance garantit par l’Etat. Même chose pour les catastrophes naturell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isques émergents : risque pas assez connu (menaces) : ex :nanostructures, OG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ur définir le risque : historique / assimilation / modélisation (si consensus scientifiqu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isque environnemental : ex biodiversité, climat, malveillance, performance énergétique des bâtiments : produits couvrant entreprises, agriculteurs etc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volution du risque sur un domaine que l’assureur connait moins (climat, environnement…) + développement auto assurance, prévention 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ment l’entreprise est entrée dans la gestion du risque : le gestionnaire de risque ne gère pas le risque mais gérer la relation entre les hommes pour détecter les risqu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rigine du risque d’incendie : carburant + comburant + etincelle : risque d’incend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n entreprise : financement + processus de fonctionnement + stratégie = 3 éléments de risques. Risque manager doit se déplacer partout dans l’orga pour évaluer ces élémen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inancement : AMF exige enteprises de communiquer sur risques / 2003 : le conseil d’administration doit faire un rapport des procédures internes / 2008 directive : le conseil d’administration assure un suivi de l’efficacité des systèmes de gestion = naissance du gestionnaire de risqu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’entreprise est un risque car elle est une entreprise. Il faut contrôler ce risque à la naissance + risques conjoncturels (même si le risque à la naissance est maitrisé, événements qui peuvent générer un risqu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du gestionnaire : identification, valorisation, partage cartographique, décisions de réduction de risque, plans d’actions et suivis. Le gestionnaire de risque doit permettre une bonne évaluation du risque (scénariser le risqu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tarification des conséquences du risque pour déterminer si on prend ou non le risqu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ésentation des risques 2 fois par an au CA + 1 fois évolution du risqu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&gt;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54:00Z</dcterms:created>
  <dc:creator>Windows User</dc:creator>
  <dc:description/>
  <dc:language>en-US</dc:language>
  <cp:lastModifiedBy>moi</cp:lastModifiedBy>
  <dcterms:modified xsi:type="dcterms:W3CDTF">2012-12-16T20:54:00Z</dcterms:modified>
  <cp:revision>2</cp:revision>
  <dc:subject/>
  <dc:title/>
</cp:coreProperties>
</file>