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prise en compte du risque environnement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vention à 3 niveaux : collège C3D / Orange / OGER intern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llège des directeurs</w:t>
      </w:r>
      <w:r>
        <w:rPr>
          <w:rFonts w:cs="Arial" w:ascii="Arial" w:hAnsi="Arial"/>
        </w:rPr>
        <w:t xml:space="preserve"> du DD avec 3 objectifs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mettre échanges entre membr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alogue avec autres acteurs concerné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ter au débat public des propositions pour impliquer les orga en faveur du D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aux du C3D : manifestations / groupes de travail thématiqu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nge et l’environnement : risques et opportuni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engagements (accompagner collaborateurs / transparence et qualité de services des clients / aspect sociétal pour que la technologie profite à tous / développer une écocitoyenne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IC ont un effet négatif (gaz effets de serre, déchets, consommation électrique…). Trouver des impacts positifs (chargeurs universels..) dans 3 direction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éduire empreinte car baisse coût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éduire impact chez le client (différenciation)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ider clients à réduire leurs propres imp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opportunités doivent générer de la valeur (triptyque éco / environnemental / social). De plus, cadre réglementaire très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sques : 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</w:rPr>
        <w:t>Environnementaux (pollution)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égaux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réputation (attente des parties prenantes)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églementations complexes et de couts associés (ex : consignes sur téléphones mobiles de JL Borloo pour ramener téléphones mobiles désue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 pris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agement environnemental sur les sit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ions 100 % solaires en Afrique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 d’action « Energie » pour réduire G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ecte et recyclage mobil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co-conception livebox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iquetage environnemental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orting et audi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er International : les risques environnementaux pour l’ingéni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0 % des investissements faits avant la conception réalisation des chantiers. Nécessaire réflexion en amont et notamment sur l’aspect sociétal, environnemental et humain (bâtiment durable : amener confort à LT)</w:t>
      </w:r>
    </w:p>
    <w:p>
      <w:pPr>
        <w:pStyle w:val="Normal"/>
        <w:rPr/>
      </w:pPr>
      <w:r>
        <w:rPr>
          <w:rFonts w:cs="Arial" w:ascii="Arial" w:hAnsi="Arial"/>
        </w:rPr>
        <w:t>Exples : bâtiments vides car performances énergétiques catastrophiques</w:t>
      </w:r>
    </w:p>
    <w:p>
      <w:pPr>
        <w:pStyle w:val="Normal"/>
        <w:rPr/>
      </w:pPr>
      <w:r>
        <w:rPr>
          <w:rFonts w:cs="Arial" w:ascii="Arial" w:hAnsi="Arial"/>
        </w:rPr>
        <w:t xml:space="preserve">Pilotage de la performance : SWO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xes stratégique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ision de la société décliné dans une charte (qualité / environnement /santé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 : campus universitaire en Arabie Saoudite construit en 2009 certifié le plus écologique possible mais sa création a eu une grosse empreinte écologique + convaincre de l’utilité du solaire dans pays en abondance de pétrole / mise en place de courants d’air artificiels pour éviter climatis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linaison des axes en orientations stratégiques et traduits en objectifs avec une majorité d’objectifs qui étudient impact sur envir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érêts de prise en compte du DD pour entreprise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tivation des collaborateurs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</w:rPr>
        <w:t>Permet de mieux connaitre la réalité du terrain (cheklist environnementale)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évelopper créativité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écouverte de nouveaux enjeux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ide à exploiter changements dus à l’évolution de l’économie et de l’envir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ême démarche aujourd’hui dans l’environnement que dans la qualité il y a 3à ans : impact environnemental doit être implic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acts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fort usager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jectif de vie plus durable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stion durable des ressourc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timisation du patrimo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uis janvier annexe environnemental ans tous les baux publics pour évaluer la performance environnementale (sensibiliser locataires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91440</wp:posOffset>
                </wp:positionV>
                <wp:extent cx="4961255" cy="1097280"/>
                <wp:effectExtent l="23495" t="5715" r="228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16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.3pt;margin-top:7.2pt;width:390.6pt;height:86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6510</wp:posOffset>
                </wp:positionV>
                <wp:extent cx="551815" cy="1084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lture de respect environnem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85.4pt;mso-wrap-distance-left:9.05pt;mso-wrap-distance-right:9.05pt;mso-wrap-distance-top:0pt;mso-wrap-distance-bottom:0pt;margin-top:1.3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ulture de respect environnem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73660</wp:posOffset>
                </wp:positionV>
                <wp:extent cx="551815" cy="1084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lture progrès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85.4pt;mso-wrap-distance-left:9.05pt;mso-wrap-distance-right:9.05pt;mso-wrap-distance-top:0pt;mso-wrap-distance-bottom:0pt;margin-top:5.8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ulture progrès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9485</wp:posOffset>
                </wp:positionH>
                <wp:positionV relativeFrom="paragraph">
                  <wp:posOffset>16510</wp:posOffset>
                </wp:positionV>
                <wp:extent cx="716915" cy="1084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lture progrès socié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85.4pt;mso-wrap-distance-left:9.05pt;mso-wrap-distance-right:9.05pt;mso-wrap-distance-top:0pt;mso-wrap-distance-bottom:0pt;margin-top:1.3pt;mso-position-vertical-relative:text;margin-left:37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ulture progrès socié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290195</wp:posOffset>
                </wp:positionV>
                <wp:extent cx="568071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érennité / Bonne gouvernance / Citoyenne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3pt;height:23.4pt;mso-wrap-distance-left:9.05pt;mso-wrap-distance-right:9.05pt;mso-wrap-distance-top:0pt;mso-wrap-distance-bottom:0pt;margin-top:22.8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érennité / Bonne gouvernance / Citoyenne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4:00Z</dcterms:created>
  <dc:creator>Windows User</dc:creator>
  <dc:description/>
  <dc:language>en-US</dc:language>
  <cp:lastModifiedBy>moi</cp:lastModifiedBy>
  <dcterms:modified xsi:type="dcterms:W3CDTF">2012-12-16T20:54:00Z</dcterms:modified>
  <cp:revision>2</cp:revision>
  <dc:subject/>
  <dc:title/>
</cp:coreProperties>
</file>