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s facteurs humains et organisationnels dans la gestion des ris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issaire de l’ASN (5 commissaires en Fra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sion ASN = AAI dans sureté nucléaire (nucléaire civil : radio) : Réglementer / autori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on de risques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ôle pionnier des compagnies aériennes sur facteurs humains orga (fho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 constat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ukushima : réacteurs dimensionnés au séisme et pas au tsunami (pas d’aai au japon). Japon non préparé à accident nucléair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adiothérapie Toulouse : équipe peu entrainée, recette accélérateu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erreur calibration dose 2 à 3 fois supérieur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ccidents = erreurs humaines non rattrapées par les orga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Arial" w:ascii="Arial" w:hAnsi="Arial"/>
        </w:rPr>
        <w:t>Erreur active (omission / confusion /action erronée)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éfaillance latente (erreur qui deviennent apparentes dans le temps / problème latent dans l’organisation qui peut favoriser l’occurrence d’une erreur humaine / 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Arial" w:ascii="Arial" w:hAnsi="Arial"/>
        </w:rPr>
        <w:t>Facteurs internes (baisse vigilance / effet tunnel (stress)) / manque exp)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teurs externes (gestion absences, matériels proches mais différents .. ;)</w:t>
      </w:r>
    </w:p>
    <w:p>
      <w:pPr>
        <w:pStyle w:val="Normal"/>
        <w:rPr/>
      </w:pPr>
      <w:r>
        <w:rPr>
          <w:rFonts w:cs="Arial" w:ascii="Arial" w:hAnsi="Arial"/>
        </w:rPr>
        <w:t>Heureusement : 1 défaillance système pour 10000 causes d’erreurs (rattrapage ou collectif autour qui récupère erreu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n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minuer occurrence des erre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forcer capacités de récupération (auto contrôle : collectifs) mais il y aura toujours l’erreur huma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lan : vouloir éliminer les erreurs peut être contreproductif mais apprendre des erreu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prévenir les risques (savoir faire / législation / contrôles / priorité sécurité / procédures / orga travail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arrières aux erreurs mais conditions créant des points de vulnérabilité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niveaux de vulnérabilité Action erronée / défaillance collectifs ./ défaillances or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nements 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éférentiel de compétences / comment personne formée, par qui / Evaluation copétences /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indiv</w:t>
      </w:r>
    </w:p>
    <w:p>
      <w:pPr>
        <w:pStyle w:val="Normal"/>
        <w:rPr/>
      </w:pPr>
      <w:r>
        <w:rPr>
          <w:rFonts w:cs="Arial" w:ascii="Arial" w:hAnsi="Arial"/>
        </w:rPr>
        <w:t xml:space="preserve">Formation des équipes / feed back /compétences collectives gérées de quelles manière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llecti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cessus de gestion compétences et habilitations / formations prévue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rg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HO doit devenir fsho (aspect soc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ème des sous traitants (cascade de sous traitance, gestion compétence de sous traitance, compétence des niveaux de sous traitance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 xml:space="preserve">Problème des retraites : volume de papy boom (44à % personnel EDF à renouveler en 2015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formation ?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53:00Z</dcterms:created>
  <dc:creator>Windows User</dc:creator>
  <dc:description/>
  <dc:language>en-US</dc:language>
  <cp:lastModifiedBy>moi</cp:lastModifiedBy>
  <dcterms:modified xsi:type="dcterms:W3CDTF">2012-12-16T20:53:00Z</dcterms:modified>
  <cp:revision>2</cp:revision>
  <dc:subject/>
  <dc:title/>
</cp:coreProperties>
</file>